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22344685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58876717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7316811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