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8649849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26787002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0732461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