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99312871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39205621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1692377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