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91529986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37123244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066088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