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282345316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17340567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416007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