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5113691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69016423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8756436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