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3474695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84858647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2962269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