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1649625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24554208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3466372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