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87874923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71687149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8964852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