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„</w:t>
      </w:r>
      <w:r>
        <w:rPr>
          <w:rFonts w:cs="Arial" w:ascii="Calibri" w:hAnsi="Calibri"/>
          <w:b/>
          <w:sz w:val="36"/>
          <w:szCs w:val="36"/>
        </w:rPr>
        <w:t>II/377 křiž. 373 - Šošůvka</w:t>
      </w:r>
      <w:r>
        <w:rPr>
          <w:rFonts w:cs="Calibri" w:ascii="Calibri" w:hAnsi="Calibri"/>
          <w:b/>
          <w:sz w:val="36"/>
          <w:szCs w:val="36"/>
        </w:rPr>
        <w:t>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6"/>
          <w:szCs w:val="24"/>
        </w:rPr>
      </w:pPr>
      <w:r>
        <w:rPr>
          <w:rFonts w:cs="Arial" w:ascii="Comic Sans MS" w:hAnsi="Comic Sans MS"/>
          <w:b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/377 křiž. 373 - Šošůvka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ab/>
        <w:tab/>
        <w:tab/>
        <w:tab/>
        <w:t xml:space="preserve"> 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/377 v úseku křiž. 373 - Šošův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Arial" w:ascii="Calibri" w:hAnsi="Calibri"/>
          <w:szCs w:val="24"/>
        </w:rPr>
        <w:tab/>
        <w:t>Km 32,680 – 33,320 tj. dl. 0,700 km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 silnice II/377 je narušen korozí a vykazuje ztrátu pojiva v obrusné vrstvě. Povrch je rovněž nehomogenní vlivem opakovaného provádění četných vysprávek lokálními nátěry a tryskovou metodou. Při vizuální prohlídce nebyly zjištěny trvalé deformace   ani znatelné konstrukční poruchy, podloží komunikace je stabilní s dobrou únosností. V místě znatelného rozpadu obrusné vrstvy (v km 0,620 – 0,640) bude provedena lokální sanace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Úsek silnice II/377 v  km 32,620 – 33,320 je navržen k provedení souvislé údržby. Na tomto úseku bude v celé ploše provedeno srovnávací frézování v tl. do 20 mm za účelem odstranění nesourodých vysprávek a provedení srovnání příčného profilu. V km (staničení stavby) 0,620 – 0,640 bude v celé šířce vozovky provedena lokální sanace -   frézování v tl. 50 mm, spojovací postřik, výplň z ACO 11+ v tl. 50 mm. Celková plocha této sanace činí 112,00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případě zastižení drobných poruch po odfrézování budou tyto opraveny tryskovou metodou (turbo) v množství max. 7,00 t zpracované směsi. Položka bude fakturována dle skutečnosti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V km 0,625 se nachází propustek. Objednatel provede před pokládkou mikrokoberce opravu vtokového čela propustku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aplikaci spojovacího postřiku bude položen dvouvrstvý emulzní mikrokoberec frakce kameniva 0/8 – 0/8 v celkové ploše 4.535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 dokončení pokládky mikrokoberce bude provedeno vodorovné dopravní značení barvou - vodicí proužky V4 š. 0,125 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Organizace provozu: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tavební práce budou probíhat za nepřerušeného silničního provozu po polovinách, provoz bude řízen semaforovou soupravou, popř. operativně pomocí živé síly a vysílaček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13.4.2021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matický obrazec 1" descr="Světlý vodorovný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matický obrazec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color w:val="999999"/>
        <w:sz w:val="20"/>
      </w:rPr>
    </w:pPr>
    <w:r>
      <w:rPr>
        <w:rFonts w:cs="Arial" w:ascii="Calibri" w:hAnsi="Calibri"/>
        <w:b/>
        <w:szCs w:val="24"/>
      </w:rPr>
      <w:t>II/377 křiž. 373 - Šošůvka</w:t>
      <w:tab/>
    </w:r>
    <w:r>
      <w:rPr>
        <w:rFonts w:cs="Arial" w:ascii="Arial" w:hAnsi="Arial"/>
        <w:b/>
        <w:color w:val="999999"/>
        <w:sz w:val="20"/>
      </w:rPr>
      <w:tab/>
    </w:r>
    <w:r>
      <w:rPr>
        <w:rFonts w:cs="Arial" w:ascii="Arial" w:hAnsi="Arial"/>
        <w:b/>
        <w:sz w:val="20"/>
      </w:rPr>
      <w:t>Průvodní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1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21-04-14T08:12:00Z</dcterms:modified>
  <cp:revision>4</cp:revision>
  <dc:subject/>
  <dc:title>„III/37428 Skalice - Krhov“</dc:title>
</cp:coreProperties>
</file>