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5.25pt;margin-top:5.75pt;width:355.55pt;height:98.95pt;mso-wrap-style:none;v-text-anchor:middle" type="_x0000_t136">
            <v:path textpathok="t"/>
            <v:textpath on="t" fitshape="t" string="REVITALIZACE OBJEKTU&#10;POLIKLINIKY D1&#10;NEMOCNICE VYŠKOV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ind w:left="2520" w:right="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 –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spacing w:before="0" w:after="0"/>
        <w:ind w:left="1134" w:right="0" w:hanging="0"/>
        <w:rPr/>
      </w:pPr>
      <w:r>
        <w:rPr/>
        <w:t xml:space="preserve">INVESTOR  </w:t>
      </w:r>
      <w:r>
        <w:rPr>
          <w:b w:val="false"/>
          <w:i/>
        </w:rPr>
        <w:tab/>
        <w:t xml:space="preserve"> </w:t>
        <w:tab/>
        <w:t>Nemocnice Vyškov, příspěvková org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 xml:space="preserve">Purkyňova 36, 682 01 Vyškov  </w:t>
      </w:r>
    </w:p>
    <w:p>
      <w:pPr>
        <w:pStyle w:val="Normal"/>
        <w:ind w:left="1134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ADPIS1"/>
        <w:spacing w:before="0" w:after="0"/>
        <w:ind w:left="1134" w:right="0" w:hanging="0"/>
        <w:rPr/>
      </w:pPr>
      <w:r>
        <w:rPr/>
        <w:t>PROJEKTANT</w:t>
      </w:r>
      <w:r>
        <w:rPr>
          <w:b w:val="false"/>
        </w:rPr>
        <w:t xml:space="preserve">     </w:t>
        <w:tab/>
      </w:r>
      <w:r>
        <w:rPr>
          <w:b w:val="false"/>
          <w:i/>
          <w:iCs/>
          <w:sz w:val="28"/>
          <w:szCs w:val="28"/>
        </w:rPr>
        <w:t>TOP - ENVI Tech Brno spol. s r.o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ab/>
        <w:tab/>
        <w:tab/>
        <w:t>Zábrdovická 10, 615 00 Brno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ind w:left="0" w:right="0" w:firstLine="1134"/>
        <w:rPr/>
      </w:pPr>
      <w:r>
        <w:rPr>
          <w:rFonts w:cs="Arial" w:ascii="Arial" w:hAnsi="Arial"/>
          <w:b/>
          <w:sz w:val="28"/>
        </w:rPr>
        <w:t xml:space="preserve">DATUM </w:t>
        <w:tab/>
        <w:tab/>
      </w:r>
      <w:r>
        <w:rPr>
          <w:rFonts w:cs="Arial" w:ascii="Arial" w:hAnsi="Arial"/>
          <w:i/>
          <w:sz w:val="28"/>
        </w:rPr>
        <w:t>03/2014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  Popis území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)</w:t>
      </w:r>
      <w:r>
        <w:rPr/>
        <w:t xml:space="preserve"> </w:t>
      </w:r>
      <w:r>
        <w:rPr>
          <w:sz w:val="24"/>
        </w:rPr>
        <w:t>Objekty jsou v uzavřeném oploceném areálu. Kolem objektů je dostatečný prostor pro navrhované stavební úpravy. Veškeré potřebné energie jsou k dispozici v obj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 ohledem na typ a charakter stavby nebyly prováděny žádné průzku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chranná ani bezpečnostní pásma nejs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Stavba není v záplavovém ani poddolovaném ú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Stavba nemá vliv na okolí, odtokové poměry se nem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Požadavky na asanace, demolice ani kácení dřevin nej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Požadavky na zábor ZPF nejs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Staveniště je přístupné po městských komunikacích. Napojení na veškeré sítě zůstává stávají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Věcné a časové vazby, podmiňující, vyvolané, související investice – nej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  Celkov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none"/>
        </w:rPr>
        <w:t xml:space="preserve">B.2.1. Jedná se o stávající šestipodlažní budovu polikliniky. </w:t>
      </w:r>
      <w:r>
        <w:rPr>
          <w:rFonts w:cs="Arial"/>
          <w:sz w:val="24"/>
          <w:szCs w:val="24"/>
          <w:u w:val="none"/>
        </w:rPr>
        <w:t>V budově jsou převážně ambulance lékařů s potřebným zázemím, v suterénu pak laboratoře.</w:t>
      </w:r>
    </w:p>
    <w:p>
      <w:pPr>
        <w:pStyle w:val="Normal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2 Celkové urbanistické a architektonické řešení  stávajícího objektu zůstane zachováno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3 Provozní řešení zůstane stávající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4 Bezbariérové užívání stavby není řešeno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5 Bezpečnost při užívání stavby není  řešena, jedná se o stávající provoz, který není  stavebními úpravami dotčen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6 Základní charakteristika objekt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tavební řeš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Budova D1 (poliklinika) má pět nadzemních podlaží a má suterén. Budovu tvoří železobetonový montovaný skelet. Obvodové zdivo tl. 250 mm je z cihel CKDL P100, M25 nebo keramický obvodový plášť. V části 1. a 2. NP je boletické opláště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Stávající výplně otvorů v obvodovém plášti 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lavní vstupní dveře (2 x) ve východní fasádě jsou prosklené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stupní dveře (vrata) do skladu západní fasády (původní PS, nyní bez vytápění) a výstupní dveře na plochou střechu jsou ocelové plechové bez zateplení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okna jsou</w:t>
      </w:r>
      <w:r>
        <w:rPr>
          <w:sz w:val="24"/>
          <w:szCs w:val="24"/>
        </w:rPr>
        <w:t xml:space="preserve"> různých typů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vážná část v plášti tl. 250 mm jsou dřevěná zdvojená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části boletického opláštění jsou ocelohliníková s dvojsklem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střešní nástavbě strojovny výtahu a vstupu na střechu jsou ocelová s jednoduchým zasklení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Vnitřní parapety v suterénu jsou tvořeny keramickým obkladem a budou ponechán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Vnitřní parapety v  nadzemních podlažích u dřevěných oken jsou dřevěné šířky 80 m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 oken boletického opláštění nejsou parapety, pouze krycí lišt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Venkovní parapety jsou tvořeny pozinkovaným plechem</w:t>
      </w:r>
    </w:p>
    <w:p>
      <w:pPr>
        <w:pStyle w:val="Normal"/>
        <w:ind w:left="284" w:right="0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Střecha hlavní části  budovy i nástavby výtahové strojovny a schodiště  je plochá, rovněž jednopodlažní přístavba u západní fasá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Dešťové okapy i svislé dešťové svody jsou původní z pozinkovaného plechu, hromosvody jsou rovněž původní. Tyto konstrukce jsou navrženy nov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fasádě hlavní budovy nebyly zjištěny poruchy omítky, pouze na části střešní ná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ladba zateplení ETICS zejména z hlediska tloušťky tepelného izolantu byla určena tepelně-technickým výpočtem. V rámci výpočtu byl prověřen požadavek ČSN </w:t>
      </w:r>
      <w:r>
        <w:rPr>
          <w:bCs/>
          <w:sz w:val="24"/>
          <w:szCs w:val="24"/>
        </w:rPr>
        <w:t xml:space="preserve">730540 Tepelná ochrana budov, část 2 - Požadavky, 2007 </w:t>
      </w:r>
      <w:r>
        <w:rPr>
          <w:sz w:val="24"/>
          <w:szCs w:val="24"/>
        </w:rPr>
        <w:t>na vnitřní povrchovou teplotu, na součinitel prostupu tepla a na bilanci vlhkosti.</w:t>
      </w:r>
    </w:p>
    <w:p>
      <w:pPr>
        <w:pStyle w:val="Xl68"/>
        <w:pBdr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BodyText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Zateplení fasády je řešeno s ohledem na nemocniční objekty s prostorami pacientů a lékařů s tepelným izolantem z minerálních rohoží tl. 180 mm (120 mm u boletického pláště) o hodnotě λ = 0,039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</w:p>
    <w:p>
      <w:pPr>
        <w:pStyle w:val="BodyText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Nové otvorové výplně jsou navrženy s izolačním dvojsklem o hodnotě </w:t>
      </w:r>
      <w:r>
        <w:rPr>
          <w:szCs w:val="24"/>
        </w:rPr>
        <w:t>U =1,20  (W  m</w:t>
      </w:r>
      <w:r>
        <w:rPr>
          <w:szCs w:val="24"/>
          <w:vertAlign w:val="superscript"/>
        </w:rPr>
        <w:t xml:space="preserve">-2 </w:t>
      </w:r>
      <w:r>
        <w:rPr>
          <w:szCs w:val="24"/>
        </w:rPr>
        <w:t>K</w:t>
      </w:r>
      <w:r>
        <w:rPr>
          <w:szCs w:val="24"/>
          <w:vertAlign w:val="superscript"/>
        </w:rPr>
        <w:t>-1</w:t>
      </w:r>
      <w:r>
        <w:rPr>
          <w:szCs w:val="24"/>
        </w:rPr>
        <w:t>)</w:t>
      </w:r>
    </w:p>
    <w:p>
      <w:pPr>
        <w:pStyle w:val="BodyText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Zateplení plochých střech je řešeno tepelnou izolací tl. 200 mm</w:t>
      </w:r>
      <w:r>
        <w:rPr/>
        <w:t xml:space="preserve"> o hodnotě λ = 0,039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 xml:space="preserve">-1 </w:t>
      </w:r>
      <w:r>
        <w:rPr>
          <w:szCs w:val="24"/>
        </w:rPr>
        <w:t xml:space="preserve">z desek P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ozn. U boletického opláštění je navrženo s ohledem na stáří stavby nahrazení původní tepelné izolace z rohoží novou izolací ve stejné tl., tj. 80 mm. Na kovové rámy boletických panelů bude osazen jednosměrný vodorovný rošt (konzoly 180 mm + vodorovný „Z“ profil) vyplněný tepelnou izolací z minerálních desek tl. 180 mm a zakrytý trapézovým plechem TR18/137 tl. 0,5 mm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Prováděnou stavbou se nemění stávající urbanistická koncepce budovy. </w:t>
      </w:r>
      <w:r>
        <w:rPr>
          <w:sz w:val="24"/>
          <w:szCs w:val="24"/>
        </w:rPr>
        <w:t>Barevné řešení fasády bude řešeno ve spolupráci s investorem při realizaci, okna budou mít rámy bílé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.2.7 Technická a technologická zařízení nejsou předmětem této PD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.2.8 Požárně bezpečnostní řešení je podrobně popsáno v samostatné příloze projektové dokumentace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9 Zásady hospodaření s energií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Základní bilance potřeby vody, řešení odpadních vod a elektrické energie zůstávají nezměněny. Zateplením objektu dojde ke změně třídy energetické náročnosti budovy viz zpracovaný PENB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10 Hygienické požadavky na stavby – stavebními úpravami nejsou měněny stávající parametry stavby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11 Ochrana stavby před negativními účinky vnějšího prostředí – není řešeno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3  Napojení stavby na dopravní a technickou infrastrukturu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>Objekt je napojen na veškeré potřebné technické sítě: plyn, elektřina, vodovod, kanalizace, telefon. Prováděnou stavbou nebude požadavek navýšení kapacit těchto vedení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4 Dopravní řešení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Jedná se o stávající budovu, která je napojena na stávající dopravní síť místní komunikací. Tato komunikace umožňuje m.j. i příjezd požárních vodidel.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exact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5 Řešení vegetace a souvisejících terénních úprav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ení řešeno.</w:t>
      </w:r>
    </w:p>
    <w:p>
      <w:pPr>
        <w:pStyle w:val="Normal"/>
        <w:spacing w:lineRule="exact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Prováděnou stavbou se nemění stávající urbanistická koncepce budovy. </w:t>
      </w:r>
      <w:r>
        <w:rPr>
          <w:sz w:val="24"/>
          <w:szCs w:val="24"/>
        </w:rPr>
        <w:t>Barevné řešení fasády bude řešeno ve spolupráci s investorem při realizaci, okna budou mít rámy bí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6. Vliv stavby na životní prostředí a řešení jeho ochra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) vliv na životní prostředí - ovzduší, hluk, voda, odpady a půda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- druhy odpadů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 veškerými odpady vzniklými během stavby bude nakládáno v souladu se zákonem č.185/2001 Sb., o odpadech, dalšími zákony ve znění pozdějších předpisů a vyhláškou č. 383/2001 Sb, o podrobnostech nakládání s odpady. </w:t>
      </w:r>
    </w:p>
    <w:p>
      <w:pPr>
        <w:pStyle w:val="TextBody"/>
        <w:rPr/>
      </w:pPr>
      <w:r>
        <w:rPr/>
        <w:t>Z hlediska vyhlášky č. 381/2001 Sb., kterou se stanoví katalog odpadů se bude jednat především o tyto druhy odpadů:</w:t>
      </w:r>
    </w:p>
    <w:tbl>
      <w:tblPr>
        <w:tblW w:w="9245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6125"/>
        <w:gridCol w:w="154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odpadu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71" w:right="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ruh odpad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0" w:right="0" w:hanging="314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Kategori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ihl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měsi nebo oddělené frakce betonu, cihel a keramických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robků neobsahující nebezpečné látk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řev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kl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 0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liník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Železo a oce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1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abely neuvedené pod 17 04 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emina a kamení neobsahující nebezpečné látk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zolační materiály, neuvedené pod 17 06 01 a 17 06 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vební materiály na bázi sádry neuvedené pod 17 08 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měsné stavební a demoliční odpady neuvedené pod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 09 01, 17 09 02 a 17 09 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dpady vzniklé pří stavbě budou likvidovány takto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- recyklovatelné materiály budou nabídnuty k recyklaci v recyklačním zařízení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- spalitelný odpad bude nabídnut ke spálení do spalovny komunálních odpadů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nespalitelný odpad bude uložen na skládku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rFonts w:cs="Arial"/>
          <w:sz w:val="24"/>
          <w:szCs w:val="20"/>
          <w:u w:val="single"/>
        </w:rPr>
      </w:pPr>
      <w:r>
        <w:rPr>
          <w:rFonts w:cs="Arial"/>
          <w:sz w:val="24"/>
          <w:szCs w:val="20"/>
          <w:u w:val="single"/>
        </w:rPr>
        <w:t xml:space="preserve">S veškerými odpady vzniklými během provozu bude nakládáno v souladu se zákonem č.185/2001 Sb., o odpadech, dalšími zákony ve znění pozdějších předpisů a vyhláškou č. 383/2001 Sb, o podrobnostech nakládání s odpa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davatel je povinen při realizaci stavby provádět opatření ke snížení prašnosti a hlučnosti stavebních prací v souladu s obecnými stavebními předpisy a případně požadavku investora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ro zajištění bezpečnosti vstupujících osob do objektu je nutno zajistit ochranu vchodů vhodnými prostředky – např. lešení s podláž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škeré zpracování suti a odpadů, případně zbytkových materiálů, zajistí  zhotovitel. Zhotovitel bude dle Z 185/2001 Sb. zařazovat odpady podle jednotlivých druhů a kategorií. V rámci předání díla doloží a předá protokoly o uložení odpadů, resp. jejich předání na recyk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acovníci zhotovitel budou při práci používat ochranné pomůcky – ochranné přilby, rukavice, bezpečnou pracovní obuv a ochranné čiré brýle. Ochranné pomůcky zajistí zhotovitel stav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luk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jvyšší přípustné hladiny hluku stanovuje zákon č. 258/2000Sb. (o ochraně veřejného zdraví) a jeho další následné prováděcí předpisy např. nařízení vlády č. 272/2011Sb. (ochrana proti hluku), nařízení vlády č. 361/2007 Sb. (pracovní podmínky), vyhláška 252/2004 (pitná vody). Dodavatel stavby bude dodržovat uvedené zákony a vyhlášky, na základě kterých z něj plynou následující povinnosti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hotovitel, před vlastním nasazením pracovní techniky či technologických zařízení, bude od výrobců stavebních strojů a technologických zařízení vyžadovat a následně investorovi dokladovat údaje o výši hluku, který stroje vydávají, porovná je s hygienickými limity a v případě, že nevyhoví, tak provádět opatření na ochranu proti škodlivému působení hluku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jvyšší přípustnou hladinu hluku stanoví uvedené předpisy ve výši 55 dB (A) pro denní dobu 7-21 hodin a 45 dB (A) pro noční dobu. V případě zjištění, že v průběhu výstavby přesahuje hluk max. stanovenou hladinu je dodavatel povinen přizpůsobit režim prací tak, aby neobtěžoval okolí (např. práce ve speciálním denním režimu, nasazení méně hlučných zařízení apod.)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i řešení ochrany proti hluku a vibracím ze stavební činnosti bude dodavatel vycházet z těchto požadavků investora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maximálně uplatňovat veškerá dostupná opatření ke snížení hlučnosti především stavebních strojů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ro danou činnost nasadit vhodné, k tomu určené stroje, které budou procházet pravidelnou technickou údržbou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okud půjde, provozovat stroje alespoň ve vzdálenosti 30 m od míst pobytu lidí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ed zahájením prací dodavatel prokáže, že pro jím používaná strojní zařízení a stavební stroje, nepřesáhne hluk ze stavební činnosti, ve vzdálenosti 2 m před obytnými a ostatními chráněnými objekty, tyto hodnoty: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v době </w:t>
        <w:tab/>
        <w:t>od 7.00 do 21.00 hod.</w:t>
        <w:tab/>
        <w:tab/>
        <w:tab/>
        <w:tab/>
        <w:tab/>
        <w:t>Laeq = 6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v době</w:t>
        <w:tab/>
        <w:t>od 6.00 do 7.00 hod. a od 21.00 do 22.00 hod.</w:t>
        <w:tab/>
        <w:t>Laeq = 5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v době</w:t>
        <w:tab/>
        <w:t>od 22.00 do 6.00 hod.</w:t>
        <w:tab/>
        <w:tab/>
        <w:tab/>
        <w:tab/>
        <w:tab/>
        <w:t>Laeq = 4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Arial"/>
          <w:b w:val="false"/>
          <w:b w:val="false"/>
          <w:sz w:val="20"/>
          <w:szCs w:val="20"/>
        </w:rPr>
      </w:pPr>
      <w:r>
        <w:rPr>
          <w:rFonts w:cs="Arial" w:ascii="Times New Roman" w:hAnsi="Times New Roman"/>
          <w:b w:val="false"/>
          <w:sz w:val="20"/>
          <w:szCs w:val="20"/>
        </w:rPr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odnoty hluku ze stavební činnosti musí být určeny dle metodického opatření hlavního hygienika ČR pro hodnocení hluku ze stavebního provozu. V případě, že organizací výstavby nelze dosáhnout limitních hodnot hladin hlučnosti ve vzdálenosti 2 m před fasádou obytných a ostatních chráněných objektů, budou navržena taková opatření (kryty z ocelových plechů, event. z jiných materiálů umožňujících údržbu a přístup ke stroji), která zajistí aby uvnitř chráněných objektů hluku ze stavební činnosti nepřesáhl Laeq = 40 dB ve dne a 30 dB v noci.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Emise a prašnost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ečištění ovzduší způsobují zejména tyto stavební činnosti: bourací práce, doprava materiálu, práce ve vnějším prostoru, atd. Problematiku řeší zákon č.483/2008, kterým se mění zákon č.86/2002 Sb., o ochraně ovzduší před znečišťujícími látkami. Navržené technologie demolic, doprava a zásobování stavby, včetně technických limitů použitých zařízení budou splňovat uvedené zákony, včetně zák.483/2008 Sb. Obecně lze konstatovat, že dodavatel v rámci výstavby bude splňovat následující podmínky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způsobí technologii provádění prací podmínkám na staveništi a umístění okolních staveb. Organizací práce se zamezí nadměrnému vzniku prašnosti v prostoru výstavby (neskladovat materiál na volném prostranství a urychleně jej odvážet, …)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 provádění prací bude prováděno pravidelné kropení a postřik materiálu, který to technologicky umožňuje, eventuálně budou vybudována a zajištěna ochranná technická opatření pro zmenšení prašnosti (protiprašné stěny, zástěny, … atd.)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 staveništní a mimostaveništní dopravě používat vhodná vozidla, používat vhodné stavební a konstrukční materiály. Při transportu nákladů použít záchytnou síť z umělého vlákna – ocelový drát. Budou využity pouze ty dopravní prostředky, které produkují ve výfukových plynech méně škodlivin, než limitně stanoví Vyhlášky o podmínkách provozu vozidel na pozemních komunikacích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Vibrace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ximální přípustné hodnoty vibrací stanoví Nařízení vlády 272/2011 Sb. o ochraně zdraví před nepříznivými účinky hluku a vibrací, které rovněž stanoví povinnosti stavebních organizací k zamezení nepříznivých účinků stavebních strojů s vibračními účinky na budovy v blízkosti stavby nebo na pozemní komunikace. Dodavatel je povinen zajistit technické vstupy od výrobce těchto zařízení a tato zařízení budou použita pouze se souhlasem stavebního dozoru, po předchozím posouzení statického stavu budov, technického stavu komunikace, a se souhlasem vlastníka sousedního objektu, který činnost zasahuje.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b) vliv na přírodu a krajinu (ochrana dřevin, ochrana památných stromů, ochrana rostlin a živočichů apod.), zachování ekologických funkcí a vazeb v krajině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má vliv na přírodu a krajinu a na zachování ekologických funkcí a vazeb v krajině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) vliv na soustavu chráněných území Natura 2000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se nenachází v soustavě chráněných území Natura 2000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d) návrh zohlednění podmínek ze závěru zjišťovacího řízení nebo stanoviska ElA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vyžaduje zjišťovací řízení ani zpracování EIA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e) navrhovaná ochranná a bezpečnostní pásma, rozsah omezení a podmínky ochrany podle jiných právních předpisů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vyžaduje ochranná a bezpečnostní pásma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7 Ochrana obyvatelstva není řešen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8 Zásady organizace výstavby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Na vhodné volné ploše v areálu bude zřízeno venkovní zařízení staveniště včetně skládky stavebního materiálu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o ukončení stavby a likvidaci zařízení staveniště budou provedeny zhotovitelem případné úpravy poškozených ploch – zejména chodníků, případně nové zatravnění poškozených ploch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Investor určí zhotoviteli místo napojení na dočasný odběr elektřiny a vody, zhotovitel tyto přípojky osadí podružným měřením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V případě poškození okolí stavby (pohybem vozidel, skládkami, apod.) bude provedena po ukončení stavebních prací úprava povrchů do původního stavu, resp. u zatravněných ploch rekultivace s osetím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ásady bezpečnosti a ochrany zdraví při práci na staveništi, posouzení potřeby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oordinátora bezpečnosti a ochrany zdraví při práci podle jiných právních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pisů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ajištění bezpečnosti práce budou v průběhu odstranění stavby dodržovány platné zákony, nařízení a vyhlášky, zvláště pak: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- Zákon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)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- Zákon č. 262/2006 Sb., zákoník práce., ve znění zákona č. 362/2007 Sb., kterým se mění zákon č. 262/2006 Sb. 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ákon č. 361/2000 Sb., o provozu na pozemních komunikacích, ve znění zákona č. 215/2007 Sb., kterým se mění zákon č. 361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591/2006 Sb., o bližších minimálních požadavcích na bezpečnost a ochranu zdraví při práci na staveništích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62/2005 Sb., o bližších požadavcích na bezpečnost a ochranu zdraví při práci na pracovištích s nebezpečím pádu z výšky nebo do hloubky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101/2005 Sb., o podrobnějších požadavcích na pracoviště a pracovní prostředí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78/2001 Sb., kterým se stanoví bližší požadavky na bezpečný provoz a používání strojů, technických zařízení, přístrojů a nářadí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- Nařízení vlády č. 148/2006 Sb., o ochraně zdraví před nepříznivými účinky hluku a vibrací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61/2007 Sb., kterým se stanoví podmínky ochrany zdraví při  práci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č. 48/1982 Sb., kterou se stanoví základní požadavky k zajištění bezpečnosti práce a technických zařízení, ve znění vyhlášky č. 192/2005 Sb., kterou se mění a doplňuje vyhláška č. 48/82 Sb. a nařízení vlády č. 352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a ČBÚ č. 19/1979 Sb., kterou se určují vyhrazená zdvíhací zařízení a stanoví některé podmínky k zajištění jejich bezpečnosti, ve znění vyhlášky ČÚBP a ČBÚ č. 552/1990 Sb., kterou se mění a doplňuje vyhláška č. 19/79 Sb. a ve znění vyhlášky č. 394/2003 Sb., kterou se mění vyhláška č. 19/79 Sb., ve znění vyhlášky č. 552/90 Sb. a nařízení vlády č. 352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a ČBÚ č. 20/1979 Sb., kterou se určují vyhrazená elektrická zařízení a stanoví některé podmínky k zajištění jejich bezpečnosti, ve znění vyhlášky ČÚBP a ČBP č. 553/1990 Sb., kterou se mění a doplňuje vyhláška č. 20/1979 Sb. a ve znění vyhlášky č. 159/2002 Sb., kterou se mění vyhláška č. 20/79 Sb., ve znění vyhlášky č. 553/90 Sb. a nařízení vlády č. 352/2000 Sb.</w:t>
      </w:r>
    </w:p>
    <w:p>
      <w:pPr>
        <w:pStyle w:val="TextBody"/>
        <w:spacing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no, březen 2014 </w:t>
        <w:tab/>
        <w:tab/>
        <w:tab/>
        <w:tab/>
        <w:tab/>
        <w:t>Vypracoval: Ing. Jaromír Krivulč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1"/>
    <w:basedOn w:val="Heading3"/>
    <w:qFormat/>
    <w:pPr>
      <w:numPr>
        <w:ilvl w:val="0"/>
        <w:numId w:val="0"/>
      </w:numPr>
      <w:overflowPunct w:val="true"/>
      <w:autoSpaceDE w:val="true"/>
      <w:ind w:left="0" w:right="0" w:hanging="0"/>
      <w:textAlignment w:val="auto"/>
      <w:outlineLvl w:val="9"/>
    </w:pPr>
    <w:rPr>
      <w:rFonts w:cs="Times New Roman"/>
      <w:bCs w:val="false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Xl68">
    <w:name w:val="xl68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BodyText3">
    <w:name w:val="Body Text 3"/>
    <w:basedOn w:val="Normal"/>
    <w:qFormat/>
    <w:pPr/>
    <w:rPr>
      <w:rFonts w:eastAsia="MS Mincho;Arial Unicode MS"/>
      <w:sz w:val="24"/>
    </w:rPr>
  </w:style>
  <w:style w:type="paragraph" w:styleId="Text">
    <w:name w:val="text"/>
    <w:basedOn w:val="Normal"/>
    <w:qFormat/>
    <w:pPr>
      <w:shd w:fill="FFFFFF" w:val="clear"/>
      <w:spacing w:before="467" w:after="0"/>
      <w:ind w:left="0" w:right="200" w:hanging="0"/>
    </w:pPr>
    <w:rPr>
      <w:rFonts w:ascii="Arial" w:hAnsi="Arial" w:eastAsia="Times New Roman" w:cs="Arial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7:00Z</dcterms:created>
  <dc:creator>Stanislav Kabeš</dc:creator>
  <dc:description/>
  <dc:language>en-US</dc:language>
  <cp:lastModifiedBy>jardaK</cp:lastModifiedBy>
  <cp:lastPrinted>2013-08-16T13:47:00Z</cp:lastPrinted>
  <dcterms:modified xsi:type="dcterms:W3CDTF">2011-08-22T07:28:00Z</dcterms:modified>
  <cp:revision>11</cp:revision>
  <dc:subject/>
  <dc:title>ZODP</dc:title>
</cp:coreProperties>
</file>