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811941888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619344433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164727936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693660651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96581132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466196822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564807326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117415690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922390591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