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597090012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833050083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459246169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381384397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517056197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877056455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298833034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34394181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73166007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