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913219281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1283872185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1029994945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1926602509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640893119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942201950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2031189600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1522852303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940864856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