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309507561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235986735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709033228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312816521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69040962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752825495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475795290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402581368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723248298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