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336833487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285888244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575010673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457550848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769086688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768866676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258657308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558657480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81719292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