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2128919253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402116354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812684379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1351357796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1612235855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764940637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2024889626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1718744174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26879745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