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1661029659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 xml:space="preserve">TZ 3362  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ční výkresy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 TV 4867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C.2   Koordinační situační výkres                                                     TV 4878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D.1.     Dokumentace stavebního nebo inženýrského objektu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D.1.1.01   SO 01 – Ruční myčka nákladních aut                             TS 1473  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- PD neobsahuje    </w:t>
      </w:r>
      <w:r>
        <w:rPr/>
        <w:t xml:space="preserve">                                                          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>TZ 3358</w:t>
      </w: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D.1.4 Technika prostředí staveb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  Vytápění myčky – úprava rozvodů ÚT                                TS 1474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  Vnitřní vodovod – úprava rozvodu                                      TS 1475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3  Elektroinstalace                                                                  TS  1476</w:t>
      </w:r>
    </w:p>
    <w:p>
      <w:pPr>
        <w:pStyle w:val="NormlnIMP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01   Technická a technologická zařízení                                    TS 1477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 :</w:t>
        <w:tab/>
        <w:t xml:space="preserve">       Petr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CELKOVÝ SEZNAM TECHNICKÉ DOKUMENTACE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 :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Datum        :</w:t>
        <w:tab/>
        <w:t>06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TS 1472 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48.35pt" filled="f" o:ole="">
            <v:imagedata r:id="rId5" o:title=""/>
          </v:shape>
          <o:OLEObject Type="Embed" ProgID="" ShapeID="ole_rId4" DrawAspect="Content" ObjectID="_1580832313" r:id="rId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1.  Architektonicko stavební řešení                                        </w:t>
      </w:r>
    </w:p>
    <w:p>
      <w:pPr>
        <w:pStyle w:val="NormlnIMP"/>
        <w:rPr/>
      </w:pPr>
      <w:r>
        <w:rPr/>
        <w:t xml:space="preserve">         </w:t>
      </w:r>
      <w:r>
        <w:rPr>
          <w:color w:val="000000"/>
        </w:rPr>
        <w:t xml:space="preserve">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1   Technická zpráva                                                            TZ  3074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1.02   Půdorys – stávající stav                                                  TV  4885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3   Řezy – stávající stav                                                       TV  4886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4   Pohledy – stávající stav                                                  TV  4887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5   Půdorys na úr.0,000 – navržený stav                              TV  4888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6   Řezy A-A, B-B – navržený stav                                       TV  4889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7   Pohledy  - navržený stav                                                 TV  4890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4993uroven"/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IMP"/>
        <w:ind w:left="709" w:hanging="709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1   Nosná konstrukce stropu                                                TV  4891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2   Neobsazeno                                              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3   Výpis výrobků z plastu                                                    TV  4893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4   Výpis klempířských výrobků                                           TV  4894   </w:t>
      </w:r>
    </w:p>
    <w:p>
      <w:pPr>
        <w:pStyle w:val="NormlnIMP"/>
        <w:ind w:left="709" w:hanging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color w:val="000000"/>
        </w:rPr>
        <w:t>D.1.1.  Architektonicko stavební řešení</w:t>
      </w:r>
    </w:p>
    <w:p>
      <w:pPr>
        <w:pStyle w:val="Normln"/>
        <w:ind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</w:t>
      </w:r>
      <w:r>
        <w:rPr>
          <w:rFonts w:cs="Arial" w:ascii="Arial" w:hAnsi="Arial"/>
          <w:b/>
          <w:color w:val="000000"/>
        </w:rPr>
        <w:t>D.2.1.  Stavebně konstrukční řeš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SEZNAM TECHNICKÉ DOKUMENTACE D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:</w:t>
        <w:tab/>
        <w:t>TS 146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4pt;height:48.35pt" filled="f" o:ole="">
            <v:imagedata r:id="rId7" o:title=""/>
          </v:shape>
          <o:OLEObject Type="Embed" ProgID="" ShapeID="ole_rId6" DrawAspect="Content" ObjectID="_1561254630" r:id="rId6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      Technika prostředí staveb                                      </w:t>
      </w:r>
    </w:p>
    <w:p>
      <w:pPr>
        <w:pStyle w:val="4993uroven"/>
        <w:spacing w:before="0" w:after="0"/>
        <w:ind w:left="0" w:firstLine="709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1      Vytápění myčky a úprava rozvodů UT                       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1    Technická zpráva UT                                                     TZ  3362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2    Dispozice UT                                                                  TV  486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3    Dispozice rozšíření plynovodu                                       TV  4875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5    Specifikace - návrh rozpočtu                                         TR  111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2      Vnitřní vodovod – úprava rozvodu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sz w:val="24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1    Technická zpráva                                                          TZ  336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3    Dispozice rozvodu                                                         TV  486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4    Schema rozvodu                                                           TV  4876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6    Specifikace - návrh rozpočtu                                         TR  111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ab/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68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4pt;height:48.35pt" filled="f" o:ole="">
            <v:imagedata r:id="rId9" o:title=""/>
          </v:shape>
          <o:OLEObject Type="Embed" ProgID="" ShapeID="ole_rId8" DrawAspect="Content" ObjectID="_1653554456" r:id="rId8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1.1. Technická  zpráva ÚT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1.4.1  Vytápění myčky a úprava rozvodů UT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2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4pt;height:48.35pt" filled="f" o:ole="">
            <v:imagedata r:id="rId11" o:title=""/>
          </v:shape>
          <o:OLEObject Type="Embed" ProgID="" ShapeID="ole_rId10" DrawAspect="Content" ObjectID="_1468611281" r:id="rId10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2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4.2  Vnitřní vodovod – úprava rozvodů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2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3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4pt;height:48.35pt" filled="f" o:ole="">
            <v:imagedata r:id="rId13" o:title=""/>
          </v:shape>
          <o:OLEObject Type="Embed" ProgID="" ShapeID="ole_rId12" DrawAspect="Content" ObjectID="_13421665" r:id="rId12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D.2.           Dokumentace technických a technologických zařízení</w:t>
      </w:r>
    </w:p>
    <w:p>
      <w:pPr>
        <w:pStyle w:val="NormlnIMP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1.        Technická a technologická zařízení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1      Technická zpráva                                                           TZ  3360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2      Technologická dispozice                                                TV  486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3      Protokol o stanovení vnějších vlivů                                TZ  3361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4      Technická zpráva  ČOV                                                 TZ  3364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5      Technologické schéma mytí                                           TV 4877</w:t>
      </w:r>
    </w:p>
    <w:p>
      <w:pPr>
        <w:pStyle w:val="4993uroven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6      Specifikace materiálu - návrh rozpočtu                          TR 1425</w:t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7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9.4pt;height:48.35pt" filled="f" o:ole="">
            <v:imagedata r:id="rId15" o:title=""/>
          </v:shape>
          <o:OLEObject Type="Embed" ProgID="" ShapeID="ole_rId14" DrawAspect="Content" ObjectID="_768098215" r:id="rId1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2.1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1.  Technická a technologická zařízení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Technická zpráva D.2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0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.4pt;height:48.35pt" filled="f" o:ole="">
            <v:imagedata r:id="rId17" o:title=""/>
          </v:shape>
          <o:OLEObject Type="Embed" ProgID="" ShapeID="ole_rId16" DrawAspect="Content" ObjectID="_85310556" r:id="rId16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2.1.3. Protokol o stanovení vnějších vlivů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2.1.  Technická a technologická zaříz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</w:t>
      </w:r>
      <w:r>
        <w:rPr>
          <w:rFonts w:cs="Arial" w:ascii="Arial" w:hAnsi="Arial"/>
          <w:b/>
          <w:sz w:val="24"/>
        </w:rPr>
        <w:t xml:space="preserve">  Protokol o stanovení vnějších vlivů 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 :</w:t>
        <w:tab/>
        <w:t xml:space="preserve"> 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 TZ 3361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</w:t>
      </w:r>
      <w:r>
        <w:rPr/>
        <w:object w:dxaOrig="6377" w:dyaOrig="13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9.4pt;height:48.35pt" filled="f" o:ole="">
            <v:imagedata r:id="rId19" o:title=""/>
          </v:shape>
          <o:OLEObject Type="Embed" ProgID="" ShapeID="ole_rId18" DrawAspect="Content" ObjectID="_101418661" r:id="rId18"/>
        </w:objec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1.3.  Požárně bezpečnostní řešení stavby 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Ing. Nejezchleba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  </w:t>
      </w:r>
      <w:r>
        <w:rPr>
          <w:rFonts w:cs="Arial" w:ascii="Arial" w:hAnsi="Arial"/>
          <w:b/>
          <w:sz w:val="22"/>
        </w:rPr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Požárně bezpečnostní řešení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58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Josef</cp:lastModifiedBy>
  <dcterms:modified xsi:type="dcterms:W3CDTF">2020-01-07T10:41:37Z</dcterms:modified>
  <cp:revision>9</cp:revision>
  <dc:subject/>
  <dc:title>          PROJEKCE,  DODAVATELSKÁ  ČINNOST </dc:title>
</cp:coreProperties>
</file>