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>III/37441 Těchov - Obůr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75</wp:posOffset>
                  </wp:positionV>
                  <wp:extent cx="1971675" cy="790575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I/37441 Těchov - Obůrk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20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e pro ohláše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:</w:t>
        <w:tab/>
        <w:tab/>
      </w:r>
      <w:r>
        <w:rPr>
          <w:rFonts w:cs="Calibri" w:ascii="Calibri" w:hAnsi="Calibri"/>
          <w:b/>
          <w:sz w:val="28"/>
          <w:szCs w:val="28"/>
        </w:rPr>
        <w:t>III/37441 Těchov - Obůrka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2829" w:hanging="2154"/>
        <w:rPr/>
      </w:pPr>
      <w:r>
        <w:rPr>
          <w:rFonts w:cs="Calibri" w:ascii="Calibri" w:hAnsi="Calibri"/>
          <w:szCs w:val="24"/>
        </w:rPr>
        <w:t>Místo stavby :</w:t>
        <w:tab/>
        <w:tab/>
        <w:t xml:space="preserve">silnice III/37441 v extravilánu mezi místními částmi města Blanska Těchovem a Obůrkou </w:t>
      </w:r>
    </w:p>
    <w:p>
      <w:pPr>
        <w:pStyle w:val="Normal"/>
        <w:ind w:left="2832" w:firstLine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sek v km 0,000 – 0,910 provozního staničení silnice III/37441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 :</w:t>
        <w:tab/>
        <w:tab/>
        <w:tab/>
        <w:t>Blansko, místní části Těchov a Obůrk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lnice III/37441 vykazuje vlivem opakovaného provádění lokálních vysprávek na původním penetračním povrchu četné nerovnosti, povrch je vlivem  vysprávek prováděných v různém časovém období nesourodý s velmi rozdílnými protismykovými vlastnostmi.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 xml:space="preserve">Oprava silnice III/37441 bude realizována v extravilánu mezi místními částmi Těchov a Obůrka v km 0,000 – 0,910 provozního staničení silnice III/37441. Délka opravovaného úseku je 0,910 km. 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>Oprava bude realizována ve  stávajících směrových, výškových i šířkových parametrech silnice. Na základě provedené vizuální prohlídky je navrženo zesílení stávající konstrukce vozovky vyrovnávací vrstvou ze směsi ACL 16 na celou plochu v prům. tl. 40 mm; po aplikaci spojovacího postřiku bude položena nová obrusná vrstva z asfaltového betonu  ACO 11 v průměrné tl. 40 mm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začátku opravovaného úseku v km 0,000 – 0,200 bude provedeno lokální frézování podél obrubníků; v tomto úseku bude položena pouze obrusná vrstva. Rovněž na úseku v km 0,260 – 0,645 bude položena pouze obrusná vrstva; na tomto úseku byla již v minulosti položena obrusná vrstva z ACO, která nyní poslouží jako vrstva ložná pod novou obrusnou vrstvou.  </w:t>
      </w:r>
    </w:p>
    <w:p>
      <w:pPr>
        <w:pStyle w:val="Normal"/>
        <w:spacing w:lineRule="auto" w:line="360"/>
        <w:ind w:left="103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Po dokončení pokládky asfaltových vrstev bude provedeno ošetření příčných spár v souladu s TP </w:t>
      </w:r>
      <w:r>
        <w:rPr>
          <w:rFonts w:cs="Calibri" w:ascii="Calibri" w:hAnsi="Calibri"/>
          <w:szCs w:val="24"/>
        </w:rPr>
        <w:t xml:space="preserve">115 Opravy trhlin na vozovkách s asfaltovým krytem. Jako poslední bude provedeno vodorovné dopravní značení – vodicí pruhy V4 š. 12,50 cm barvou.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rava silnice bude provedena za omezeného provozu po polovinách. Provoz bude řízen pomocí přenosné semaforové soupravy.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září 2021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a uzavřením SoD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říjen 2021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25.8.2021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999999"/>
        <w:szCs w:val="24"/>
      </w:rPr>
      <w:t>III/37441 Těchov - Obůrka                                                              Průvodní a technická zpráv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0:55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21-08-26T06:39:00Z</dcterms:modified>
  <cp:revision>4</cp:revision>
  <dc:subject/>
  <dc:title>„III/37428 Skalice - Krhov“</dc:title>
</cp:coreProperties>
</file>