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6 zadávac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Veřejná zakázka 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Nemocnice Vyškov,p.o. - Urgentní příjem – příprava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významných služeb Vedoucího projektu (HIP)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významných služeb Vedoucího projektu (HIP)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jako účastník zadávacího řízení na veřejnou zakázku s názvem </w:t>
      </w:r>
      <w:r>
        <w:rPr>
          <w:b/>
        </w:rPr>
        <w:t>„Nemocnice Vyškov,p.o. - Urgentní příjem – příprava“</w:t>
      </w:r>
      <w:r>
        <w:rPr/>
        <w:t>, tímto čestně prohlašuje, že Vedoucí projektu (HIP) poskytl následující významné služ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609"/>
      </w:tblGrid>
      <w:tr>
        <w:trPr>
          <w:trHeight w:val="52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 xml:space="preserve">Významná služba č. </w:t>
            </w: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investiční akce, v rámci které byla projektová dokumentace zpracován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a identifikační údaje objednatele, včetně uvedení kontaktní osoby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highlight w:val="cyan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čný popis stavby/staveb, na které byla projektová dokumentace zpracována. Z popisu stavby/staveb musí vyplývat splnění požadavků zadavatele pro účely hodnocení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Výše investičních nákladů stavby/staveb, na které byla projektová dokumentace zpracována, v Kč bez DPH (Pro přepočty finančních údajů v cizí měně (tedy v jiné měně než korunách českých) bude použit devizový kurz České národní banky vyhlášený ke dni odevzdání projektové dokumentace zapsaném v Deníku autorizované osoby Vedoucího projektu (HIP)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50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Stupeň projektové dokumentace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Datum vyhotovení projektové dokumentace a pořadové číslo v Deníku autorizované osoby Vedoucího projektu (HIP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i/>
                <w:highlight w:val="cyan"/>
              </w:rPr>
              <w:fldChar w:fldCharType="begin"/>
            </w:r>
            <w:r>
              <w:rPr>
                <w:i/>
                <w:b/>
                <w:highlight w:val="cyan"/>
              </w:rPr>
              <w:instrText xml:space="preserve"> MACROBUTTON AkcentČárka [doplní účastník]</w:instrText>
            </w:r>
            <w:r>
              <w:rPr>
                <w:i/>
                <w:b/>
                <w:highlight w:val="cyan"/>
              </w:rPr>
              <w:fldChar w:fldCharType="separate"/>
            </w:r>
            <w:r>
              <w:rPr>
                <w:i/>
                <w:b/>
                <w:highlight w:val="cyan"/>
              </w:rPr>
              <w:t>[doplní účastník]</w:t>
            </w:r>
            <w:r>
              <w:rPr>
                <w:i/>
                <w:b/>
                <w:highlight w:val="cyan"/>
              </w:rPr>
              <w:fldChar w:fldCharType="end"/>
            </w:r>
          </w:p>
        </w:tc>
      </w:tr>
    </w:tbl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370" w:leader="none"/>
      </w:tabs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účastník použije tuto tabulku tolikrát, kolik významných služeb uvád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23:00Z</dcterms:created>
  <dc:creator/>
  <dc:description/>
  <cp:keywords/>
  <dc:language>en-US</dc:language>
  <cp:lastModifiedBy/>
  <dcterms:modified xsi:type="dcterms:W3CDTF">2021-10-01T14:23:00Z</dcterms:modified>
  <cp:revision>1</cp:revision>
  <dc:subject/>
  <dc:title/>
</cp:coreProperties>
</file>