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tabs>
          <w:tab w:val="clear" w:pos="708"/>
          <w:tab w:val="left" w:pos="2897" w:leader="none"/>
          <w:tab w:val="center" w:pos="4395" w:leader="none"/>
        </w:tabs>
        <w:jc w:val="left"/>
        <w:rPr>
          <w:sz w:val="48"/>
          <w:szCs w:val="48"/>
        </w:rPr>
      </w:pPr>
      <w:r>
        <w:rPr/>
        <w:tab/>
        <w:t xml:space="preserve">      </w:t>
      </w:r>
      <w:r>
        <w:rPr>
          <w:sz w:val="48"/>
          <w:szCs w:val="48"/>
        </w:rPr>
        <w:t>C 411  PDSP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rPr/>
      </w:pPr>
      <w:r>
        <w:rPr/>
        <w:t>TECHNICKÁ ZPRÁVA</w:t>
      </w:r>
    </w:p>
    <w:p>
      <w:pPr>
        <w:pStyle w:val="Normal"/>
        <w:spacing w:before="360" w:after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 </w:t>
        <w:tab/>
        <w:t>Základní údaj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</w:rPr>
      </w:pPr>
      <w:r>
        <w:rPr/>
        <w:t>Název stavby:</w:t>
        <w:tab/>
        <w:t xml:space="preserve">               </w:t>
      </w:r>
      <w:r>
        <w:rPr>
          <w:b/>
        </w:rPr>
        <w:t>Sil</w:t>
      </w:r>
      <w:r>
        <w:rPr/>
        <w:t xml:space="preserve">. </w:t>
      </w:r>
      <w:r>
        <w:rPr>
          <w:b/>
        </w:rPr>
        <w:t>II/377,ZNOJMO-KUCHAŘOVIC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</w:rPr>
        <w:t>2.STAVB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/>
        <w:t>Název objektu:</w:t>
        <w:tab/>
        <w:t xml:space="preserve">      </w:t>
      </w:r>
      <w:r>
        <w:rPr>
          <w:b/>
        </w:rPr>
        <w:t>PŘELOŽKA KABELŮ MTS ZNOJMO</w:t>
      </w:r>
    </w:p>
    <w:p>
      <w:pPr>
        <w:pStyle w:val="Normal"/>
        <w:tabs>
          <w:tab w:val="clear" w:pos="708"/>
          <w:tab w:val="left" w:pos="3402" w:leader="none"/>
        </w:tabs>
        <w:ind w:left="2835" w:hanging="28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ab/>
        <w:tab/>
        <w:t xml:space="preserve">               k.ú. ZNOJ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upeň dokumentace:</w:t>
        <w:tab/>
        <w:t xml:space="preserve">               DOKUMENTACE PRO STAVEBNÍ POVOL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ab/>
        <w:tab/>
        <w:t xml:space="preserve">              Jihomora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:</w:t>
        <w:tab/>
        <w:tab/>
        <w:tab/>
        <w:t xml:space="preserve">              Znojmo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0"/>
        </w:rPr>
      </w:pPr>
      <w:r>
        <w:rPr/>
        <w:t>Investor - přímý :</w:t>
        <w:tab/>
        <w:tab/>
        <w:tab/>
      </w:r>
    </w:p>
    <w:p>
      <w:pPr>
        <w:pStyle w:val="Normal"/>
        <w:ind w:left="1416" w:hanging="0"/>
        <w:rPr>
          <w:szCs w:val="24"/>
        </w:rPr>
      </w:pPr>
      <w:r>
        <w:rPr>
          <w:sz w:val="20"/>
        </w:rPr>
        <w:tab/>
        <w:tab/>
        <w:t xml:space="preserve">                 </w:t>
      </w:r>
      <w:r>
        <w:rPr>
          <w:szCs w:val="24"/>
        </w:rPr>
        <w:t>SÚS JMK , příspěvková organizac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ab/>
        <w:t xml:space="preserve">                         Ořechovská  1</w:t>
      </w:r>
    </w:p>
    <w:p>
      <w:pPr>
        <w:pStyle w:val="Normal"/>
        <w:ind w:left="1416" w:hanging="0"/>
        <w:rPr>
          <w:szCs w:val="24"/>
        </w:rPr>
      </w:pPr>
      <w:r>
        <w:rPr>
          <w:rFonts w:eastAsia="Arial"/>
          <w:szCs w:val="24"/>
        </w:rPr>
        <w:t xml:space="preserve">                                   </w:t>
      </w:r>
      <w:r>
        <w:rPr>
          <w:szCs w:val="24"/>
        </w:rPr>
        <w:t>601 67 Brno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enerální projektant stavby :           SILNIČNÍ PROJEKT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spol. s r.o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Šumavská 3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602 00 Brno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pracovatel projektu            :            Projekční kancelář SPOJING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Mostecká 15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614 00 Br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jetkový správce kabelů :             TELEFÓNICA 02 Czech Republic , a.s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Za Brumlovkou 266/2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140 22 PRAHA 4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Účel stavby  :</w:t>
      </w:r>
    </w:p>
    <w:p>
      <w:pPr>
        <w:pStyle w:val="Normal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</w:t>
      </w:r>
    </w:p>
    <w:p>
      <w:pPr>
        <w:pStyle w:val="Normal"/>
        <w:ind w:left="993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ředmětem stavby je provést přeložku stávajících telefonních kabelů „nové“ kabelizace která je majetkem společnosti TELEFÓNICA 02 Czech Republic a.s. v rámci stavby silnice III/4121 v úseku Znojmo-Kuchařovice  2.stavba.K narušení dojde v několika místech (3 případy) uvedené stavby . Celá přeložka místních telefonních kabelů bude  hrazena z prostředků investora stavby jako vyvolaná investice předmětné stavby.</w:t>
      </w:r>
    </w:p>
    <w:p>
      <w:pPr>
        <w:pStyle w:val="Normal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Základní údaje o stavbě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Zhodnocení stávajícího stavu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50" w:hanging="0"/>
        <w:jc w:val="both"/>
        <w:rPr/>
      </w:pPr>
      <w:r>
        <w:rPr>
          <w:rFonts w:cs="Arial"/>
        </w:rPr>
        <w:t xml:space="preserve">Stávající místní telefonní kabely společnosti TELEFÓNICA 02 jsou  uloženy v zemi vpravo ve směru staničení silnice III/4121 v prostoru SR 141 - ulice Kuchařovická na k.ú. Znojmo.Kabely „napájí“ účastnické rozvaděče v lokalitě zahradnictví .Současně v daném úseku jsou připoloženy k stávajícím metalickým kabelům 2 trubky HDPE barvy zelené a bílé, které jsou ukončeny u SR 141.   </w:t>
      </w:r>
    </w:p>
    <w:p>
      <w:pPr>
        <w:pStyle w:val="Normal"/>
        <w:ind w:left="1050" w:hanging="0"/>
        <w:jc w:val="both"/>
        <w:rPr/>
      </w:pPr>
      <w:r>
        <w:rPr>
          <w:rFonts w:cs="Arial"/>
        </w:rPr>
        <w:t>Kabely jsou typu TCEPKPFLE 3XN 0,4,15 XN 0,4 a 25 XN 0,4. Hloubka uložení stávajících kabelů ve volné trase je cca 0,5 až 0,6 m.Pod potokem Leska je kabel uložen 1,0m pod dnem (dle dokumentace TELEFÓNICA 02).</w:t>
      </w:r>
    </w:p>
    <w:p>
      <w:pPr>
        <w:pStyle w:val="Normal"/>
        <w:ind w:left="105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          </w:t>
      </w: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Související objekty stavby  :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SO 104</w:t>
      </w:r>
      <w:r>
        <w:rPr>
          <w:rFonts w:cs="Arial"/>
        </w:rPr>
        <w:t xml:space="preserve">   Komunikace III/4121 , km 2,210 -2,487</w:t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SO 105</w:t>
      </w:r>
      <w:r>
        <w:rPr>
          <w:rFonts w:cs="Arial"/>
        </w:rPr>
        <w:t xml:space="preserve">   Komunikace III/4121 , km 2,487 -2,755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</w:t>
      </w:r>
      <w:r>
        <w:rPr>
          <w:rFonts w:cs="Arial"/>
          <w:b/>
        </w:rPr>
        <w:t xml:space="preserve">SO  202  </w:t>
      </w:r>
      <w:r>
        <w:rPr>
          <w:rFonts w:cs="Arial"/>
        </w:rPr>
        <w:t>Most ev.č.4121-2 přes potok Lesk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</w:t>
      </w:r>
      <w:r>
        <w:rPr>
          <w:rFonts w:cs="Arial"/>
          <w:b/>
        </w:rPr>
        <w:t>Vliv na životní prostředí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50" w:hanging="0"/>
        <w:jc w:val="both"/>
        <w:rPr/>
      </w:pPr>
      <w:r>
        <w:rPr>
          <w:rFonts w:cs="Arial"/>
          <w:szCs w:val="24"/>
        </w:rPr>
        <w:t>Provedení  přeložky místních telefonních kabelů nemá negativní vliv na životní prostředí.Budovaná zařízení nejsou zdrojem nebezpečného záření a ani jiných škodlivých produktů.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  <w:szCs w:val="24"/>
        </w:rPr>
        <w:t>Odpady vzniklé při montáži  kabelů je nutné zneškodnit ve smyslu Zákona o odpadech č.238/1991 a Zákona č.300/1995 a dalších předpisů.Zbytky kabelů budou nabídnuty k druhotnému zpracování, zneškodnění odpadů zajistí příslušný zhotovitel překládky.</w:t>
      </w:r>
    </w:p>
    <w:p>
      <w:pPr>
        <w:pStyle w:val="Normal"/>
        <w:ind w:left="105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pady vybourané z komunikací ( vozovka ) budou po dohodě s SUS JMK odváženy na předem určenou skládku. Vytěžený materiál je určen k recyklaci.</w:t>
      </w:r>
    </w:p>
    <w:p>
      <w:pPr>
        <w:pStyle w:val="Normal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</w:t>
      </w:r>
      <w:r>
        <w:rPr>
          <w:rFonts w:cs="Arial"/>
          <w:b/>
        </w:rPr>
        <w:t>Ochranná pásma a chráněná území dotčená výstavbou , trvalé zábor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Zkladntextodsazen3"/>
        <w:ind w:left="1134" w:hanging="0"/>
        <w:rPr/>
      </w:pPr>
      <w:r>
        <w:rPr>
          <w:sz w:val="24"/>
          <w:szCs w:val="24"/>
        </w:rPr>
        <w:t>V celém průběhu realizace rekonstrukce silnice III/4121 Kuchařovice-Znojmo  je nutná přímá  spolupráce se zhotovitelem stavební části rekonstrukce silnice II/377 a dále se  střediskem přístupové sítě  společnosti TELEFÓNICA O2 –J. Morava I ( pan Svoboda Jaroslav -telef. 602 521704)</w:t>
      </w:r>
    </w:p>
    <w:p>
      <w:pPr>
        <w:pStyle w:val="Normal"/>
        <w:ind w:left="1134" w:hanging="1134"/>
        <w:jc w:val="both"/>
        <w:rPr>
          <w:rFonts w:cs="Arial"/>
        </w:rPr>
      </w:pPr>
      <w:r>
        <w:rPr>
          <w:rFonts w:eastAsia="Arial"/>
          <w:szCs w:val="24"/>
        </w:rPr>
        <w:t xml:space="preserve">                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Ochranné pásmo telekomunikačních kabelů je 1m na každou stranu od trasy kabelů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Výchozí podklady  :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4"/>
        </w:rPr>
        <w:t>1. Projektová dokumentace  rekonstrukce silnice II/377, kterou zpracovala projekční kancelář SILNIČNÍ PROJEKT, spol. s r.o. Brno</w:t>
      </w:r>
    </w:p>
    <w:p>
      <w:pPr>
        <w:pStyle w:val="Normal"/>
        <w:spacing w:before="120" w:after="0"/>
        <w:ind w:left="1276" w:hanging="916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2. Dokumentace stávajícího stavu telekomunikačních sítí převzatá od správce    těchto sítí tj. TELEFÓNICA 02 Czech Republic a.s.(pan Nejerál)</w:t>
      </w:r>
    </w:p>
    <w:p>
      <w:pPr>
        <w:pStyle w:val="Normal"/>
        <w:spacing w:before="120" w:after="0"/>
        <w:ind w:left="1418" w:hanging="1058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3.  Vlastní prohlídka (šetření) v terénu</w:t>
      </w:r>
    </w:p>
    <w:p>
      <w:pPr>
        <w:pStyle w:val="Normal"/>
        <w:spacing w:before="120" w:after="0"/>
        <w:ind w:left="1276" w:hanging="916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4. Průběžná konzultace s pracovníkem  kabelové údržby přístupové sítě společnosti   TELEFÓNICA 02 Czech Republic a.s. panem Svobodou.</w:t>
      </w:r>
    </w:p>
    <w:p>
      <w:pPr>
        <w:pStyle w:val="Normal"/>
        <w:spacing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134" w:hanging="774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Použité normy a předpis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bCs/>
        </w:rPr>
        <w:t xml:space="preserve">               </w:t>
      </w:r>
      <w:r>
        <w:rPr>
          <w:sz w:val="22"/>
        </w:rPr>
        <w:t xml:space="preserve">- TA 69 - Přístupvé sítě </w:t>
      </w:r>
    </w:p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  <w:t xml:space="preserve">- TA 117a - Dodatek </w:t>
      </w:r>
    </w:p>
    <w:p>
      <w:pPr>
        <w:pStyle w:val="Normal"/>
        <w:ind w:firstLine="993"/>
        <w:rPr/>
      </w:pPr>
      <w:r>
        <w:rPr>
          <w:rFonts w:cs="Arial"/>
        </w:rPr>
        <w:t>- ČSN 33 40 50 předpis pro podzemní sdělovací vedení</w:t>
      </w:r>
    </w:p>
    <w:p>
      <w:pPr>
        <w:pStyle w:val="Normal"/>
        <w:ind w:firstLine="993"/>
        <w:rPr/>
      </w:pPr>
      <w:r>
        <w:rPr>
          <w:rFonts w:cs="Arial"/>
        </w:rPr>
        <w:t>- ON 34 22 51 projektování tratí místních sdělovacích kabelů</w:t>
      </w:r>
    </w:p>
    <w:p>
      <w:pPr>
        <w:pStyle w:val="Normal"/>
        <w:ind w:firstLine="993"/>
        <w:rPr>
          <w:rFonts w:cs="Arial"/>
        </w:rPr>
      </w:pPr>
      <w:r>
        <w:rPr>
          <w:rFonts w:cs="Arial"/>
        </w:rPr>
        <w:t>- ON 34 26 19 projektování kabelových rozvodů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>- ON 34 22 50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5,vč.změn - prostorová norma technického vybavení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6 označování podzemních vedení výstražnými fóliemi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- ČSN 73 61 01 projektování silnic a dálnic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1 10 projektování místních komunikací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 xml:space="preserve">- TKP -vydalo ŘSD </w:t>
      </w:r>
    </w:p>
    <w:p>
      <w:pPr>
        <w:pStyle w:val="Normal"/>
        <w:ind w:left="1134" w:hanging="141"/>
        <w:jc w:val="both"/>
        <w:rPr>
          <w:rFonts w:cs="Arial"/>
          <w:b/>
          <w:b/>
          <w:u w:val="single"/>
        </w:rPr>
      </w:pPr>
      <w:r>
        <w:rPr>
          <w:rFonts w:cs="Arial"/>
        </w:rPr>
        <w:t>- sbírka zákonů,částka č.238/1991 a Zákon č.300/1995 - odpadové hospodářství a jeho zatřídění</w:t>
      </w:r>
    </w:p>
    <w:p>
      <w:pPr>
        <w:pStyle w:val="Normal"/>
        <w:ind w:left="1134" w:hanging="141"/>
        <w:rPr/>
      </w:pPr>
      <w:r>
        <w:rPr>
          <w:rFonts w:cs="Arial"/>
        </w:rPr>
        <w:t>- zelený předpis Český Telecom, a.s., pro údržbu a montáž optických kabelů a trubek</w:t>
      </w:r>
    </w:p>
    <w:p>
      <w:pPr>
        <w:pStyle w:val="Normal"/>
        <w:ind w:left="1134" w:hanging="141"/>
        <w:rPr>
          <w:rFonts w:cs="Arial"/>
        </w:rPr>
      </w:pPr>
      <w:r>
        <w:rPr>
          <w:rFonts w:cs="Arial"/>
        </w:rPr>
        <w:t xml:space="preserve">- předpis </w:t>
      </w:r>
      <w:r>
        <w:rPr>
          <w:bCs/>
          <w:sz w:val="22"/>
        </w:rPr>
        <w:t xml:space="preserve">TSM 20-69 </w:t>
      </w:r>
      <w:r>
        <w:rPr>
          <w:rFonts w:cs="Arial"/>
        </w:rPr>
        <w:t xml:space="preserve"> pro geodetické zaměření telekomunikačních kabelů-vydala TELEFÓNICA 02 Czech Republic a.s.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Technické řešení :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 xml:space="preserve">Rekonstrukcí silnice III/4121 Kuchařovice-Znojmo 2.stavba dojde  v úseku od km cca 2,270 až po km 2,574 k narušení stávajících místních telefonních kabelů.K narušení dojde ve 3 místech silnice III/4121. </w:t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V km 2,269 až po km 2,374 dojde k narušení kabelu TCEPKPFLE 15 XN 0,4.Tento kabel je v současné době uložen v zemi vpravo ve směru staničení komunikace.V souvislosti s rozšířením stávající komunikace v daném úseku na obě strany ,bude nutno tento kabel přeložit na druhou stranu komunikace za odvodňovací příkop až za stožáry budoucí přeložky vedení n.n. společnosti E.ON -viz objekt c 404 Přeložka vedení n.n Znojmo.Přeložka se provede novým kabelem stejného typu a profilu.V km 2,273 se vrátí trasa místního kabelu do původní trasy , kde se napojí na stávající kabel TCEPKPFLE 15 XN 0,4 spojkou XAGA .</w:t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V rámci přeložky bude trasa kabelu 2 x křižovat silnici III/4121. V místě křížení se zřídí nové kabelové prostupy z chrániček typu PE o ø 110 mm.Do jedné chráničky se „zatáhne“ kabel a druhý otvor bude rezerva.Konce otvorů po založení chrániček do silničního tělesa se utěsní technickou pěnou proti zanášení.</w:t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V dalším úseku od  km 2,5 až po km 2,555 dojde k přeložce 2 kabelů typu TCEPKPFLE (3 XN 0,4 a 25 XN 0,4) a 2 trubek HDPE , které jsou ukončeny v SR 141.Podmínkou přeložky je úprava místního potoka Leska a založení chráničky pro přeložku kabelů a trubek v délce cca 5 m tak, aby bylo možno plynule provést překládku kabelů.Přeložka se provede novými kabely stejného typu a profilu včetně 2 trubek HDPE barvy zelené a bílé.Kabely spolu s 2 trubkami se uloží do nové trasy do výkopu 0,7 m tak,aby bylo krytí kabelů 0,6m. V místě vjezdu do objektu obytného domu (myslivna) se uloží kabely a trubky do chráničky PE o ø 110 mm.Konec přeložky bude v km 2,555, kde se nová přeložená trasa napojí na stávající kabely a trubky.Napojení na kabely se provede pomocí spojek XAGA a napojení na trubky HDPE se provede pomocí spojek typu Plasson .</w:t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 xml:space="preserve">V km 2,574 se nachází stávající kabelový prostup , který v důsledku rozšíření komunikace bude nutno prodloužit.Prodloužení stávající chráničky se provede tak, že se její konec obnaží a na něho se napojí dělená chránička PE o ø 110 mm v délce 1 m.     </w:t>
      </w:r>
    </w:p>
    <w:p>
      <w:pPr>
        <w:pStyle w:val="Normal"/>
        <w:ind w:left="993" w:hanging="0"/>
        <w:jc w:val="both"/>
        <w:rPr/>
      </w:pPr>
      <w:r>
        <w:rPr>
          <w:rFonts w:cs="Arial"/>
          <w:szCs w:val="24"/>
        </w:rPr>
        <w:t>Po skončené přeložce se provede kontrolní stejnosměrné měření na všech čtyřkách (18) kabelu.Zbývající rezervní čtyřky v náhradním kabelu TCEPKPFLE zůstanou zaslepeny.</w:t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 xml:space="preserve">Po realizaci celé překládky se provede geodetické zaměření skutečné přeložky místních telefonních kabelů .Zaměření se provede dle Směrnice společnosti TELEFÓNICA 02 TSM 2069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   </w:t>
      </w:r>
      <w:r>
        <w:rPr>
          <w:b/>
          <w:bCs/>
          <w:sz w:val="28"/>
          <w:szCs w:val="28"/>
          <w:u w:val="single"/>
        </w:rPr>
        <w:t>Požární ochrana a BOZP:</w:t>
      </w:r>
    </w:p>
    <w:p>
      <w:pPr>
        <w:pStyle w:val="TextBodyIndent"/>
        <w:spacing w:before="120" w:after="0"/>
        <w:ind w:left="851" w:hanging="142"/>
        <w:jc w:val="both"/>
        <w:rPr/>
      </w:pPr>
      <w:r>
        <w:rPr>
          <w:rFonts w:eastAsia="Arial"/>
        </w:rPr>
        <w:t xml:space="preserve">   </w:t>
      </w:r>
      <w:r>
        <w:rPr/>
        <w:t>Při výstavbě musí být dodržena ustanovení provozního řádu, bezpečnostních norem a předpisů, zejména ČSN 050610, ČSN 050630, ČSN 341050, ČSN 341100, ČSN 343100, ČSN 343000, ČSN 733050 , ČSN 73 7505 a dalších navazujících předpisů o provádění stavebních a montážních prací.</w:t>
      </w:r>
    </w:p>
    <w:p>
      <w:pPr>
        <w:pStyle w:val="TextBodyIndent"/>
        <w:spacing w:before="120" w:after="0"/>
        <w:ind w:left="851" w:hanging="0"/>
        <w:jc w:val="both"/>
        <w:rPr/>
      </w:pPr>
      <w:r>
        <w:rPr/>
        <w:t>Všeobecně je nutné dodržet ustanovení 5.6. ČSN 73 7505 pro ukládání sítí pro   přenos informací a dále ČSN 34 1020, ČSN 34 1050, ČSN 33 2160 a ČSN 33 4050.</w:t>
      </w:r>
    </w:p>
    <w:p>
      <w:pPr>
        <w:pStyle w:val="TextBodyIndent"/>
        <w:spacing w:before="120" w:after="0"/>
        <w:ind w:left="851" w:hanging="142"/>
        <w:jc w:val="both"/>
        <w:rPr/>
      </w:pPr>
      <w:r>
        <w:rPr>
          <w:rFonts w:eastAsia="Arial"/>
        </w:rPr>
        <w:t xml:space="preserve">  </w:t>
      </w:r>
      <w:r>
        <w:rPr/>
        <w:t xml:space="preserve">Dále je nutno při projektování a výstavbě dodržet vnitřní předpisy společnosti   Telefónica O2 Czech Republic, a.s.  obzvláště  TPP 2001, část 1 až 4, TPP 2002 a další.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8.    </w:t>
      </w:r>
      <w:r>
        <w:rPr>
          <w:rFonts w:cs="Arial"/>
          <w:b/>
          <w:sz w:val="28"/>
          <w:szCs w:val="28"/>
          <w:u w:val="single"/>
        </w:rPr>
        <w:t>Majetkoprávní vztahy :</w:t>
      </w:r>
    </w:p>
    <w:p>
      <w:pPr>
        <w:pStyle w:val="Normal"/>
        <w:ind w:left="709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cs="Arial"/>
          <w:b/>
          <w:b/>
          <w:szCs w:val="24"/>
        </w:rPr>
      </w:pPr>
      <w:r>
        <w:rPr/>
        <w:t xml:space="preserve">Investor stavby musí uzavřít Smlouvu  o vynucené překládce </w:t>
      </w:r>
      <w:r>
        <w:rPr>
          <w:rFonts w:cs="Arial"/>
        </w:rPr>
        <w:t>mezi investorem stavby a společností TELEFÓNICA 02 .Tato Smlouva musí být uzavřena před zahájením stavby.</w:t>
      </w:r>
    </w:p>
    <w:p>
      <w:pPr>
        <w:pStyle w:val="Normal"/>
        <w:ind w:left="709" w:hanging="709"/>
        <w:jc w:val="both"/>
        <w:rPr/>
      </w:pPr>
      <w:r>
        <w:rPr>
          <w:rFonts w:eastAsia="Arial"/>
          <w:b/>
          <w:szCs w:val="24"/>
        </w:rPr>
        <w:t xml:space="preserve">           </w:t>
      </w:r>
      <w:r>
        <w:rPr/>
        <w:t xml:space="preserve">Po ukončení stavby přeložky sdělovacích kabelů musí investor stavby upravit majetkoprávní vztahy o umístění sdělovacích kabelů v komunikaci včetně chodníků se   společností TELEFÓNICA 02 Czech Republic a.s. Uzavřou se Smlouvy o věcných břemenech. </w:t>
      </w:r>
      <w:r>
        <w:rPr>
          <w:b/>
          <w:bCs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V Brně 20.6.2009                                                      Ing.Gerych Pave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/>
    </w:pPr>
    <w:r>
      <w:rPr>
        <w:rFonts w:eastAsia="Arial"/>
        <w:bCs/>
        <w:sz w:val="13"/>
        <w:szCs w:val="13"/>
      </w:rPr>
      <w:t xml:space="preserve">   </w:t>
    </w:r>
  </w:p>
  <w:p>
    <w:pPr>
      <w:pStyle w:val="Footer"/>
      <w:tabs>
        <w:tab w:val="clear" w:pos="4536"/>
        <w:tab w:val="clear" w:pos="9072"/>
        <w:tab w:val="center" w:pos="5954" w:leader="none"/>
        <w:tab w:val="right" w:pos="7371" w:leader="none"/>
      </w:tabs>
      <w:ind w:right="141" w:hanging="0"/>
      <w:jc w:val="right"/>
      <w:rPr>
        <w:bCs/>
        <w:sz w:val="13"/>
        <w:szCs w:val="13"/>
      </w:rPr>
    </w:pPr>
    <w:r>
      <w:rPr>
        <w:bCs/>
        <w:sz w:val="13"/>
        <w:szCs w:val="13"/>
      </w:rPr>
      <w:t>Silnice II/377 ZNOJMO-KUCHAŘOVICE, C 411 Přeložka KABELŮ MTS ZNOJMO</w:t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16"/>
      </w:rPr>
    </w:pPr>
    <w:r>
      <w:rPr>
        <w:rFonts w:eastAsia="Arial"/>
        <w:sz w:val="16"/>
      </w:rPr>
      <w:t xml:space="preserve">               </w:t>
    </w:r>
    <w:r>
      <w:rPr>
        <w:sz w:val="16"/>
      </w:rPr>
      <w:t xml:space="preserve">SPOJING, projekční kancelář, Mostecká 15, 614 00 Brno, tlf / fax : 545 215 444, e- mail : office@pk-spojing.cz </w:t>
    </w:r>
  </w:p>
  <w:p>
    <w:pPr>
      <w:pStyle w:val="Header"/>
      <w:shd w:fill="CCCCCC" w:val="clear"/>
      <w:jc w:val="center"/>
      <w:rPr/>
    </w:pPr>
    <w:r>
      <w:rPr>
        <w:b/>
        <w:sz w:val="16"/>
      </w:rPr>
      <w:t xml:space="preserve">Akce : Silnice II/377 , ZNOJMO-KUCHAŘOVICE  2.STAVB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right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untext">
    <w:name w:val="Tučný text"/>
    <w:basedOn w:val="Normalntext"/>
    <w:next w:val="Normalntext"/>
    <w:qFormat/>
    <w:pPr/>
    <w:rPr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</w:pPr>
    <w:rPr/>
  </w:style>
  <w:style w:type="paragraph" w:styleId="Zkladntext3">
    <w:name w:val="Základní text 3"/>
    <w:basedOn w:val="Normal"/>
    <w:qFormat/>
    <w:pPr>
      <w:ind w:right="-426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  <w:jc w:val="both"/>
    </w:pPr>
    <w:rPr>
      <w:sz w:val="22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jc w:val="both"/>
    </w:pPr>
    <w:rPr>
      <w:b/>
      <w:smallCaps/>
    </w:rPr>
  </w:style>
  <w:style w:type="paragraph" w:styleId="Textbod">
    <w:name w:val="Text bod"/>
    <w:basedOn w:val="Normal"/>
    <w:qFormat/>
    <w:pPr>
      <w:widowControl w:val="false"/>
      <w:tabs>
        <w:tab w:val="clear" w:pos="708"/>
        <w:tab w:val="left" w:pos="2835" w:leader="none"/>
        <w:tab w:val="left" w:pos="7371" w:leader="dot"/>
      </w:tabs>
      <w:jc w:val="both"/>
    </w:pPr>
    <w:rPr>
      <w:spacing w:val="-3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4:39:00Z</dcterms:created>
  <dc:creator>Ing.Ossendorf, Projektová kancelář</dc:creator>
  <dc:description/>
  <cp:keywords/>
  <dc:language>en-US</dc:language>
  <cp:lastModifiedBy>Pavel</cp:lastModifiedBy>
  <cp:lastPrinted>2009-07-08T13:22:00Z</cp:lastPrinted>
  <dcterms:modified xsi:type="dcterms:W3CDTF">2009-07-08T11:40:00Z</dcterms:modified>
  <cp:revision>8</cp:revision>
  <dc:subject/>
  <dc:title>P R Ú V O D N Í  Z P R Á V A </dc:title>
</cp:coreProperties>
</file>