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690819434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812880668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3355871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