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053264194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80752921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3704506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