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 Black" w:ascii="Arial Black" w:hAnsi="Arial Black"/>
          <w:b/>
          <w:smallCaps/>
          <w:sz w:val="52"/>
          <w:szCs w:val="52"/>
        </w:rPr>
        <w:t>A</w:t>
      </w:r>
      <w:r>
        <w:rPr>
          <w:b/>
          <w:smallCaps/>
          <w:sz w:val="48"/>
          <w:szCs w:val="48"/>
        </w:rPr>
        <w:t>. Průvodní  zpráv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Dokumentace k územnímu a  stavebnímu řízení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dle vyhlášky č. 499/2006 Sb., v novele č. 62/2013 Sb.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mallCaps/>
          <w:sz w:val="28"/>
          <w:szCs w:val="24"/>
          <w:u w:val="single"/>
        </w:rPr>
      </w:pPr>
      <w:r>
        <w:rPr>
          <w:b/>
          <w:smallCaps/>
          <w:sz w:val="28"/>
          <w:szCs w:val="24"/>
          <w:u w:val="single"/>
        </w:rPr>
        <w:t>A.1  Identifikační údaje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1.1 Údaje o stavbě</w:t>
      </w:r>
    </w:p>
    <w:p>
      <w:pPr>
        <w:pStyle w:val="Normal"/>
        <w:tabs>
          <w:tab w:val="clear" w:pos="708"/>
          <w:tab w:val="left" w:pos="2268" w:leader="none"/>
        </w:tabs>
        <w:ind w:firstLine="28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) Název stavby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26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Novostavba skladu posypové soli</w:t>
      </w:r>
    </w:p>
    <w:p>
      <w:pPr>
        <w:pStyle w:val="Normal"/>
        <w:tabs>
          <w:tab w:val="clear" w:pos="708"/>
          <w:tab w:val="left" w:pos="2268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Místo stavby</w:t>
      </w:r>
    </w:p>
    <w:p>
      <w:pPr>
        <w:pStyle w:val="Normal"/>
        <w:tabs>
          <w:tab w:val="clear" w:pos="708"/>
          <w:tab w:val="left" w:pos="226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Katastrální území :</w:t>
        <w:tab/>
        <w:t xml:space="preserve">Moravský Krumlov </w:t>
      </w:r>
    </w:p>
    <w:p>
      <w:pPr>
        <w:pStyle w:val="Normal"/>
        <w:tabs>
          <w:tab w:val="clear" w:pos="708"/>
          <w:tab w:val="left" w:pos="226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Číslo parcely :</w:t>
        <w:tab/>
        <w:tab/>
        <w:t>1600/1</w:t>
      </w:r>
    </w:p>
    <w:p>
      <w:pPr>
        <w:pStyle w:val="Normal"/>
        <w:tabs>
          <w:tab w:val="clear" w:pos="708"/>
          <w:tab w:val="left" w:pos="226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Obec :</w:t>
        <w:tab/>
        <w:tab/>
        <w:t>Moravský Krumlov</w:t>
      </w:r>
    </w:p>
    <w:p>
      <w:pPr>
        <w:pStyle w:val="Normal"/>
        <w:tabs>
          <w:tab w:val="clear" w:pos="708"/>
          <w:tab w:val="left" w:pos="226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Okres :</w:t>
        <w:tab/>
        <w:tab/>
        <w:t>Znojmo</w:t>
      </w:r>
    </w:p>
    <w:p>
      <w:pPr>
        <w:pStyle w:val="Normal"/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Předmět projektové dokumentace</w:t>
      </w:r>
    </w:p>
    <w:p>
      <w:pPr>
        <w:pStyle w:val="Normal"/>
        <w:tabs>
          <w:tab w:val="clear" w:pos="708"/>
          <w:tab w:val="left" w:pos="226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Jedná se o novostavbu skladu posypové soli ve sklonitém terénu v rozptýlené zástavbě  v areálu firmy Správy a údržby silnic. Pozemek, na kterém je stavba umístěna je v majetku Jihomoravského kraje pod správou SÚS JmK. K objektu bude přivedena voda, splašková kanalizace a N.N. Příjezd k objektu bude přes stávající zpevněné plochy navazující na veřejnou komunikaci ve správě Správy a údržby silnic JmK. </w:t>
      </w:r>
    </w:p>
    <w:p>
      <w:pPr>
        <w:pStyle w:val="Normal"/>
        <w:tabs>
          <w:tab w:val="clear" w:pos="708"/>
          <w:tab w:val="left" w:pos="226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1.2 Údaje o stavebníkovi</w:t>
      </w:r>
    </w:p>
    <w:p>
      <w:pPr>
        <w:pStyle w:val="Normal"/>
        <w:tabs>
          <w:tab w:val="clear" w:pos="708"/>
          <w:tab w:val="left" w:pos="226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Investor :</w:t>
        <w:tab/>
        <w:tab/>
        <w:tab/>
        <w:t>Správa a údržba silnic Jihomoravského kraje</w:t>
      </w:r>
    </w:p>
    <w:p>
      <w:pPr>
        <w:pStyle w:val="Normal"/>
        <w:tabs>
          <w:tab w:val="clear" w:pos="708"/>
          <w:tab w:val="left" w:pos="226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Žerotínovo nám. 449/3, 602 00 Brno</w:t>
      </w:r>
    </w:p>
    <w:p>
      <w:pPr>
        <w:pStyle w:val="Normal"/>
        <w:tabs>
          <w:tab w:val="clear" w:pos="708"/>
          <w:tab w:val="left" w:pos="226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Klasifikace objektu :</w:t>
        <w:tab/>
        <w:tab/>
        <w:t xml:space="preserve">Sklad posypové soli </w:t>
      </w:r>
    </w:p>
    <w:p>
      <w:pPr>
        <w:pStyle w:val="Normal"/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sz w:val="24"/>
          <w:szCs w:val="24"/>
          <w:u w:val="single"/>
        </w:rPr>
        <w:t>A.1.3 Údaje o zpracovateli projektové dokumentace</w:t>
      </w:r>
    </w:p>
    <w:p>
      <w:pPr>
        <w:pStyle w:val="Normal"/>
        <w:tabs>
          <w:tab w:val="clear" w:pos="708"/>
          <w:tab w:val="left" w:pos="2268" w:leader="none"/>
        </w:tabs>
        <w:ind w:firstLine="567"/>
        <w:rPr/>
      </w:pPr>
      <w:r>
        <w:rPr>
          <w:sz w:val="24"/>
          <w:szCs w:val="24"/>
          <w:u w:val="single"/>
        </w:rPr>
        <w:t>Stavebně konstrukční část:</w:t>
      </w:r>
    </w:p>
    <w:p>
      <w:pPr>
        <w:pStyle w:val="Normal"/>
        <w:tabs>
          <w:tab w:val="clear" w:pos="708"/>
          <w:tab w:val="left" w:pos="2268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Taros-Nova s.r.o., Bezručova 663, 756 61 Rožnov pod Radhoštěm</w:t>
      </w:r>
    </w:p>
    <w:p>
      <w:pPr>
        <w:pStyle w:val="Normal"/>
        <w:tabs>
          <w:tab w:val="clear" w:pos="708"/>
          <w:tab w:val="left" w:pos="2268" w:leader="none"/>
        </w:tabs>
        <w:ind w:left="567" w:hanging="0"/>
        <w:rPr/>
      </w:pPr>
      <w:r>
        <w:rPr>
          <w:sz w:val="24"/>
          <w:szCs w:val="24"/>
          <w:u w:val="single"/>
        </w:rPr>
        <w:t>Architektonicko-konstrukční část+spodní stavba:</w:t>
      </w:r>
    </w:p>
    <w:p>
      <w:pPr>
        <w:pStyle w:val="Normal"/>
        <w:tabs>
          <w:tab w:val="clear" w:pos="708"/>
          <w:tab w:val="left" w:pos="2268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Tomáš Brhel, Kasárenská 4 ,695 01 Hodonín</w:t>
      </w:r>
    </w:p>
    <w:p>
      <w:pPr>
        <w:pStyle w:val="Normal"/>
        <w:tabs>
          <w:tab w:val="clear" w:pos="708"/>
          <w:tab w:val="left" w:pos="2268" w:leader="none"/>
        </w:tabs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lektroinstalace:</w:t>
      </w:r>
    </w:p>
    <w:p>
      <w:pPr>
        <w:pStyle w:val="Normal"/>
        <w:tabs>
          <w:tab w:val="clear" w:pos="708"/>
          <w:tab w:val="left" w:pos="2268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Zdeněk Prokop, Dvorní 42, 696 18 Lužice</w:t>
      </w:r>
    </w:p>
    <w:p>
      <w:pPr>
        <w:pStyle w:val="Normal"/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b/>
          <w:smallCaps/>
          <w:sz w:val="28"/>
          <w:szCs w:val="28"/>
          <w:u w:val="single"/>
        </w:rPr>
        <w:t>A.2  Seznam vstupních podkladů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zhled objektu daný investorem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e katastrální map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slušné ČSN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4"/>
        </w:rPr>
      </w:pPr>
      <w:r>
        <w:rPr>
          <w:b/>
          <w:smallCaps/>
          <w:sz w:val="28"/>
          <w:szCs w:val="24"/>
          <w:u w:val="single"/>
        </w:rPr>
        <w:t>A.3  Údaje o území</w:t>
      </w:r>
    </w:p>
    <w:p>
      <w:pPr>
        <w:pStyle w:val="Normal"/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) Rozsah řešeného území</w:t>
        <w:tab/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Objekt je situován  v areálu firmy Správy a údržby silnic, v prostoru, který je volný pro zamýšlenou výstavbu. Do areálu jsou přivedeny inženýrské sítě vody, kanalizace, plynu, sdělovacích kabelů a N.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) Údaje o ochraně území podle jiných právních předpisů </w:t>
      </w:r>
    </w:p>
    <w:p>
      <w:pPr>
        <w:pStyle w:val="Normal"/>
        <w:ind w:firstLine="567"/>
        <w:rPr/>
      </w:pPr>
      <w:r>
        <w:rPr>
          <w:sz w:val="24"/>
          <w:szCs w:val="24"/>
        </w:rPr>
        <w:t>Objekt se nenachází v památkově chráněné lokalitě, nepodléhá památkové ochraně. Nenachází se na poddolovaném ani jinak nestabilním podloží. Záplavové území nebylo stanoveno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) Údaje o odtokových poměrech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Pozemek určený k zástavbě je mírně sklonitý a odtokové poměry dešťové vody jsou dobré, ze střešního pláště domu budou svedeny do stávajícího vedení dešťové vody v areálu. Splaškové vody z přípravy solanky, budou zaústěny do nové jímky odpadních vod, o objemu 10,0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přes nové  odpady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) Údaje o souladu s územně plánovací dokumentací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Rozsah navržených stavebních prací nového objektu není v rozporu s platným územním plánem města Moravský Krumlov. Areál je určen pro průmyslovou a administrativní výstavb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e) Údaje o souladu s územním rozhodnutím nebo VPS anebo územním souhlasem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Bude požádáno o územní a stavební řízení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f) Údaje o dodržení obecných požadavků na využití území</w:t>
      </w:r>
    </w:p>
    <w:p>
      <w:pPr>
        <w:pStyle w:val="Normal"/>
        <w:ind w:firstLine="567"/>
        <w:rPr/>
      </w:pPr>
      <w:r>
        <w:rPr>
          <w:sz w:val="24"/>
          <w:szCs w:val="24"/>
        </w:rPr>
        <w:t>Obecné požadavky na využití území jsou dodrženy. Objekt splňuje požadavky vyhláška č. 501/2006 Sb. Umístění stavby neohrožuje okolní objekty. Příjezd k pozemku je zajištěn po místní komunikaci ve správě SúS JmK.</w:t>
      </w:r>
    </w:p>
    <w:p>
      <w:pPr>
        <w:pStyle w:val="Normal"/>
        <w:ind w:firstLine="567"/>
        <w:rPr/>
      </w:pPr>
      <w:r>
        <w:rPr>
          <w:sz w:val="24"/>
          <w:szCs w:val="24"/>
        </w:rPr>
        <w:t>§20 – pozemek splňuje podmínky na jeho vymezování, stanovené odst. (1)-(3), (4), (5), (7)</w:t>
      </w:r>
    </w:p>
    <w:p>
      <w:pPr>
        <w:pStyle w:val="Normal"/>
        <w:ind w:firstLine="567"/>
        <w:rPr/>
      </w:pPr>
      <w:r>
        <w:rPr>
          <w:sz w:val="24"/>
          <w:szCs w:val="24"/>
        </w:rPr>
        <w:t>stavba nezhorší kvalitu prostředí ani hodnotu území. Pozemek splňuje svými vlastnostmi, velikostí, polohou, uspořádáním podmínky pro navrhovaný účel a je dopravně napojen na přístupovou komunikaci a umožňuje realizaci záměru. Splaškové vody budou likvidovány pomocí kanalizační přípojky. Srážkové vody budou zaústěny do stávajícího vedení na pozemku.</w:t>
      </w:r>
    </w:p>
    <w:p>
      <w:pPr>
        <w:pStyle w:val="Normal"/>
        <w:ind w:firstLine="567"/>
        <w:rPr/>
      </w:pPr>
      <w:r>
        <w:rPr>
          <w:sz w:val="24"/>
          <w:szCs w:val="24"/>
        </w:rPr>
        <w:t>§23 stavba neohrožuje okolní pozemky ani stavby na nich, je napojena na pozemní komunikaci (PK) a areálové inženýrské sítě vody, kanalizace a N.N., tyto nemají s objektem dotčená ochranná pásma. Umístění stavby umožňuje bezpeční přístup požární techniky. Stavba po dokončení neomezí provoz na PK. Napojení je řešeno pomocí stávajícího nájezdu v návaznosti na zpevněné plochy v areálu. Plochy jsou dostatečné pro bezpečné užívání stavby. Stavba nezasahuje na sousední pozemek ani neznemožňuje zástavbu sousedních pozemků.</w:t>
      </w:r>
    </w:p>
    <w:p>
      <w:pPr>
        <w:pStyle w:val="Normal"/>
        <w:ind w:firstLine="567"/>
        <w:rPr/>
      </w:pPr>
      <w:r>
        <w:rPr>
          <w:sz w:val="24"/>
          <w:szCs w:val="24"/>
        </w:rPr>
        <w:t>§24 staveniště bude vybudováno v souladu s odst. (1-6) Staveništní doprava bude vybudována v místě stávajících zpevněných ploch. Stavební práce budou prováděny tak, aby neohrožovaly okolní pozemky. Práce budou prováděny tak aby nedocházelo k výraznému nárůstu hluku a prachu. Stavitel před zahájením výkopových prací, požádá správce inž. sítí o vytyčení jejich vedení. Výkopek nebude ukládán na PK. Komunikace bude udržována v čistém a provozu schopném stavu.</w:t>
      </w:r>
    </w:p>
    <w:p>
      <w:pPr>
        <w:pStyle w:val="Normal"/>
        <w:ind w:firstLine="567"/>
        <w:rPr/>
      </w:pPr>
      <w:r>
        <w:rPr>
          <w:sz w:val="24"/>
          <w:szCs w:val="24"/>
        </w:rPr>
        <w:t>§25 na objekt není nutné žádat o výjimku s odstupových vzdáleností od hranic pozemků i staveb, mezi objekty. Umístěním stavby nejsou dotčené požadavky civilní ochrany, památkové péče a nejsou ohroženy pozemní ani podzemní vody. Prostor kolem objektu umožňuje její budoucí údržbu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g) Údaje o splnění požadavků dotčených orgánů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ožadavky jednotlivých dotčených orgánů jsou respektovány a jsou uvedeny v dokladové složce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h) Seznam výjimek a úlevových řešení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Výjimky ani úlevy nebyly stanoveny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) Seznam souvisejících a podmiňujících investic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Záměr nevyvolává podmiňující stavby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) Seznam pozemků a staveb dotčených prováděním stavby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viz. Příloha č.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mallCaps/>
          <w:sz w:val="28"/>
          <w:szCs w:val="24"/>
          <w:u w:val="single"/>
        </w:rPr>
        <w:t>A.4  Údaje o stavb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) Nová stavba nebo změna dokončené stavby</w:t>
      </w:r>
    </w:p>
    <w:p>
      <w:pPr>
        <w:pStyle w:val="Normal"/>
        <w:ind w:firstLine="567"/>
        <w:rPr/>
      </w:pPr>
      <w:r>
        <w:rPr>
          <w:sz w:val="24"/>
          <w:szCs w:val="24"/>
        </w:rPr>
        <w:t>Jedná se o novostavbu  skladu posypové soli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b) Účel užívání stavby</w:t>
      </w:r>
    </w:p>
    <w:p>
      <w:pPr>
        <w:pStyle w:val="Normal"/>
        <w:ind w:firstLine="567"/>
        <w:rPr/>
      </w:pPr>
      <w:r>
        <w:rPr>
          <w:sz w:val="24"/>
          <w:szCs w:val="24"/>
        </w:rPr>
        <w:t>Stavba bude využívána pro uskladnění posypové soli a pro namíchání vody se solí-solanky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) Trvalá nebo dočasná stavba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Jedná se o trvalou stavbu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) Údaje o ochraně stavby podle jiných právních předpisů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Nejedná se o památkově chráněný objekt, ani o jinou stavbu chráněnou podle jiných právních předpisů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e) Údaje o dodržení technických požadavků na stavby a obecných technických požadavků zabezpečujících bezbariérové užívání staveb</w:t>
      </w:r>
    </w:p>
    <w:p>
      <w:pPr>
        <w:pStyle w:val="Normal"/>
        <w:ind w:firstLine="567"/>
        <w:rPr/>
      </w:pPr>
      <w:r>
        <w:rPr>
          <w:sz w:val="24"/>
          <w:szCs w:val="24"/>
        </w:rPr>
        <w:t>Všechna ustanovení na dodržení obecných požadavků na výstavbu byla dodržena dle charakteru objektu. Zájmová stavba respektuje měřítko okolní zástavby objektů přibližně stejných parametrů, charakteristických rysů fasád a výškového uspořádání. Jednotlivé odstupové vzdálenosti jsou v souladu ÚP města Moravský Krumlov. Bezbariérové užívání není v dokumentaci řešeno.</w:t>
      </w:r>
    </w:p>
    <w:p>
      <w:pPr>
        <w:pStyle w:val="Normal"/>
        <w:ind w:firstLine="567"/>
        <w:rPr/>
      </w:pPr>
      <w:r>
        <w:rPr>
          <w:sz w:val="24"/>
          <w:szCs w:val="24"/>
        </w:rPr>
        <w:t>Stavba splňuje požadavky vyhl. 268/2009 Sb. o technických požadavcích na stavby:</w:t>
      </w:r>
    </w:p>
    <w:p>
      <w:pPr>
        <w:pStyle w:val="Normal"/>
        <w:ind w:firstLine="567"/>
        <w:rPr/>
      </w:pPr>
      <w:r>
        <w:rPr>
          <w:sz w:val="24"/>
          <w:szCs w:val="24"/>
        </w:rPr>
        <w:t>§5 rozptylové plochy jsou v souladu s odst. (1) – rozptylová plocha umožňuje plynulý vstup a dostatečný rozptyl u objektu. Odstavná parkovací stání jsou stávající.</w:t>
      </w:r>
    </w:p>
    <w:p>
      <w:pPr>
        <w:pStyle w:val="Normal"/>
        <w:ind w:firstLine="567"/>
        <w:rPr/>
      </w:pPr>
      <w:r>
        <w:rPr>
          <w:sz w:val="24"/>
          <w:szCs w:val="24"/>
        </w:rPr>
        <w:t>§6 připojení stavby na technickou infrastrukturu je v souladu s odst. (1-6). Stavba bude napojena na vnitřní areálové vedení N.N. Přípojka vody bude nově napojena na veřejné vedení u pozemku. Přípojka kanalizace bude napojena na novou odpadní jímku u objektu. Přípojky budou samostatně uzavíratelné a volně přístupné. Dešťové vody budou likvidovány napojením na stávající areálovou dešťovou kanalizaci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§7 stávající oplocení svou velikostí a rozsahem a materiálem nenarušuje okolní pozemky a stavby na nich. Je přizpůsobeno rozhledovým poměrům při výjezdu z pozemku. </w:t>
      </w:r>
    </w:p>
    <w:p>
      <w:pPr>
        <w:pStyle w:val="Normal"/>
        <w:ind w:firstLine="567"/>
        <w:rPr/>
      </w:pPr>
      <w:r>
        <w:rPr>
          <w:sz w:val="24"/>
          <w:szCs w:val="24"/>
        </w:rPr>
        <w:t>§8 stavba bude provedena jako dřevěná montovaná, jednopodlažní. Použité materiály mají dostatečné parametry zajišťující mechanickou odolnost a stabilitu a dostatečnou požární odolnost. Kce nepoškozuje okolní životní prostředí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§9 mechanická a statická odolnost je v souladu s odst. (1-3). Založení je dostatečné s ohledem na půdní podmínky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§10 použité stavební materiály vyhovují podmínkám zdravotní nezávadnosti. Materiály svým složení výrazně nepoškozují životní prostředí a odpady ze stavby budou likvidovány v souladu s odpadovým zákonem.</w:t>
      </w:r>
    </w:p>
    <w:p>
      <w:pPr>
        <w:pStyle w:val="Normal"/>
        <w:ind w:firstLine="567"/>
        <w:rPr/>
      </w:pPr>
      <w:r>
        <w:rPr>
          <w:sz w:val="24"/>
          <w:szCs w:val="24"/>
        </w:rPr>
        <w:t>§14 provozem objektu nebude docházet ke zvýšené hladině hluku.  Nedojde k narušování nočního klidu ani narušení prostředí okolních staveb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§15 provozem ani výstavbou nebude ohrožena bezpečnost provozu na PK a drahách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§16 stavba je navržena tak, aby spotřeba energií byla co nejnižší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§18 založení stavby je dostačující, základy jsou založeny do nezámrzné hloubky a jsou vyztuženy ocelí. Stavba je proti zemní vlhkosti chráněna hydroizolací. </w:t>
      </w:r>
    </w:p>
    <w:p>
      <w:pPr>
        <w:pStyle w:val="Normal"/>
        <w:ind w:firstLine="567"/>
        <w:rPr/>
      </w:pPr>
      <w:r>
        <w:rPr>
          <w:sz w:val="24"/>
          <w:szCs w:val="24"/>
        </w:rPr>
        <w:t>§25 střešní kce je navržena plechová velkoformátová, se spádem do okapních žlabů v dostatečné dimenzi, svedené do okapních svodů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§32 vodovodní přípojka a vnitřní vedení vody nebude propojeno s jiným zdrojem vody. Uložení vnějších vedení bude v nezámrzné hloubce. Potrubí bude chráněno a izolováno izolací Tubex.</w:t>
      </w:r>
    </w:p>
    <w:p>
      <w:pPr>
        <w:pStyle w:val="Normal"/>
        <w:ind w:firstLine="567"/>
        <w:rPr/>
      </w:pPr>
      <w:r>
        <w:rPr>
          <w:sz w:val="24"/>
          <w:szCs w:val="24"/>
        </w:rPr>
        <w:t>§36 objekt bude chráněn hromosvodem dle příslušných norem. Jímací soustava bude instalována na stř. plášti a vodivě pospojována se zemním páskem uloženým v základech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f) Údaje o splnění požadavků dotčených orgánů a požadavků vyplývajících z jiných právních předpisů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tavba neprodukuje žádné  ionizační ano jiné zdraví škodlivé záření. Zákona č. 18/1997 Sb. o mírovém využívání jaderné energie a ionizujícího záření se tato stavba nedotkne.</w:t>
      </w:r>
    </w:p>
    <w:p>
      <w:pPr>
        <w:pStyle w:val="Normal"/>
        <w:rPr/>
      </w:pPr>
      <w:r>
        <w:rPr>
          <w:b/>
          <w:sz w:val="24"/>
          <w:szCs w:val="24"/>
        </w:rPr>
        <w:t>g) Seznam výjimek a úlevových řešení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Výjimky ani úlevy nebyly stanoveny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h) Navrhované kapacity stavby</w:t>
      </w:r>
    </w:p>
    <w:p>
      <w:pPr>
        <w:pStyle w:val="Normal"/>
        <w:ind w:firstLine="567"/>
        <w:rPr/>
      </w:pPr>
      <w:r>
        <w:rPr>
          <w:sz w:val="24"/>
          <w:szCs w:val="24"/>
        </w:rPr>
        <w:t>Stavba je určena pro samostatné rodinné bydlení 1-3 osob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Zastavěná plocha :</w:t>
        <w:tab/>
        <w:tab/>
        <w:tab/>
        <w:tab/>
        <w:t>389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567"/>
        <w:rPr/>
      </w:pPr>
      <w:r>
        <w:rPr>
          <w:sz w:val="24"/>
          <w:szCs w:val="24"/>
        </w:rPr>
        <w:t>Obestavěný prostor :</w:t>
        <w:tab/>
        <w:tab/>
        <w:tab/>
        <w:tab/>
        <w:t>4158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aximální množství skladované soli:</w:t>
        <w:tab/>
        <w:tab/>
        <w:t>1.600,0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03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ásobník solanky:</w:t>
        <w:tab/>
        <w:tab/>
        <w:tab/>
        <w:tab/>
        <w:t xml:space="preserve">        6,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>i) Základní bilance stavby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potřeby médií budou standartní dle druhu stavby. Spotřeba hmot bude odpovídající rozsahu stavby skladu do 5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) Základní předpoklady výstavby</w:t>
      </w:r>
    </w:p>
    <w:p>
      <w:pPr>
        <w:pStyle w:val="Normal"/>
        <w:ind w:firstLine="567"/>
        <w:rPr/>
      </w:pPr>
      <w:r>
        <w:rPr>
          <w:sz w:val="24"/>
          <w:szCs w:val="24"/>
        </w:rPr>
        <w:t>Stavba bude zrealizována v průběhu roku 2019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měsíc – předání staveniště, výkopy, základy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měsíc – hydroizolace, kce 1.NP, krov, střešní plášť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měsíc – vnitřní instalac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měsíc – úpravy podlah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měsíc – dokončovací prác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k) Orientační náklady stavby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Orientační cena  stavby je 5.950.000,-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mallCaps/>
          <w:sz w:val="28"/>
          <w:szCs w:val="24"/>
          <w:u w:val="single"/>
        </w:rPr>
        <w:t>A.5  Členění stavby na objekty a technická a technologická zařízení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O.01 – Sklad soli</w:t>
      </w:r>
    </w:p>
    <w:p>
      <w:pPr>
        <w:pStyle w:val="Normal"/>
        <w:ind w:firstLine="567"/>
        <w:rPr/>
      </w:pPr>
      <w:r>
        <w:rPr>
          <w:sz w:val="24"/>
          <w:szCs w:val="24"/>
        </w:rPr>
        <w:tab/>
        <w:tab/>
        <w:t>D.1.1 – Architektonicko-stavební řešení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>D.1.2 – Stavebně konstrukční řešení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>D.1.3 – Požárně bezpečnostní řešení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D.1.4.1 – Elektroinstalace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D.1.4.2 – Zdravotechnické instalac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O.02 – Přípojka vody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Žádná technická ani technologická zařízení se v objektu nevyskytuj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jc w:val="center"/>
        <w:rPr/>
      </w:pPr>
      <w:r>
        <w:rPr>
          <w:rFonts w:cs="Arial Black" w:ascii="Arial Black" w:hAnsi="Arial Black"/>
          <w:b/>
          <w:smallCaps/>
          <w:sz w:val="52"/>
          <w:szCs w:val="52"/>
        </w:rPr>
        <w:t>B.</w:t>
      </w:r>
      <w:r>
        <w:rPr>
          <w:b/>
          <w:smallCaps/>
          <w:sz w:val="48"/>
          <w:szCs w:val="48"/>
        </w:rPr>
        <w:t xml:space="preserve"> Souhrnná technická zpráva</w:t>
      </w:r>
    </w:p>
    <w:p>
      <w:pPr>
        <w:pStyle w:val="Normal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Dokumentace k územnímu a  stavebnímu řízení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b/>
          <w:smallCaps/>
          <w:sz w:val="28"/>
          <w:szCs w:val="28"/>
        </w:rPr>
        <w:t>dle vyhlášky č. 499/2006Sb., v novele č. 62/2013 Sb.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mallCaps/>
          <w:sz w:val="28"/>
          <w:szCs w:val="24"/>
          <w:u w:val="single"/>
        </w:rPr>
        <w:t>B.1  Popis území stavb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Charakteristika stavebního pozemk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ozemková parcela č. 1600/1 (budoucí staveniště) se nachází ve sklonitém terénu jehož majitelem je investor stavby fi. SÚS. Pozemek je vyasfaltován, povrch bude odstraněn a odvezen na skládku. K budoucímu objektu je zajištěn přístup z místní komunikace, ve správě Správy a údržby silnic, která navazuje na zpevněné plochy areálu SÚ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) Výčet a závěry provedených průzkumů a rozborů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Založení objektu bylo posouzeno z blízkých zrealizovaných sond. Objekt se nenachází na chráněných ložiskových a poddolovaných územích. Záplavová oblast nebyla stanove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) Stávající ochranná a bezpečnostní pásma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chranná pásma okolních staveb budou v souladu se zák. č. 183/2006 Sb., ochranná pásma podzemních a nadzemní inženýrských sítí budou stanovena příslušnými správci těchto sítí. K zajištění dodržování  bezpečnosti práce je nutno vytvořit podmínky dle zákona č. 309/2006 o zajištění bezpečnosti práce, dále nařízení vlády 591/2006 Sb. o požadavcích na bezpečnost a ochranu zdraví při práci na staveništích a NV 362/2005 Sb. o požadavcích na bezpečnost a ochranu zdraví při nebezpečí pádu a dotčený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) Poloha vzhledem k záplavovému území, poddolovanému území apod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Objekt se nenachází v záplavové oblasti. Poddolované území se zde nenacház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) Vliv stavby na okolní stavby a pozemky, ochrana okolí, vliv stavby na odtokové poměry v území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tavba neohrožuje okolní objekty, jsou splněny odstupové vzdálenosti dle stavebního zákona. Ochrana před klimatickými podmínkami je provedena běžnými prostředky. Odtokové poměry území se výrazně nemění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) Požadavky na asanace, demolice, kácení dřevin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Nejsou požadovány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g) Požadavky na maximální zábory zemědělského půdního fondu nebo pozemků určených k plnění funkce lesa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Objekt se nachází poblíž centra města, plocha je zpevněna asfaltovým kobercem a proto není nutné vynětí ze ZPF. Objekt není umístěn v blízkosti les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) Územně technické podmínky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Objekt haly bude napojen novou přípojkou vody a </w:t>
      </w:r>
      <w:r>
        <w:rPr>
          <w:sz w:val="24"/>
          <w:szCs w:val="24"/>
        </w:rPr>
        <w:t>splaškové kanalizace</w:t>
      </w:r>
      <w:r>
        <w:rPr>
          <w:sz w:val="24"/>
        </w:rPr>
        <w:t xml:space="preserve"> a na stávající areálové rozvody N.N</w:t>
      </w:r>
      <w:r>
        <w:rPr>
          <w:sz w:val="24"/>
          <w:szCs w:val="24"/>
        </w:rPr>
        <w:t>.</w:t>
      </w:r>
      <w:r>
        <w:rPr>
          <w:sz w:val="24"/>
        </w:rPr>
        <w:t xml:space="preserve"> Vodovodní přípojka bude napojena na nejbližší veřejné vedení vodovodu vedené u pozemku. Přípojka  kanalizace bude  zaústěna do jímky odpadních vod, o objemu 10,0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 přípojkou DN 150. Přípojka N.N. napojena na nejbližší areálové vedení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říjezd k objektu je řešen po místní komunikaci ve správě SÚS. Ta navazuje na zpevněné plochy v areálu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) Věcné a časové vazby stavby, podmiňující, vyvolané, související investice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áměr nevyvolává podmiňující stavby. Časový harmonogram je popsán v bodě A.4 odst. j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mallCaps/>
          <w:sz w:val="28"/>
          <w:szCs w:val="24"/>
          <w:u w:val="single"/>
        </w:rPr>
        <w:t>B.2  Celkový popis stavby</w:t>
      </w:r>
    </w:p>
    <w:p>
      <w:pPr>
        <w:pStyle w:val="Normal"/>
        <w:suppressAutoHyphens w:val="false"/>
        <w:autoSpaceDE w:val="false"/>
        <w:ind w:firstLine="567"/>
        <w:rPr/>
      </w:pPr>
      <w:r>
        <w:rPr>
          <w:sz w:val="24"/>
          <w:szCs w:val="24"/>
        </w:rPr>
        <w:t>Jedná se o objekt o půdorysu obdélníku (cca 16,0 x 26,2m) zastřešeny sedlovou střechou o sklonu 10° s vý</w:t>
      </w:r>
      <w:r>
        <w:rPr>
          <w:sz w:val="24"/>
          <w:szCs w:val="24"/>
        </w:rPr>
        <w:t>š</w:t>
      </w:r>
      <w:r>
        <w:rPr>
          <w:sz w:val="24"/>
          <w:szCs w:val="24"/>
        </w:rPr>
        <w:t>kou v h</w:t>
      </w:r>
      <w:r>
        <w:rPr>
          <w:sz w:val="24"/>
          <w:szCs w:val="24"/>
        </w:rPr>
        <w:t>ř</w:t>
      </w:r>
      <w:r>
        <w:rPr>
          <w:sz w:val="24"/>
          <w:szCs w:val="24"/>
        </w:rPr>
        <w:t>ebeni cca 9,2 m. Objekt má nad úrovní  ±0,000 hlavni i vedlej</w:t>
      </w:r>
      <w:r>
        <w:rPr>
          <w:sz w:val="24"/>
          <w:szCs w:val="24"/>
        </w:rPr>
        <w:t>š</w:t>
      </w:r>
      <w:r>
        <w:rPr>
          <w:sz w:val="24"/>
          <w:szCs w:val="24"/>
        </w:rPr>
        <w:t>í nosné konstrukce na bázi d</w:t>
      </w:r>
      <w:r>
        <w:rPr>
          <w:sz w:val="24"/>
          <w:szCs w:val="24"/>
        </w:rPr>
        <w:t>ř</w:t>
      </w:r>
      <w:r>
        <w:rPr>
          <w:sz w:val="24"/>
          <w:szCs w:val="24"/>
        </w:rPr>
        <w:t>eva. Na DK ukon</w:t>
      </w:r>
      <w:r>
        <w:rPr>
          <w:sz w:val="24"/>
          <w:szCs w:val="24"/>
        </w:rPr>
        <w:t>č</w:t>
      </w:r>
      <w:r>
        <w:rPr>
          <w:sz w:val="24"/>
          <w:szCs w:val="24"/>
        </w:rPr>
        <w:t>enou vaznicemi je p</w:t>
      </w:r>
      <w:r>
        <w:rPr>
          <w:sz w:val="24"/>
          <w:szCs w:val="24"/>
        </w:rPr>
        <w:t>ř</w:t>
      </w:r>
      <w:r>
        <w:rPr>
          <w:sz w:val="24"/>
          <w:szCs w:val="24"/>
        </w:rPr>
        <w:t>ímo na vaznice (la</w:t>
      </w:r>
      <w:r>
        <w:rPr>
          <w:sz w:val="24"/>
          <w:szCs w:val="24"/>
        </w:rPr>
        <w:t>ť</w:t>
      </w:r>
      <w:r>
        <w:rPr>
          <w:sz w:val="24"/>
          <w:szCs w:val="24"/>
        </w:rPr>
        <w:t>ování) navr</w:t>
      </w:r>
      <w:r>
        <w:rPr>
          <w:sz w:val="24"/>
          <w:szCs w:val="24"/>
        </w:rPr>
        <w:t>ž</w:t>
      </w:r>
      <w:r>
        <w:rPr>
          <w:sz w:val="24"/>
          <w:szCs w:val="24"/>
        </w:rPr>
        <w:t>ena krytina vláknocementová CEMBRIT (vlnovky).</w:t>
      </w:r>
    </w:p>
    <w:p>
      <w:pPr>
        <w:pStyle w:val="Normal"/>
        <w:suppressAutoHyphens w:val="false"/>
        <w:autoSpaceDE w:val="false"/>
        <w:ind w:firstLine="567"/>
        <w:rPr/>
      </w:pPr>
      <w:r>
        <w:rPr>
          <w:sz w:val="24"/>
          <w:szCs w:val="24"/>
        </w:rPr>
        <w:t>Objekt je p</w:t>
      </w:r>
      <w:r>
        <w:rPr>
          <w:sz w:val="24"/>
          <w:szCs w:val="24"/>
        </w:rPr>
        <w:t>ů</w:t>
      </w:r>
      <w:r>
        <w:rPr>
          <w:sz w:val="24"/>
          <w:szCs w:val="24"/>
        </w:rPr>
        <w:t>dorysn</w:t>
      </w:r>
      <w:r>
        <w:rPr>
          <w:sz w:val="24"/>
          <w:szCs w:val="24"/>
        </w:rPr>
        <w:t>ě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č</w:t>
      </w:r>
      <w:r>
        <w:rPr>
          <w:sz w:val="24"/>
          <w:szCs w:val="24"/>
        </w:rPr>
        <w:t>len</w:t>
      </w:r>
      <w:r>
        <w:rPr>
          <w:sz w:val="24"/>
          <w:szCs w:val="24"/>
        </w:rPr>
        <w:t>ě</w:t>
      </w:r>
      <w:r>
        <w:rPr>
          <w:sz w:val="24"/>
          <w:szCs w:val="24"/>
        </w:rPr>
        <w:t>n na prostor pro skladování soli, prostor pro skladování a p</w:t>
      </w:r>
      <w:r>
        <w:rPr>
          <w:sz w:val="24"/>
          <w:szCs w:val="24"/>
        </w:rPr>
        <w:t>ř</w:t>
      </w:r>
      <w:r>
        <w:rPr>
          <w:sz w:val="24"/>
          <w:szCs w:val="24"/>
        </w:rPr>
        <w:t>ípravu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</w:rPr>
        <w:t>solanky a sklad sypké soli. P</w:t>
      </w:r>
      <w:r>
        <w:rPr>
          <w:sz w:val="24"/>
          <w:szCs w:val="24"/>
        </w:rPr>
        <w:t>ř</w:t>
      </w:r>
      <w:r>
        <w:rPr>
          <w:sz w:val="24"/>
          <w:szCs w:val="24"/>
        </w:rPr>
        <w:t>ístup do ka</w:t>
      </w:r>
      <w:r>
        <w:rPr>
          <w:sz w:val="24"/>
          <w:szCs w:val="24"/>
        </w:rPr>
        <w:t>ž</w:t>
      </w:r>
      <w:r>
        <w:rPr>
          <w:sz w:val="24"/>
          <w:szCs w:val="24"/>
        </w:rPr>
        <w:t>dé ze skladovacích prostor je p</w:t>
      </w:r>
      <w:r>
        <w:rPr>
          <w:sz w:val="24"/>
          <w:szCs w:val="24"/>
        </w:rPr>
        <w:t>ř</w:t>
      </w:r>
      <w:r>
        <w:rPr>
          <w:sz w:val="24"/>
          <w:szCs w:val="24"/>
        </w:rPr>
        <w:t>es samostatná vrata. Ve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</w:rPr>
        <w:t>skladovacích prostorech budou provedeny palisády do úrovn</w:t>
      </w:r>
      <w:r>
        <w:rPr>
          <w:sz w:val="24"/>
          <w:szCs w:val="24"/>
        </w:rPr>
        <w:t>ě</w:t>
      </w:r>
      <w:r>
        <w:rPr>
          <w:sz w:val="24"/>
          <w:szCs w:val="24"/>
        </w:rPr>
        <w:t xml:space="preserve"> +4,800.  Projektovaná vý</w:t>
      </w:r>
      <w:r>
        <w:rPr>
          <w:sz w:val="24"/>
          <w:szCs w:val="24"/>
        </w:rPr>
        <w:t>š</w:t>
      </w:r>
      <w:r>
        <w:rPr>
          <w:sz w:val="24"/>
          <w:szCs w:val="24"/>
        </w:rPr>
        <w:t>ka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</w:rPr>
        <w:t xml:space="preserve">skladovaného materiálu (posypové soli) </w:t>
      </w:r>
      <w:r>
        <w:rPr>
          <w:sz w:val="24"/>
          <w:szCs w:val="24"/>
        </w:rPr>
        <w:t>č</w:t>
      </w:r>
      <w:r>
        <w:rPr>
          <w:sz w:val="24"/>
          <w:szCs w:val="24"/>
        </w:rPr>
        <w:t>iní 4,5 m od podlahy v úrovni  ±0,00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rosv</w:t>
      </w:r>
      <w:r>
        <w:rPr>
          <w:sz w:val="24"/>
          <w:szCs w:val="24"/>
        </w:rPr>
        <w:t>ě</w:t>
      </w:r>
      <w:r>
        <w:rPr>
          <w:sz w:val="24"/>
          <w:szCs w:val="24"/>
        </w:rPr>
        <w:t>tleni objektu je zaji</w:t>
      </w:r>
      <w:r>
        <w:rPr>
          <w:sz w:val="24"/>
          <w:szCs w:val="24"/>
        </w:rPr>
        <w:t>š</w:t>
      </w:r>
      <w:r>
        <w:rPr>
          <w:sz w:val="24"/>
          <w:szCs w:val="24"/>
        </w:rPr>
        <w:t>t</w:t>
      </w:r>
      <w:r>
        <w:rPr>
          <w:sz w:val="24"/>
          <w:szCs w:val="24"/>
        </w:rPr>
        <w:t>ě</w:t>
      </w:r>
      <w:r>
        <w:rPr>
          <w:sz w:val="24"/>
          <w:szCs w:val="24"/>
        </w:rPr>
        <w:t>no otvory vypln</w:t>
      </w:r>
      <w:r>
        <w:rPr>
          <w:sz w:val="24"/>
          <w:szCs w:val="24"/>
        </w:rPr>
        <w:t>ě</w:t>
      </w:r>
      <w:r>
        <w:rPr>
          <w:sz w:val="24"/>
          <w:szCs w:val="24"/>
        </w:rPr>
        <w:t xml:space="preserve">nými polykarbonátem. </w:t>
      </w:r>
    </w:p>
    <w:p>
      <w:pPr>
        <w:pStyle w:val="Normal"/>
        <w:tabs>
          <w:tab w:val="clear" w:pos="708"/>
          <w:tab w:val="left" w:pos="1002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.2.1 Účel užívání stavby, základní kapacity funkčních jednotek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Jedná se o novostavbu skladu posypové soli a prostor pro přípravu solanky. V prostoru haly bude skladováno max. 1.600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soli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.2.2 Celkové urbanistické a architektonické řešení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Urbanismus - územní regulace, kompozice prostorového řešení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ená projektová dokumentace řeší sklad posypové soli, který bude umístěn v k.ú. Moravský Krumlov, na parcele č. 1600/1  jako objekt v rozptýlené zástavbě o celkových půdorysných rozměrech 16,0 x 26,2m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avržený objekt  respektuje vlastnické hranice pozemku, na který bude umístěn. Svým půdorysem je obdélníkového tvaru, navržen jako jednopodlažní, nepodsklepený, zastřešen sedlovou souměrnou střechou. Zmíněné parametry stavby jsou v souladu s navrženým ÚPNO pro danou lokalitu. Určená část pozemku určená k zástavbě je uvolněna pro zamýšlenou realizaci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) Architektonické řešení - kompozice tvarového řešení, materiálové a barevné řešení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rchitektonický výraz objektu respektuje svou velikostí a měřítkem způsob zástavby předmětné lokality. Jednoduchý  půdorys je krytý sedlovou střechou o sklonu 10°. Venkovní úprava fasády je provedeny z palubek opatřených nátěr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283" w:hanging="283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.2.3 Celkové provozní řešení, technologie výroby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 objektu bude umístěn stroj na přípravu solanky, tzn. přístroj pro smíchání vody a soli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283" w:hanging="283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.2.4 Bezbariérové užívání stavby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Není v dokumentaci řešeno. Stavba je soukromého charakteru  a řešení není požadováno investorem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283" w:hanging="283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.2.5 Bezpečnost při užívání stavby</w:t>
      </w:r>
    </w:p>
    <w:p>
      <w:pPr>
        <w:pStyle w:val="Left"/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Každou stavbu je povinen její vlastník udržovat v dobrém stavebním stavu tak, aby nevznikalo nebezpečí požárních a hygienických závad, aby nedocházelo k  jejímu znehodnocení nebo ohrožení jejího vzhledu a aby se co nejvíce prodloužila její uživatelnost (stavebního zákona č. 183/2006  Sb.). </w:t>
      </w:r>
    </w:p>
    <w:p>
      <w:pPr>
        <w:pStyle w:val="Left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Stavbu lze užívat jen k účelu určeném v kolaudačním rozhodnutí, popřípadě ve stavebním  povolení. </w:t>
      </w:r>
    </w:p>
    <w:p>
      <w:pPr>
        <w:pStyle w:val="Left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Změny ve způsobu užívání stavby, v jejím provozním zařízení, ve způsobu nebo podstatném rozšíření výroby, popř. činnosti, která by mohla ohrozit zdraví a život nebo životní prostředí, jsou přípustné jen po předchozím ohlášení stavebnímu úřadu, který o nich rozhodne v rámci nového kolaudační řízení. </w:t>
      </w:r>
    </w:p>
    <w:p>
      <w:pPr>
        <w:pStyle w:val="Left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Vlastník stavby je povinen uchovávat dokumentaci skutečného provedení stavby po celou dobu jejího užívání, při změně vlastnictví stavby ji odevzdá novému nabyvateli a při odstranění stavby stavebnímu úřadu. Součástí dokumentace musí být i dokumentace rozvodů vody, kanalizace, plynu, vytápění, a elektrických popř. i jiných zařízení odpovídající skutečnosti.  </w:t>
      </w:r>
    </w:p>
    <w:p>
      <w:pPr>
        <w:pStyle w:val="Left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Ohrožuje-li stavba svým stavem život nebo zdraví osob, popřípadě značné hospodářské  škody, a není-li nezbytné stavbu ihned odstranit, nařídí stavební úřad provedení neodkladných zabezpečovacích prací vlastníku stavby nebo stavebního  pozemku. Nelze-li závadné stavby  hospodárně odstranit může stavební úřad nařídit vlastníku takovéto stavby  její odstranění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tavba  je navržena a provedena tak, aby při jejím užívání a provozu  nedocházelo  k  úrazu  uklouznutím, pádem, nárazem, popálením,   zásahem  elektrickým  proudem,  výbuchem  uvnitř  nebo  v blízkosti  stavby nebo k úrazu způsobeným pohybujícím se vozidlem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.2.6 Základní charakteristika objektů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Stavební řešení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Jedná se o samostatně stojící objekt haly pro skladování posypové soli. Objekt je  celkových půdorysných rozměrů 16,0 x 26,2m,   nepodsklepený o jednom  podlaží se sedlovou střechou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u bude umístěny sklad soli-hala, sklad pytlované soli a přípravna solanky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Konstrukční a materiálové řeše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ní práce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řed zahájením výkopových prací je nutno vytyčit všechny podzemní vedení inž. sítí. Všechny telekomunikační, energetické, vodovodní, kanalizační a plynové sítě se vyznačí polohově a výškově a musí se včetně zeměměřičských značek v prostoru staveniště po dobu stavebních prací náležitě chránit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emek bude zbaven asfaltového koberce, který bude odvezen na řízenou skládku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ýkopové jámy budou provedeny strojně, pouze v blízkosti podzemních IS a v jejich ochranném pásmu ručně. Materiál z výkopu bude použit na vyrovnání okolního terénu, přebytečná zemina bude uložena na řízené skládce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ladová spára bude dočištěna ručně a při delších technologických přestávkách bude chráněna před zvětráním. Výkopy na veřejných prostranstvích v zastavěném území se musí zabezpečit proti pádu osob do hloubky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ytyčené rohové výkopy se zabezpečí lavičkami umístněnými 1-2m od výkopu, na nichž se také označí pracovní výška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ři nálezu historických popř. archeologických pozůstatků se postupuje dle §176 Stavebního zákona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hutňování vhodné sypaniny s optimální vlhkostí (suť, stavební recyklát) mezi základy bude prováděno po vrstvách max. 300mm silných, vhodnými zhušťovacími prostředky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Hlavní výkopová figura bude provedena na kótu –0,600 a zhutněna na Edef = 45 MPa.   Výkopy pro jednotlivé základové pasy budou provedeny jako výkopové rýhy  na kótu –1,600 ( pro nosné zdivo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mní práce budou provedeny v souladu s </w:t>
        <w:tab/>
        <w:t>ČSN 73 3050 a předpisy BOZP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klady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bjekt je založen na plošných základových pasech do nezámrzné hloubky.  Základové pasy  jsou navrženy z betonu C25/30-XC2 vyztuženého ocelí R10505 a třmínky po 400mm. Pasy budou vybetonovány na ochrannou mazaninu z betonu C12/15 v tl. 100mm a na hutněný (Edef=60 MPa) makadamový podsyp tl.300m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a tyto pasy pak budou vybetonovány patky pod jednotlivými sloupy o půdorysných rozměrech 1,0x1,5 m pod nosnými sloupy a 0,6x1,0 m pod štítovými případně mezilehlými sloupy pro kotvení palisád. Do patek budou uloženy kotevní desky pro ukotvení dřevěných sloupů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ezi základové (nadstavené) patky bude vytvořen hutněný násyp kamenné drtě na Edef=60-80MPa(viz. půdorys základů). Na podsyp bude uložena hydroizolace s obou stran chráněná geotextilií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a izolaci se vybetonuje ŽB deska tl. 250mm, z betonu C25/30-XC2 s oboustrannou výztuží KY 86. Na vyzrálou desku se provedou finální asfaltové koberce ve dvou vrstvách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Do betonového mazaniny bude položen zemnící pásek 30x4 ZnFe, který bude vodivě spojen s rozvaděčem v domě a bude vyveden kulovými tyčemi nad terén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Je třeba upozornit na nutnost vytvoření ochrany základů proti podmáčení a promrzání. Při realizaci hloubku základových pasů přizpůsobit reálně zjištěným skutečnoste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olace proti vlhkosti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Asfaltová podlaha bude proti zemní vlhkosti chráněna hydroizolací Penefol tl. 1,5mm. Tato bude uložena na ochrannou geotextilii (200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sné svislé konstrukce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Nosnou dřevěnou konstrukci lze rozdělit na hlavní nosnou konstrukci – hlavní nosné rámy a vedlejší nosné konstrukce – vaznice a krokve nesoucí střešní plášť, paždíky, palisády a obvodový plášť.</w:t>
      </w:r>
    </w:p>
    <w:p>
      <w:pPr>
        <w:pStyle w:val="Rejstk"/>
        <w:ind w:firstLine="567"/>
        <w:jc w:val="both"/>
        <w:rPr/>
      </w:pPr>
      <w:r>
        <w:rPr>
          <w:rFonts w:cs="Times New Roman"/>
          <w:sz w:val="24"/>
          <w:szCs w:val="24"/>
        </w:rPr>
        <w:t>Hlavní nosné rámy: jedná se o celkem 5 ks rámů. Rámy jsou řešeny se zdvojenou stojkou a vloženou příčlí. Rámový roh je řešen v osách 2-5 kolíkovým spojem (kruhové uspořádání kolíků – Ø16mm), tyto rámy jsou v příčném směru tuhé bez dalších opatření. V osách 1 a 5 je příčel uložena na štítové sloupy a příčná tuhost je řešena pomocí štítových ztužidel (ocelové táhla s dřevěnými rozpěrnými prvky). Rámy jsou v osových vzdálenostech 4,750m-5,500m. Osové rozpětí rámů je 15,0m.</w:t>
      </w:r>
    </w:p>
    <w:p>
      <w:pPr>
        <w:pStyle w:val="Rejstk"/>
        <w:ind w:firstLine="567"/>
        <w:jc w:val="both"/>
        <w:rPr/>
      </w:pPr>
      <w:r>
        <w:rPr>
          <w:rFonts w:cs="Times New Roman"/>
          <w:sz w:val="24"/>
          <w:szCs w:val="24"/>
        </w:rPr>
        <w:t>Mezi rámy jsou provedeny mezilehlé sloupy pro vynesení palisád. Tyto sloupy jsou vynášeny vodorovnými paždíky do stojek rámů.</w:t>
      </w:r>
    </w:p>
    <w:p>
      <w:pPr>
        <w:pStyle w:val="Rejstk"/>
        <w:ind w:firstLine="567"/>
        <w:jc w:val="both"/>
        <w:rPr/>
      </w:pPr>
      <w:r>
        <w:rPr>
          <w:rFonts w:cs="Times New Roman"/>
          <w:sz w:val="24"/>
          <w:szCs w:val="24"/>
        </w:rPr>
        <w:t>Kotvení rámů, štítových sloupů a mezilehlých sloupů k základu je na úrovni -0,100 řešeno přivařením atypických kotevních prvků na předem zabetonované ocelové kotevní plotny.</w:t>
      </w:r>
    </w:p>
    <w:p>
      <w:pPr>
        <w:pStyle w:val="Rejstk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 podélném směru je stabilita konstrukce zajištěna dvěma příčnými ztužidly tvořenými ocelovými táhly a dřevěnými rozpěrnými prvky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Hlavními nosnými prvky skladu pytlové soli jsou sloupy a jsou kotveny na úrovni -0,100 pomocí atypických kotevních prvků na chemickou kotvu. Zatížení od střešního pláště je řešeno přes latě a krokve, uložených na průvlacích, které jsou kotveny do štítových sloupů haly a zajišťuji tak stabilitu v příčném směru. Stabilita v podélném směru je zajištěna pomoci diagonál a paždíků ve štítové stěně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ov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onstrukce krovu hl. části bude vytvořena z vaznic 120x200, částečně zapuštěné do hlavní nosné kce nosného rámu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rov skladu pytlové soli je tvořen krokvemi 120x200, které jsou ukotveny latě 80x60, které nesou střešní krytinu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šechny dřevěné části krovu budou impregnovány proti vlhkosti a houbám a dřevokaznému hmyzu. Veškeré konstrukce krovu budou provedeny dle norem ČSN 73 3150 a ČSN 73 2810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řešní plášť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Objekt je zastřešen sedlovou střechou o souměrném sklonu 10° se spádem do podokapních žlabů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Střešní plášť tvoří vlnovková krytina CEMBRIT B8 na bázi vláknocementu, která je podepřena dřevěnými vaznicemi nesenými příčnými rám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ýplně vnějších otvorů:</w:t>
      </w:r>
    </w:p>
    <w:p>
      <w:pPr>
        <w:pStyle w:val="Rejstk"/>
        <w:ind w:firstLine="567"/>
        <w:jc w:val="both"/>
        <w:rPr/>
      </w:pPr>
      <w:r>
        <w:rPr>
          <w:rFonts w:cs="Times New Roman"/>
          <w:sz w:val="24"/>
          <w:szCs w:val="24"/>
        </w:rPr>
        <w:t>K prosvětlení skladové haly slouží soustava oken, která jsou vyplněna polykarbonátovými deskami. Okna jsou umístěna nad palisádami v palubkovém obložení a jsou nesena dřevěnými paždíky, popř. systémovými rámy. Všechna okna mají jednotnou výšku 1200 mm, ve štítových stěnách jsou šířky 2080mm a 2170mm, v podélných stěnách šířky 4390-5140mm. Výška parapetu je ve štítových stěnách 5950 mm, v podélných stěnách 5250 mm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Vstup do skladu soli uzavírají dvojkřídlová posuvná dřevěná vrata o rozměru 5140 x 6750 mm, do míchárny solanky pak jednokřídlová posuvná dřevěná vrata o rozměru 3000 x 4680 m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řístup do skladu pytlované soli je skrz sekční garážové vrata o rozměru 3500x3500mm, a plastové dveře o rozměru 1500x1950m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Úpravy povrchů vnitřních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Podlaha v celé hale bude jednotná – asfaltová a bude vytvořena jako jeden celek. Teprve nad ní pak budou provedeny dřevěné palisády tl. 80mm, které oddělí jednotlivé prostory (sklady, míchárnu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 prostoru míchárny pak bude umístěna havarijní betonová jímka, ve které bude umístěn míchací stroj a zásobník solanky o objemu 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Pokud si to provoz v míchárně vynutí, bude havarijní jímka překryta pororošty z kompozitního materiálu (kvůli odstranění koroze působením soli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Úpravy povrchů vnějších:</w:t>
      </w:r>
    </w:p>
    <w:p>
      <w:pPr>
        <w:pStyle w:val="Rejstk"/>
        <w:ind w:firstLine="567"/>
        <w:jc w:val="both"/>
        <w:rPr/>
      </w:pPr>
      <w:r>
        <w:rPr>
          <w:rFonts w:cs="Times New Roman"/>
          <w:sz w:val="24"/>
          <w:szCs w:val="24"/>
        </w:rPr>
        <w:t>Obvodový plášť tvoří do výšky +4,80 m palisády na vnitřní straně sloupů, které jsou vytvořeny z hranolů tl. 80mm a opatřeny impregnací proti agresivnímu prostředí soli. Palisády jsou provedeny od úrovně ±0,000 do úrovně +4,800. Nad touto úrovní pokračuje obvodový plášť po vnější straně sloupů a je vytvořen z palubek tl. 22 mm.</w:t>
      </w:r>
    </w:p>
    <w:p>
      <w:pPr>
        <w:pStyle w:val="Normal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nstrukce klempířské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enkovní klempířské výrobky budou v provedení Titanzinek popř. pozink FeZn. Dle norem ČSN a technolog. předpisů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evněné plochy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Venkovní zpevněné plochy  budou  provedeny z asfaltového koberce vyspádovaného od objektu hal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) Mechanická odolnost a stabilita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a objekt jsou zpracovány statické posudky na horní a spodní stavbu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283" w:hanging="283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.2.7 Základní charakteristika technických a technologických zařízení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a) Technické řešení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V objektu bude připravována solanka pro potřeby Správy a údržbu silnic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Výčet technických a technologických zařízení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řístroj na přípravu solanky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.2.8 Požárně bezpečnostní řešení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ožárně bezpečnostní řešení je vypracováno podle vyhlášky Ministerstva vnitra č. 246/2001 Sb., o ustanovení podmínek požární bezpečnosti a výkonu státního požárního dozoru, kterou se provádějí některá ustanovení zákona č. 133/1985 Sb., o požární ochraně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u w:val="single"/>
        </w:rPr>
        <w:t>B.2.9 Zásady hospodaření s energiemi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vba je navržena v souladu s požadavky zákona č. 406/2006 Sb. o hospodaření s energiemi, novela č. 318/2012Sb. a vyhláškou č. 148/2007 Sb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.2.10 Hygienické požadavky na stavby, požadavky na pracovní a komunální prostředí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ygiena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Dokumentace je v souladu s dotčenými hygienickými předpisy a platnými normami ČSN a požadavky na ochranu zdraví a zdravých životních podmínek dle vyhlášky ministerstva pro místní rozvoj, je stavba navržena tak, aby neohrožovala život, zdravé životní podmínky jejich uživatelů ani uživatelů okolních staveb, a aby neohrožovala životní prostředí. Při návrhu stavby byly uplatněny požadavky a kritéria veškerých  právních předpisů, řešících hygienickou problematiku a platných nor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hrnné vyhodnocení prostorů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Prostor haly bude rozdělen na jednotlivé skladovací sekce. Sůl bude skladována na zpevněné ploše-asfaltový koberec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nní a umělé osvětlení dle ČSN EN 12 665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jekt splňuje požadavky uvedené normy na přímé denní osvětlení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.2.11 Ochrana stavby před negativními účinky vnějšího prostředí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Ochrana před pronikáním radonu z podloží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ení řešeno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b) Ochrana před bludnými proudy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chrana před bludnými proudy je pomocí přepěťových a proudových ochran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c) Ochrana před technickou seizmicitou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chrana technickou seizmicitou je pomocí vhodně zvolených zákl. pasů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d) Ochrana před hlukem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ení řešeno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e) Protipovodňová opatření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ejsou řešeny, objekt se nenachází v lokalitě se stanovenou záplavovou hladinou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8"/>
          <w:szCs w:val="24"/>
          <w:u w:val="single"/>
        </w:rPr>
        <w:t>B.3  Připojení na technickou infrastrukturu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Napojovací místa technické infrastruktury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Jednotlivá napojovací místa technické infrastruktura jsou patrná ze situace a jsou stanovena a odsouhlasena příslušnými správci těchto sítí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Přípojka vody pro objekt bude nově napojena na veřejné vedení vody před pozemkem ve východní části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analizační přípojka bude zrealizována nová, a napojena na jímku splaškové kanalizace o objemu 10,0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řípojka elektřiny bude nová a napojena na stávající vedení N.N. v areálu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Dešťové vody budou svedeny novou přípojkou DN150 do stávajícího areálového vedení dešťové kanalizace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b) Připojovací rozměry, výkonové kapacity a délky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Přípojka vodovodu bude napojena na veřejný vodovodní řad, novou přípojkou PE 100. Přípojka bude ukončena v plastové vodoměrné šachtě DN1200na pozemku investora, odtud bude vedena do objektu haly a ukončena kulovým kohoutem KK 6/4“. Délka přípojky po VŠ je 4,33m, délka areálového vedení je 34,14m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plaškové vody budou odváděny pomocí  nové kanalizační přípojky DN150 do plastové záchytné jímky o objemu 10,0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Délka přípojky je 3,50m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Přípojka elektřiny bude nová a napojena na stávající vedení N.N. v areálu SÚS. Délka přípojky je 18,60m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mallCaps/>
          <w:sz w:val="28"/>
          <w:szCs w:val="24"/>
          <w:u w:val="single"/>
        </w:rPr>
        <w:t>B.4  Dopravní řešení</w:t>
      </w:r>
    </w:p>
    <w:p>
      <w:pPr>
        <w:pStyle w:val="Normal"/>
        <w:widowControl w:val="false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Popis dopravního řešení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Objekt bude napojen stávajícím vjezdem do areálu. Přístupu k objektu bude sloužit zpevněná plocha po areálu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Napojení území na stávající dopravní infrastrukturu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bjekt se nachází v lokalitě s již realizovanou dopravní strukturou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Doprava v klidu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ení řešena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Pěší a cyklistické stezky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Nejsou řešeny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mallCaps/>
          <w:sz w:val="28"/>
          <w:szCs w:val="24"/>
          <w:u w:val="single"/>
        </w:rPr>
        <w:t>B.5  Řešení vegetace a souvisejících terénních úprav</w:t>
      </w:r>
    </w:p>
    <w:p>
      <w:pPr>
        <w:pStyle w:val="Normal"/>
        <w:widowControl w:val="false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Terénní úpravy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 prostoru budoucí haly, je plocha vyasfaltována. Povrch bude odstraněn a uložen na řízenou skládku. Po realizaci bude kolem objetu vytvořen nový asfaltový koberec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b) Použité vegetační prvky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ejsou řešeny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Biotechnická opatření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Nejsou řešena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mallCaps/>
          <w:sz w:val="28"/>
          <w:szCs w:val="24"/>
          <w:u w:val="single"/>
        </w:rPr>
        <w:t>B.6  Popis vlivů stavby na životní prostředí a jeho ochrana</w:t>
      </w:r>
    </w:p>
    <w:p>
      <w:pPr>
        <w:pStyle w:val="Normal"/>
        <w:widowControl w:val="false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Vliv stavby na životní prostředí - ovzduší, hluk, voda, odpady a půda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Stavba je navržena tak, aby byly dodrženy obecné zásady ochrany životního prostředí. Zamýšlené druhy činnosti a jejich rozsah neznečišťují ani nepoškozují prostředí jeho organismy ani místní eko systém. Při stavbě bude vzniklý odpad roztříděn, odvezen a ekologicky zlikvidován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řehled odpadů dle vyhlášky č. 93/2016 Sb., o Katalogu odpadů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258"/>
        <w:gridCol w:w="1132"/>
        <w:gridCol w:w="1020"/>
        <w:gridCol w:w="1346"/>
      </w:tblGrid>
      <w:tr>
        <w:trPr>
          <w:trHeight w:val="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ó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egori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nožství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kládání</w:t>
            </w:r>
          </w:p>
        </w:tc>
      </w:tr>
      <w:tr>
        <w:trPr>
          <w:trHeight w:val="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írové a lepenkové obal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 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5 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 nebo R3</w:t>
            </w:r>
          </w:p>
        </w:tc>
      </w:tr>
      <w:tr>
        <w:trPr>
          <w:trHeight w:val="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stové obal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 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5 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 nebo R3</w:t>
            </w:r>
          </w:p>
        </w:tc>
      </w:tr>
      <w:tr>
        <w:trPr>
          <w:trHeight w:val="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řevěné obal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 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 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 nebo R1</w:t>
            </w:r>
          </w:p>
        </w:tc>
      </w:tr>
      <w:tr>
        <w:trPr>
          <w:trHeight w:val="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aly obsahující zbytky nebezpečných látek nebo obaly těmito látkami znečištěné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 10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0</w:t>
            </w:r>
          </w:p>
        </w:tc>
      </w:tr>
      <w:tr>
        <w:trPr>
          <w:trHeight w:val="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1 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 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</w:t>
            </w:r>
          </w:p>
        </w:tc>
      </w:tr>
      <w:tr>
        <w:trPr>
          <w:trHeight w:val="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ící blok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1 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 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</w:t>
            </w:r>
          </w:p>
        </w:tc>
      </w:tr>
      <w:tr>
        <w:trPr>
          <w:trHeight w:val="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šky a keramické výrobk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1 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 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</w:t>
            </w:r>
          </w:p>
        </w:tc>
      </w:tr>
      <w:tr>
        <w:trPr>
          <w:trHeight w:val="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ěsi nebo oddělené frakce betonu, cihel, tašek a keramických výrobků obsahující nebezpečné látk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1 06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</w:tr>
      <w:tr>
        <w:trPr>
          <w:trHeight w:val="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ěsi nebo oddělené frakce betonu, cihel, tašek a keramických výrobků neuvedené pod číslem 1701 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1 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</w:t>
            </w:r>
          </w:p>
        </w:tc>
      </w:tr>
      <w:tr>
        <w:trPr>
          <w:trHeight w:val="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řev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 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 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 nebo R1</w:t>
            </w:r>
          </w:p>
        </w:tc>
      </w:tr>
      <w:tr>
        <w:trPr>
          <w:trHeight w:val="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 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1 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</w:t>
            </w:r>
          </w:p>
        </w:tc>
      </w:tr>
      <w:tr>
        <w:trPr>
          <w:trHeight w:val="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elezo a oce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 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</w:t>
            </w:r>
          </w:p>
        </w:tc>
      </w:tr>
      <w:tr>
        <w:trPr>
          <w:trHeight w:val="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ely neuvedené pod 17 04 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 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</w:t>
            </w:r>
          </w:p>
        </w:tc>
      </w:tr>
      <w:tr>
        <w:trPr>
          <w:trHeight w:val="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st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1 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 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 nebo R1</w:t>
            </w:r>
          </w:p>
        </w:tc>
      </w:tr>
      <w:tr>
        <w:trPr>
          <w:trHeight w:val="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ěsný komunální odpa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3 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 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D1 nebo R1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Vliv stavby na přírodu a krajinu (ochrana dřevin, ochrana památných stromů, ochrana rostlin a živočichů apod.), zachování ekologických funkcí a vazeb v krajině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tavba je drobného charakteru v již zastavěné lokalitě a nemá vliv na okolní přírodu a krajinu. Stavební práce nezasáhnou místní ekosystém. Práce se nedotknou žádných památkově chráněných rostlin ani živočichů. Ekologické funkce v krajině zůstanou zachovány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Vliv stavby na soustavu chráněných území Natura 2000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bjekt se nenachází poblíž chráněných území Natura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Návrh zohlednění podmínek ze závěru zjišťovacího řízení nebo stanoviska EIA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ení řešeno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) Navrhovaná ochranná a bezpečnostní pásma, rozsah omezení a podmínky ochrany podle jiných právních předpisů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Ochranná pásma veřejných vedení inženýrských sítí jsou stanovena jejími správci a jsou přiložena v dokladové složce. Před zahájením prací budou tyto sítě vytýčeny a bude dbáno na to, aby nebyly poškozeny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mallCaps/>
          <w:sz w:val="28"/>
          <w:szCs w:val="24"/>
          <w:u w:val="single"/>
        </w:rPr>
      </w:pPr>
      <w:r>
        <w:rPr>
          <w:b/>
          <w:smallCaps/>
          <w:sz w:val="28"/>
          <w:szCs w:val="24"/>
          <w:u w:val="single"/>
        </w:rPr>
        <w:t>B.7 Ochrana obyvatelstva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avrhovaný objekt splňuje základní požadavky na situování a stavební řešení stavby z hlediska ochrany obyvatelstva. Z hlediska havarijní situace v místě stavby se předpokládá využití veřejných prostředků ochrany obyvatelst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mallCaps/>
          <w:sz w:val="28"/>
          <w:szCs w:val="24"/>
          <w:u w:val="single"/>
        </w:rPr>
      </w:pPr>
      <w:r>
        <w:rPr>
          <w:b/>
          <w:smallCaps/>
          <w:sz w:val="28"/>
          <w:szCs w:val="24"/>
          <w:u w:val="single"/>
        </w:rPr>
        <w:t>B.8 Zásady organizace výstavby</w:t>
      </w:r>
    </w:p>
    <w:p>
      <w:pPr>
        <w:pStyle w:val="Normal"/>
        <w:widowControl w:val="false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Potřeby a spotřeby rozhodujících médií a hmot, jejich zajištění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a stavbě budou používány běžné stavební materiály v množství, které určí na základě položkového rozpočtu zhotovitel stavby. Založení stavby bude z  betonu C25/30. Obvodový konstrukční systém bude dřevěný. Střešní kce bude vytvořena z dřevěných prvků. Krytina bude skládaná. Podlahy budou asfaltové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Odvodnění staveniště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Dešťové vody ze staveniště budou svedeny na terén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Napojení staveniště na stávající dopravní a technickou infrastrukturu</w:t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ar-SA"/>
        </w:rPr>
        <w:t>Voda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pojení objektu na vodu bude provedeno napojením na veřejné vedení vody. 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ar-SA"/>
        </w:rPr>
        <w:t>Elektrické energie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bjekt bude připojen na rozvod elektřiny v areálu SÚS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false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pravní řešení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říjezd k pozemku je po místní veřejné komunikaci ve správě SÚS. Komunikace umožňuje i příjezd dopravních prostředků pro zásobování stavby a předpokládaných mechanizačních prostředků. Vjezd na staveniště bude po stávajícím nájezdu. Příjezd k pracovní zóně na staveništi délky cca 50m bude po stávající zpevněné ploše. Při provádění stavby musí být učiněna taková opatření, aby nedošlo k narušení bezpečnosti silničního provozu a znečišťování pozemních komunikací. Na staveništi je nutné dbát opatrnosti při pohybu a skladování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Vliv provádění stavby na okolní stavby a pozemky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 zařízení staveniště bude použit pozemek dotčený stavbou. Nepředpokládá se budování dočasných stavebních objektů pro provoz staveniště mimo pozemek. Podle potřeby bude na pozemku umístěna přenosná stavební buňka a nezbytné sociální a bezpečnostní zařízení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) Ochrana okolí staveniště a požadavky na související asanace, demolice, kácení dřevin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ozemek je oplocen, před výstavbou bude staveniště  ohrazeno bezpečnostní páskou a tabulkami „Nepovolaným vstup zakázán“. Výkopy, nezabezpečené jámy a stavební šachty zajistí prováděcí organizace ve smyslu NV č. 591/2006 Sb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) Maximální zábory pro staveniště (dočasné / trvalé)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ynětí ze ZPF bude řešeno z odborem ŽP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) Maximální produkovaná množství a druhy odpadů a emisí při výstavbě, jejich likvidace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Stavba je navržena tak, aby byly dodrženy obecné zásady ochrany životního prostředí. Budoucí provoz stavby je navržen tak, že neznečišťuje a nepoškozuje životní prostředí jeho jednotlivé složky, organizmy a místní ekosystém. Během provozu stavby bude vznikat pouze směsný komunální odpad. Doporučujeme podle místních podmínek jeho třídění. Dešťové vody budou likvidovány stávajícím způsobe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stavbě objektu bude vzniklý odpad roztříděn, řádně uložen na staveništi a následně odvezen na řízenou skládku. V případě výskytu nebezpečných odpadových látek zajistí prováděcí organizace jejich řádné oddělení a bezpečné uložení a zabezpečení aby nemohly být zneužity cizími osobami. Dřevo bude alternativně využito jako palivové dříví. Na místě stavby nesmí být odpady spalovány na volném prostranství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) Bilance zemních prací, požadavky na přísun nebo deponie zemin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emek je sklonitý, případné nerovnosti bude pro vyrovnání výškového rozdílu použito násypu. Do prostoru mezi bednění bude hutněn betonový recyklát popř. zemina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) Ochrana životního prostředí při výstavbě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Výstavba haly je nevýrobního charakteru a v době provozu při dodržení zásad jejího používaní nedojde žádným způsobem k negativnímu ovlivnění životního prostředí zplodinami, exhalacemi nebo hluke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 negativnímu vlivům na osvětlení a oslunění sousedních objektů rovněž nedochází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o dobu výstavby dojde přechodně k omezenému zhoršení životního prostředí hlukem stavebních mechanizmů a staveništní dopravy. Tyto účinky budou omezeny na nejnutnější míru v rámci technických možností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od dokončení stavby investor zajistí terénní úpravy a zahradní úpravy pozemku v okolí objektu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j) 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Za bezpečnost provozu staveniště a jeho bezpečnosti vybavení zodpovídá příslušná dodavatelská organizace. Dodavatel stavebních a montážních prací je povinen dbát na bezpečnost práce a provozu staveniště i v době své nepřítomnosti dle zákona č. 309/2006 Sb., dotčených a prováděcích právních a ostatních předpisů. Používat doporučené postupy dodavatele a dodavatelů materiálů a technologií. Na staveniště mají přístup pouze oprávněné osoby dodavatele a investora a to pouze se souhlasem odpovědné osoby (stavbyvedoucí). Investor bude poučen generálním dodavatelem o způsobu pohybu po staveništi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ejména je potřeba zabezpečit volné výkopy a místa na stavbě s možností pádu z výšky. Za bezpečnost provozu technických zařízení ne staveništi zodpovídá jejich obsluha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a staveništi bude na vhodném místě přístupný instruktážní návod pro řešení případných havarijních situací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) Úpravy pro bezbariérové užívání výstavbou dotčených staveb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ení řešeno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) Zásady pro dopravně inženýrské opatření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bjekt bude  stavebním materiálem zásobován průběžně dle potřeby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) Stanovení speciálních podmínek pro provádění stavby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bjekt nevyžaduje speciální provádění konstrukčního systému – základy, nosné kce,  krov – jsou provedeny klasickým systémem daným výrobce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) Postup výstavby, rozhodující dílčí termíny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tavba bude zrealizována v průběhu roku 2019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měsíc – předání staveniště, výkopy, základy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měsíc – hydroizolace, kce 1.NP, krov, střešní plášť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měsíc – vnitřní instalac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měsíc – úpravy podlah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měsíc – dokončovací prác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ypracoval : Tomáš Brhel</w:t>
        <w:tab/>
        <w:tab/>
        <w:tab/>
        <w:tab/>
        <w:tab/>
        <w:t xml:space="preserve">    </w:t>
        <w:tab/>
        <w:tab/>
        <w:tab/>
        <w:tab/>
        <w:tab/>
        <w:t>08/18</w:t>
      </w:r>
    </w:p>
    <w:sectPr>
      <w:headerReference w:type="default" r:id="rId2"/>
      <w:footerReference w:type="default" r:id="rId3"/>
      <w:type w:val="nextPage"/>
      <w:pgSz w:w="11906" w:h="16838"/>
      <w:pgMar w:left="993" w:right="848" w:gutter="0" w:header="567" w:top="1100" w:footer="708" w:bottom="113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/>
      <w:t>Novostavba skladu posypové soli</w:t>
      <w:tab/>
      <w:tab/>
      <w:t xml:space="preserve">     č. zak. 09-08-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Black" w:hAnsi="Arial Black" w:cs="Arial Black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 Black" w:hAnsi="Arial Black" w:cs="Arial Black"/>
      <w:b/>
      <w:smallCaps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b/>
      <w:sz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Arial Black" w:hAnsi="Arial Black" w:cs="Arial Black"/>
      <w:b/>
    </w:rPr>
  </w:style>
  <w:style w:type="character" w:styleId="WW8Num33z0">
    <w:name w:val="WW8Num33z0"/>
    <w:qFormat/>
    <w:rPr>
      <w:u w:val="single"/>
    </w:rPr>
  </w:style>
  <w:style w:type="character" w:styleId="WW8Num36z0">
    <w:name w:val="WW8Num36z0"/>
    <w:qFormat/>
    <w:rPr>
      <w:rFonts w:ascii="Arial Black" w:hAnsi="Arial Black" w:cs="Arial Black"/>
      <w:b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Url">
    <w:name w:val="url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2"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1701" w:leader="none"/>
      </w:tabs>
      <w:ind w:left="0" w:right="0" w:firstLine="709"/>
      <w:jc w:val="both"/>
    </w:pPr>
    <w:rPr>
      <w:rFonts w:ascii="Arial" w:hAnsi="Arial" w:cs="Arial"/>
      <w:color w:val="000000"/>
      <w:sz w:val="22"/>
    </w:rPr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1843" w:leader="none"/>
      </w:tabs>
      <w:ind w:left="426" w:right="0" w:hanging="426"/>
    </w:pPr>
    <w:rPr/>
  </w:style>
  <w:style w:type="paragraph" w:styleId="Zkladntext31">
    <w:name w:val="Základní text 31"/>
    <w:basedOn w:val="Normal"/>
    <w:qFormat/>
    <w:pPr>
      <w:jc w:val="center"/>
    </w:pPr>
    <w:rPr>
      <w:rFonts w:ascii="Arial Black" w:hAnsi="Arial Black" w:cs="Arial Black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2:26:00Z</dcterms:created>
  <dc:creator>Stávek</dc:creator>
  <dc:description/>
  <cp:keywords/>
  <dc:language>en-US</dc:language>
  <cp:lastModifiedBy>Brhel</cp:lastModifiedBy>
  <cp:lastPrinted>2019-02-04T15:27:00Z</cp:lastPrinted>
  <dcterms:modified xsi:type="dcterms:W3CDTF">2019-07-15T10:49:00Z</dcterms:modified>
  <cp:revision>3</cp:revision>
  <dc:subject/>
  <dc:title>RODINNÝ DŮM LIPOV</dc:title>
</cp:coreProperties>
</file>