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1" name="Logo OK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OK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kce :</w:t>
        <w:tab/>
        <w:tab/>
        <w:t>Oprava střechy školní budovy, Hradební č.p.112, par. č. 872, k. ú. Valti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upeň  :      </w:t>
        <w:tab/>
        <w:t xml:space="preserve">DSP </w:t>
      </w:r>
    </w:p>
    <w:p>
      <w:pPr>
        <w:pStyle w:val="Normal"/>
        <w:jc w:val="both"/>
        <w:rPr/>
      </w:pPr>
      <w:r>
        <w:rPr>
          <w:b/>
        </w:rPr>
        <w:t>investor :            Střední vinařská škola Valtice, příspěvková organizace , Sobotní 116, 691 42 Valtic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JmK, Žerotínovo náměstí 3/5, 601 82 B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18"/>
        </w:rPr>
        <w:t>přílohy - obsah :</w:t>
      </w:r>
      <w:r>
        <w:rPr>
          <w:b/>
          <w:sz w:val="18"/>
        </w:rPr>
        <w:t xml:space="preserve">    </w:t>
      </w:r>
      <w:r>
        <w:rPr>
          <w:b/>
          <w:sz w:val="32"/>
        </w:rPr>
        <w:t>D 1.1.a - Technická zpráva – stavebně konstrukční</w:t>
      </w:r>
      <w:r>
        <w:rPr>
          <w:b/>
          <w:sz w:val="36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datum zpracování :    únor 2022</w:t>
      </w:r>
    </w:p>
    <w:p>
      <w:pPr>
        <w:pStyle w:val="Normal"/>
        <w:rPr/>
      </w:pPr>
      <w:r>
        <w:rPr/>
        <w:t>zakázkové číslo     :   2022/054</w:t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1 Zpracovatelé dokumentac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pracovatel:</w:t>
        <w:tab/>
        <w:t>Ing. Dalibor Klusáč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>
          <w:sz w:val="24"/>
          <w:szCs w:val="24"/>
        </w:rPr>
        <w:t>Termín zpracování:</w:t>
        <w:tab/>
        <w:t>březen 20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kázkové číslo:</w:t>
        <w:tab/>
        <w:t>2022/054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2 Identifikační údaje stavby a investora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>
          <w:sz w:val="24"/>
          <w:szCs w:val="24"/>
        </w:rPr>
        <w:t>Identifikační údaje stavby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32" w:hanging="2832"/>
        <w:rPr>
          <w:sz w:val="24"/>
          <w:szCs w:val="24"/>
        </w:rPr>
      </w:pPr>
      <w:r>
        <w:rPr>
          <w:sz w:val="24"/>
          <w:szCs w:val="24"/>
        </w:rPr>
        <w:t xml:space="preserve">název stavby:                     Oprava střechy školní budovy , par.č. 872, k. ú. Valtice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ísto stavby :                     Hradební 112, 691 42 Valti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harakter stavby :      </w:t>
        <w:tab/>
        <w:t xml:space="preserve">        stavební úprav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arcela č.       :           </w:t>
        <w:tab/>
        <w:t xml:space="preserve">        87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atastrální území :     </w:t>
        <w:tab/>
        <w:t xml:space="preserve">        Valti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dentifikační údaje investo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3402" w:leader="none"/>
        </w:tabs>
        <w:spacing w:lineRule="auto" w:line="360"/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stor         :         </w:t>
        <w:tab/>
        <w:t xml:space="preserve">Střední vinařská škola Valtice, příspěvková organizace ,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1068" w:hanging="0"/>
        <w:jc w:val="both"/>
        <w:rPr/>
      </w:pPr>
      <w:r>
        <w:rPr>
          <w:sz w:val="24"/>
          <w:szCs w:val="24"/>
        </w:rPr>
        <w:tab/>
        <w:t>Sobotní 116, 691 42 Valtice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mK, Žerotínovo náměstí 3/5, 601 82 Br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3402" w:leader="none"/>
        </w:tabs>
        <w:spacing w:lineRule="auto" w:line="360"/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ídlo              :         </w:t>
        <w:tab/>
        <w:t>Žerotínovo náměstí 3/5, 601 82 Br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A.3  Průzkumy a podklady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 zpracování projektové dokumentace byly použity následující podklad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0. Eurokód: Zásady navrhování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1-1-1. Eurokód 1: Zatížení konstrukcí - Část 1-1: Obecná zatížení - Objemové tíhy, vlastní tíha a užitná zatížení pozemních stave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1-1-3. Eurokód 1: Zatížení konstrukcí - Část 1-3: Obecná zatížení - Zatížení sněh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1-1-4. Eurokód 1: Zatížení konstrukcí - Část 1-4: Obecná zatížení - Zatížení větr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2-1-1. Eurokód 2: Navrhování betonových konstrukcí - Část 1-1: Obecná pravidla a pravidla pro pozemní stavb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/>
      </w:pPr>
      <w:r>
        <w:rPr>
          <w:sz w:val="24"/>
          <w:szCs w:val="24"/>
        </w:rPr>
        <w:t>ČSN EN 1993-1-1. Eurokód 3: Navrhování ocelových konstrukcí - Část 1-1: Obecná pravidla a pravidla pro pozemní stavb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3402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ČSN EN 1995-1-1: Eurokód 5: Navrhování dřevěných konstrukcí - Část 1-1: Obecná pravidla - Společná pravidla a pravidla pro pozemní stav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B.1  Popis konstrukcí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Popis konstrukce: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Jedná se o objekt k bydlení, který má dva byty a jedno nadzemní podlaží. Stavba je částečně podsklepená. Budova se nachází na pozemku par. č. 872 v k. ú. Valtice. Stavba je postavena tradiční technologií, stěny jsou zděné z plných pálených cihel, stropy nad nadzemním jsou dřevěné trámové. Střecha je sedlová s valbami, krytina je z tašek bobrovek na husté laťování. Konstrukce krovu je dřevěná.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Na zvýšené podezdívky je uložena pozednice a hlavní nosnou konstrukci tvoří plné vazby, které jsou umístěny v rozteči cca 4,0 m. Plné vazby jsou řešeny v kombinaci stojaté stolice a hambálkové konstrukce. Nad dvorním křídlem je konstrukce hambálkového typu. Na plné vazby jsou uloženy středové vaznice. Vaznice jsou doplněny ztužujícími pásky. Krokve jsou osazeny na pozednice a vaznice.     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>Dešťové vody jsou odvedeny podokapními žlaby do střešních svodů. Tvar střechy je poměrně členitý a střešní plochy jsou rozděleny nárožími a úžlabími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Koncem června 2021 byla poškozena krytina ze střešních tašek bobrovek silným krupobitím. Kroupy dosahovaly průměru 2 až 5 cm a dopadáním na krytinu došlo k poškození tašek.  V současnosti bylo nutné na stávající strop rozmístit plachty, aby se omezilo zatékání do stropní konstrukce nad 1. NP. </w:t>
      </w:r>
    </w:p>
    <w:p>
      <w:pPr>
        <w:pStyle w:val="Default"/>
        <w:spacing w:lineRule="auto" w:line="360"/>
        <w:ind w:firstLine="708"/>
        <w:jc w:val="both"/>
        <w:rPr/>
      </w:pPr>
      <w:r>
        <w:rPr/>
      </w:r>
    </w:p>
    <w:p>
      <w:pPr>
        <w:pStyle w:val="Default"/>
        <w:spacing w:lineRule="auto" w:line="360"/>
        <w:ind w:firstLine="708"/>
        <w:jc w:val="both"/>
        <w:rPr/>
      </w:pPr>
      <w:r>
        <w:rPr/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Při prohlídce bylo zjištěno, že převládající části krovu nevykazují plošné poškození. Lze předpokládat, že pouze nepatrné množství konstrukčních prvků krovu může být poškozeno hnilobou. Poškození dřevěných prvků lze předpokládat v místech úžlabí, napojení úžlabních krokví na pozednice. U plné vazby bude překontrolováno uvolnění tesařských spojů. V rámci opravy střechy bude provedena výměna poškozených prvků krovu, které nebyly při prohlídce objeveny, ale lze je předpokládat po odkrytí střešní krytina a laťování. V rámci opravy bude provedeno ošetření fungicidním a insekticidními přípravky. V místě úžlabí bude provedeno nové dřevěné bednění. Pod krytinu bude provedeno nové laťování a kontralatě. Pod kontralatě bude natažena difúzní fólie. Nová krytina bude tašek bobrovek na husté laťování. Nové klempířské výrobky budou z pozinkovaného plechu. 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Základové podmínky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4"/>
          <w:szCs w:val="24"/>
        </w:rPr>
        <w:tab/>
      </w:r>
      <w:bookmarkStart w:id="0" w:name="_Hlk78723390"/>
      <w:r>
        <w:rPr>
          <w:sz w:val="24"/>
          <w:szCs w:val="24"/>
        </w:rPr>
        <w:t xml:space="preserve">Geologický průzkum nebyl proveden a vychází se ze znalosti lokality. Geologický profil tvoří kvartérní sedimenty eolitického stáří zastoupené sprašemi a sprašovou hlínou. Sediment je nezpevněný.  </w:t>
      </w:r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Základ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Stavba budovy má stávající základy. Je založena na zděných základových pasech. Výměnou střechy nebudou stávající základy přitížen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Svislé konstruk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ávající stěny jsou vyzděny z plných pálených cihel. Do nosných stěn stavby nebude zasahováno a stěny nebudou přitěžovány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Stropní konstrukc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d 1. NP jsou stávající stropy dřevěné trámové s podbíjením a omítkou. Opravou nebudou dotčeny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 Konstrukce střechy, krov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Stávající krytina z bobrovek je poškozena. Krytina bude demontována včetně latování a stávajícího bednění v místě úžlabí. Současně bude demontován stávající bleskosvod a klempířské výrobky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4"/>
          <w:szCs w:val="24"/>
        </w:rPr>
        <w:t xml:space="preserve">Nosná konstrukce krovu nevykazuje větší poškození. Poškozené prvky zjištěné při opravě budou vyměněny – předpoklad výměny poškozené pozednice za nové pozednice 160/160 mm a části krokví, které budou pravděpodobně poškozeny v místě poškozených pozednic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 xml:space="preserve">Pod oplechování úžlabí bude provedeno nové bednění z desek tl. 25 mm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 xml:space="preserve">Přes krokve bude natažena difúzní fólie a bude připevněna kontralatěmi 60/40 mm. Laťování bude dřevěných latí 50/35 mm, které budou osazeny pro šupinové kladení tašek (husté laťování). Krytina bude tašková pálená bobrovka. Hřeben a nároží bude z pálených keramických hřebenáčů.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strukce krovu bude očištěna a bude provedeno ošetření fungicidním a insekticidním přípravkem Bochemi QB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krytina je ve špatném stavu a do objektu zatéká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</w:rPr>
        <w:t>Nové dřevěné konstrukce budou z jehličnatého dřeva S10 (C24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Doplňkové konstrukce a klempířské výrobk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třecha bude odvodněna podokapními půlkruhovými žlaby R.Š.330. Předpokládá se výměna stávajících svodů DN 100 mm.  Součástí budou oplechování úžlabí a komínových těles. Dále budou osazeny oplechování prostupů přes střešní rovinu (stožáry, větrací potrubí kanalizace). Klempířské výrobky budou z pozinkovaného plechu tl. 0,55 mm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střešní roviny budou osazeny výlezové revizní poklopy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žlaby budou instalovány sněhové zachytače.  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Doplňkové zednické práce, lešení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e provedena úprava koruny obvodové stěny po demontáži poškozených pozednic. Uvolněné cihly budou osazeny zpětně do maltového lože. Dále budou vyspraveny poškozené  korunní římsy. Římsa bude opravena a nově omítnuta její poškozená část a proveden obnovující barevný nátěr. Po provedení klempířských prací budou provedeny dílčí opravy omítek u okapu římsy a bude proveden obnovující barevný nátěr římsy po celém obvodu budovy. Rovněž budou provedeny vysprávky komínových těles procházejících střechou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prava střechy si vyžádá postavení lešení po celém obvodu školní budovy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B.2  Zatížení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Pro návrh střechy bylo uvažováno zatížení sněhem v II. sněhové oblasti (s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1,00 k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a zatížení vlastní hmotností. Stavba se nachází ve II. větrové oblasti (v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25 m/s, q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= 0,39 kN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řecha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rytina</w:t>
        <w:tab/>
        <w:tab/>
        <w:tab/>
        <w:tab/>
        <w:tab/>
        <w:tab/>
        <w:tab/>
        <w:tab/>
        <w:t>0,75 kN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ov </w:t>
        <w:tab/>
        <w:tab/>
        <w:tab/>
        <w:tab/>
        <w:tab/>
        <w:tab/>
        <w:tab/>
        <w:tab/>
        <w:tab/>
        <w:t>0,20 kN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right" w:pos="9498" w:leader="none"/>
        </w:tabs>
        <w:spacing w:lineRule="auto" w:line="360"/>
        <w:rPr/>
      </w:pPr>
      <w:r>
        <w:rPr>
          <w:sz w:val="24"/>
          <w:szCs w:val="24"/>
        </w:rPr>
        <w:t>V Břeclavi, březen 2022</w:t>
        <w:tab/>
        <w:t>Vypracoval: Ing. Dalibor Klusáč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usacek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klusacek@okatelier.cz" TargetMode="External"/><Relationship Id="rId7" Type="http://schemas.openxmlformats.org/officeDocument/2006/relationships/hyperlink" Target="http://www.okatelier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12:00Z</dcterms:created>
  <dc:creator>Your User Name</dc:creator>
  <dc:description/>
  <cp:keywords/>
  <dc:language>en-US</dc:language>
  <cp:lastModifiedBy>uher</cp:lastModifiedBy>
  <cp:lastPrinted>2007-12-12T16:35:00Z</cp:lastPrinted>
  <dcterms:modified xsi:type="dcterms:W3CDTF">2022-05-05T04:48:00Z</dcterms:modified>
  <cp:revision>40</cp:revision>
  <dc:subject/>
  <dc:title> </dc:title>
</cp:coreProperties>
</file>