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48409321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611184237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