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70470999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719158069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