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firstLine="56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T E C H N I C K Á  Z P R Á V A</w:t>
      </w:r>
    </w:p>
    <w:p>
      <w:pPr>
        <w:pStyle w:val="Normal"/>
        <w:spacing w:lineRule="auto" w:line="360"/>
        <w:ind w:left="1416" w:firstLine="56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Úvod</w:t>
      </w:r>
    </w:p>
    <w:p>
      <w:pPr>
        <w:pStyle w:val="Odstavec"/>
        <w:ind w:hanging="0"/>
        <w:rPr/>
      </w:pPr>
      <w:r>
        <w:rPr>
          <w:rFonts w:cs="Arial"/>
          <w:szCs w:val="22"/>
        </w:rPr>
        <w:t xml:space="preserve">Úkolem projektu je vyřešit měření a regulaci pro </w:t>
      </w:r>
      <w:r>
        <w:rPr/>
        <w:t xml:space="preserve">zdroj tepla pro pavilon Zámek – Domov pro seniory Skalice.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e je zpracovaná ve stupni pro provedení stavby. </w:t>
      </w:r>
    </w:p>
    <w:p>
      <w:pPr>
        <w:pStyle w:val="Odstavec"/>
        <w:ind w:hanging="0"/>
        <w:rPr>
          <w:rFonts w:cs="Arial"/>
          <w:szCs w:val="22"/>
        </w:rPr>
      </w:pPr>
      <w:r>
        <w:rPr>
          <w:rFonts w:cs="Arial"/>
          <w:szCs w:val="22"/>
        </w:rPr>
        <w:t>V případě, že bude tato dokumentace použita pro výběrové řízení, je nabízející zodpovědný za předání kompletní a funkční nabídky celého zařízení. Projektant nezodpovídá za případné vady z použití této dokumentace k jiným účelů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oproudé vývody pro motory, které MaR ovládá, jsou obsaženy v projektu MaR. Další silnoproudé vývody pro zásuvky a osvětlení viz rozvaděč RMRK.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Podklady, dle kterých byl projekt vypracová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od nosných profesí – stavba, topení, ply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ná legislativ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ofese MaR nezajišťuje: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dávku kaskádového regulátoru vč. příslušných čidel – dodávka Ú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u trojcestných ventilů a kulového kohoutu vč. servopohonů – dodávka Ú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dávku havarijního uzávěru plynu - dodávka Z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internetu do kotelny - dodávka investor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ákladní technické údaj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íkon  rozvaděč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Rozvaděč RMRK Pp = 2,8 kW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Rozvodná soustava NN:</w:t>
        <w:tab/>
        <w:t>3 NPE, ~ 50 Hz, 400 V/TN – C - 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>1 N,PE, ~ 50 Hz, 230 V/TN – S, 1 AC~ 50 Hz, 24 V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ovým napětím dle ČSN 33-2000-4-41 - samočinným odpojením od zdroje čl. 413.1.3-5, čl. 413.1.3.N12-14, ochrana malým napětím SELV čl</w:t>
        <w:tab/>
        <w:tab/>
        <w:tab/>
        <w:tab/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řed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u, v němž je zařízení M+R umístěno jsou vnější vlivy ve smyslu článku 512.2.4. ČSN 332000-5-51 normální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o přístroje umístěné vně budovy (čidlo venkovní teploty), jsou vnější vlivy dle venkovního prostředí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2"/>
          <w:szCs w:val="22"/>
        </w:rPr>
        <w:t>Protokol o prostředí není součástí této dokumentace.</w:t>
      </w:r>
    </w:p>
    <w:p>
      <w:pPr>
        <w:pStyle w:val="Normal"/>
        <w:rPr/>
      </w:pPr>
      <w:r>
        <w:rPr/>
        <w:t xml:space="preserve"> </w:t>
      </w:r>
    </w:p>
    <w:p>
      <w:pPr>
        <w:pStyle w:val="Zkladntext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edpisy a normy </w:t>
      </w:r>
    </w:p>
    <w:p>
      <w:pPr>
        <w:pStyle w:val="Zkladntext"/>
        <w:rPr/>
      </w:pPr>
      <w:r>
        <w:rPr>
          <w:rFonts w:cs="Arial" w:ascii="Arial" w:hAnsi="Arial"/>
          <w:sz w:val="22"/>
          <w:szCs w:val="22"/>
        </w:rPr>
        <w:t>Dokumentace je zpracována v souladu s předpisy a normami platných v ČR a EU v době zpracování dokumentace. Veškerá zařízení budou mít „Prohlášení o shodě“ ve smyslu zákona č.22/1997 Sb. o technických požadavcích na výrobky a dalších prováděcích předpisů a jednotlivých nařízení vlády ČR.</w:t>
      </w:r>
    </w:p>
    <w:p>
      <w:pPr>
        <w:pStyle w:val="Normal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koncepce 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kotelny je soustředěno do nového rozvaděče RMRK (společný pro MaR a silnoproud), který bude umístěn v koteln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ízení, ovládání a regulaci bude zajišťovat volně programovatelný DDC regulátor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 uvažována dálková kontrola a sledování pomocí běžného webovského prohlížeče, přístup z jakéhokoliv počítače (počítačů), přes zadanou IP adresu přes přístupová práva. Je ale nutno přivést do kotelny internet, přípojku zajišťuje inves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oveň vizualizace na PC uživatele si určí uživatel u zpracovatele software. Uživatel bude moci nadřazeně kotelnu říd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ové vybavení regulátoru bude řešit algoritmy řízení připojených technologi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činnosti regulátoru bude možné zasahovat pomocí ovládacího panelu, který bude vybaven displejem a klávesnicí. Na displeji ovládacího panelu budou signalizovány provozní, poruchové a havarijní stavy. Pomocí ovládacích kláves bude možné měnit žádané hodnoty i manuálně ovládat jednotlivá technologická zařízení bez ohledu na zadaný program.  Ovládací panel bude na čelní desce rozvaděč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ozvaděči bude vyvedena optická signalizace (blikající světlo) sumární poruchy s možností odkvitování tlačítkem (po odkvitování zůstane signálka poruchy až do odstranění svítit trvalým světlem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Popis jednotlivých obvodů</w:t>
      </w:r>
    </w:p>
    <w:p>
      <w:pPr>
        <w:pStyle w:val="Text"/>
        <w:rPr>
          <w:sz w:val="22"/>
        </w:rPr>
      </w:pPr>
      <w:r>
        <w:rPr>
          <w:sz w:val="22"/>
        </w:rPr>
        <w:t>Vazby zařízení na ŘS jsou patrné ze schemat M+R, kde značí:</w:t>
      </w:r>
    </w:p>
    <w:p>
      <w:pPr>
        <w:pStyle w:val="Text"/>
        <w:rPr>
          <w:sz w:val="22"/>
        </w:rPr>
      </w:pPr>
      <w:r>
        <w:rPr>
          <w:sz w:val="22"/>
        </w:rPr>
        <w:t xml:space="preserve">DI..digitální vstup   AI..analogový vstup  DO..digitální výstup   AO..analogový výstup </w:t>
      </w:r>
    </w:p>
    <w:p>
      <w:pPr>
        <w:pStyle w:val="Text"/>
        <w:rPr>
          <w:sz w:val="22"/>
        </w:rPr>
      </w:pPr>
      <w:r>
        <w:rPr>
          <w:sz w:val="22"/>
        </w:rPr>
        <w:t>Sestava zařízení je zřejmá z jednotlivých schema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tel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pná voda je vyráběna ve dvou kondenzačních kotlích, které budou osazeny základní regulací, vč. kaskádového regulátoru a příslušných čidel. Výkon bude řízen plynulým signálem žádané hodnoty 0-10V z MaR. Do regulátoru MaR bude z regulace kotlů zasílán signál sumární porucha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tle dodávají topnou vodu pro systém ÚT a TUV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otelně jsou hlídány tyto poruchové stav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max teplota topné 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-výskyt CH4 a CO - 1.a 2.stupeň + porucha čid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-porucha tlaku v systému ÚT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-max. teplota v prostoru kotelny (35 st.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zaplavení koteln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-tlačítko Total stop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výskytu poruchy budou blokovány hořáky kotlů (1.stupeň CH4 a CO je jen poruchová informace do MaR).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lačítko Total Stop odpojuje napájení kotl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pná voda z kotlů je vedena přes anuloid do rozdělovače/sběrač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rozdělovače jsou vedeny 3 topné větve (viz schéma MaR). V těchto větvích je teplota vody regulována ekvitermně. Ekvitermní regulace spočívá v porovnávání teploty venkovní a teploty náběhové vody pro topnou větev. Dle nastavené teplotní křivky je ovládán trojcestný regulační ventil a čerpadlo. Ekvitermní regulace bude naprogramována s týdenním programem. Uživatel bude mít možnost měnit parametry teplot i čas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tvrtá větev slouží pro TUV. Nabíjecí čerpadlo a uzavírací ventil na zpětné větvi jsou ovládány dle teploty v zásobníku (50 st C = zap, 55 st. C = vyp). Při potřebě topné vody pro TUV bude napřed otevřen ventil na zpátečce a po informaci od koncového spínače otevřeno, bude spuštěno čerpadlo. Při nabití boileru bude dán povel současně na vypnutí čerpadla a uzavření venti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rkulaci TUV zajišťuje čerpadlo, které pracuje v časovém režimu (určí provoz budovy). Na výstupu cirkulace vody je měřena teplota. Když by bylo dosaženo 60 st.C (poruchový stav) tak bude vypnuto cirkulační i nabíjecí čerpadlo. 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vytápění se v době letní odstávky budou automaticky protáčet v určených intervalech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ování vody do systému bude ručně obsluhou.</w:t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zn.: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ČSN 06 0310/Z2 se po pominutí výpadku el. energie, může být zařízení automaticky uvedeno do provozu, ale pokud se porucha při opakovaném startu opakuje, bude zařízení odstaveno a uvedení do provozu až vědomým zásahem obsluh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Kalové čerpadl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V prostoru kotelny je odpadní jímka, ve které je umístěno kalové čerpadlo, dodané s plovákem, který čerpadlo ovládá. MaR pro toto čerpadlo zajišťuje zásuvku pro silové napojení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montáž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vý rozvaděč MaR (RMRK) bude napojen ze stávajícího rozvaděče silnoproudu, stávajícím kabelem. Bude demontován přívod pro osvětlení kotelny, vývody pro zásuvky v kotelně. Z rozvaděče RMRK jsou světla i zásuvky nově napáje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ostatní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stavební části zajistí drobné stavební práce dle požadavku M+R, spojené s instalací rozvaděče, přístrojů a spojovacího vedení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technologie zajistí zabudování návarků pro čidla teploty a tlaku, zabudování ventilů do potrubí vč. potřebných přechodových kusů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vi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výchozí revize dle ČSN 331500. Provedení revizních prací bude dle ČSN332000-6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36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plexní vyzkoušení a zkušební provo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xními zkouškami dodavatel prokáže kompletnost a funkčnost zařízení dle požadavků a parametrů předepsaných projektem. Komplexní zkoušky se skládají z přípravy a z vlastní zkoušky. V přípravě se provede kontrola úplnosti dodávky, montážních prací a základního uživatelského SW (základní nastavení regulačních, ovládacích a zabezpečovacích okruhů a informační funkce). Vlastní zkoušky zahrnují uvedení zařízení do chodu na předem stanovenou dobu, kontrolu veškerých funkcí zařízení, případné doregulování regulačních okruhů (žádaných hodnot) a doladění algoritmů řízení (týká se zejména časových programů, optimalizačních hodnot atp.) dle požadavků provozovatele. 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sz w:val="24"/>
      <w:u w:val="single"/>
    </w:rPr>
  </w:style>
  <w:style w:type="character" w:styleId="ZkladntextChar">
    <w:name w:val="Základní text Char"/>
    <w:qFormat/>
    <w:rPr>
      <w:kern w:val="2"/>
      <w:sz w:val="24"/>
    </w:rPr>
  </w:style>
  <w:style w:type="character" w:styleId="Zkladntext2Char">
    <w:name w:val="Základní text 2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jc w:val="both"/>
    </w:pPr>
    <w:rPr>
      <w:color w:val="000000"/>
      <w:sz w:val="24"/>
      <w:lang w:val="en-US" w:eastAsia="en-US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 w:val="24"/>
    </w:rPr>
  </w:style>
  <w:style w:type="paragraph" w:styleId="Odstavec">
    <w:name w:val="Odstavec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10:00Z</dcterms:created>
  <dc:creator>Markéta</dc:creator>
  <dc:description/>
  <cp:keywords/>
  <dc:language>en-US</dc:language>
  <cp:lastModifiedBy>Ivan</cp:lastModifiedBy>
  <cp:lastPrinted>2022-06-22T09:42:00Z</cp:lastPrinted>
  <dcterms:modified xsi:type="dcterms:W3CDTF">2022-06-22T07:43:00Z</dcterms:modified>
  <cp:revision>95</cp:revision>
  <dc:subject/>
  <dc:title>SEZNAM DOKUMENTACE</dc:title>
</cp:coreProperties>
</file>