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36"/>
          <w:szCs w:val="36"/>
        </w:rPr>
        <w:t>D.1.4.1 Zař</w:t>
      </w:r>
      <w:r>
        <w:rPr>
          <w:rFonts w:cs="Arial" w:ascii="Arial" w:hAnsi="Arial"/>
          <w:color w:val="000000"/>
          <w:sz w:val="36"/>
          <w:szCs w:val="36"/>
          <w:lang w:val="en-US"/>
        </w:rPr>
        <w:t>í</w:t>
      </w:r>
      <w:r>
        <w:rPr>
          <w:rFonts w:cs="Arial" w:ascii="Arial" w:hAnsi="Arial"/>
          <w:color w:val="000000"/>
          <w:sz w:val="36"/>
          <w:szCs w:val="36"/>
        </w:rPr>
        <w:t>zen</w:t>
      </w:r>
      <w:r>
        <w:rPr>
          <w:rFonts w:cs="Arial" w:ascii="Arial" w:hAnsi="Arial"/>
          <w:color w:val="000000"/>
          <w:sz w:val="36"/>
          <w:szCs w:val="36"/>
          <w:lang w:val="en-US"/>
        </w:rPr>
        <w:t>í</w:t>
      </w:r>
      <w:r>
        <w:rPr>
          <w:rFonts w:cs="Arial" w:ascii="Arial" w:hAnsi="Arial"/>
          <w:color w:val="000000"/>
          <w:sz w:val="36"/>
          <w:szCs w:val="36"/>
        </w:rPr>
        <w:t xml:space="preserve"> pro vyt</w:t>
      </w:r>
      <w:r>
        <w:rPr>
          <w:rFonts w:cs="Arial" w:ascii="Arial" w:hAnsi="Arial"/>
          <w:color w:val="000000"/>
          <w:sz w:val="36"/>
          <w:szCs w:val="36"/>
          <w:lang w:val="en-US"/>
        </w:rPr>
        <w:t>á</w:t>
      </w:r>
      <w:r>
        <w:rPr>
          <w:rFonts w:cs="Arial" w:ascii="Arial" w:hAnsi="Arial"/>
          <w:color w:val="000000"/>
          <w:sz w:val="36"/>
          <w:szCs w:val="36"/>
        </w:rPr>
        <w:t>pěn</w:t>
      </w:r>
      <w:r>
        <w:rPr>
          <w:rFonts w:cs="Arial" w:ascii="Arial" w:hAnsi="Arial"/>
          <w:color w:val="000000"/>
          <w:sz w:val="36"/>
          <w:szCs w:val="36"/>
          <w:lang w:val="en-US"/>
        </w:rPr>
        <w:t>í</w:t>
      </w:r>
      <w:r>
        <w:rPr>
          <w:rFonts w:cs="Arial" w:ascii="Arial" w:hAnsi="Arial"/>
          <w:color w:val="000000"/>
          <w:sz w:val="36"/>
          <w:szCs w:val="36"/>
        </w:rPr>
        <w:t xml:space="preserve"> staveb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caps/>
          <w:color w:val="000000"/>
          <w:sz w:val="36"/>
          <w:szCs w:val="36"/>
        </w:rPr>
      </w:pPr>
      <w:r>
        <w:rPr>
          <w:rFonts w:cs="Arial" w:ascii="Arial" w:hAnsi="Arial"/>
          <w:cap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</w:rPr>
        <w:t>Název stavby:</w:t>
        <w:tab/>
        <w:tab/>
        <w:t xml:space="preserve">          PŮDNÍ VESTAVBA DL. KŘETÍN st. 61, k.ú. Křetín</w:t>
      </w:r>
    </w:p>
    <w:p>
      <w:pPr>
        <w:pStyle w:val="Podnadpis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Normal"/>
        <w:autoSpaceDE w:val="false"/>
        <w:rPr/>
      </w:pPr>
      <w:r>
        <w:rPr>
          <w:sz w:val="24"/>
        </w:rPr>
        <w:t>Místo stavby:</w:t>
        <w:tab/>
        <w:tab/>
        <w:tab/>
        <w:t>Křetín 12, 679 62 Křetín</w:t>
      </w:r>
    </w:p>
    <w:p>
      <w:pPr>
        <w:pStyle w:val="Podnadpis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Normal"/>
        <w:autoSpaceDE w:val="false"/>
        <w:rPr/>
      </w:pPr>
      <w:r>
        <w:rPr>
          <w:sz w:val="24"/>
        </w:rPr>
        <w:t>Investor:                                       Jihomoravské dětské léčebny, p.o.; IČO 00386766</w:t>
      </w:r>
    </w:p>
    <w:p>
      <w:pPr>
        <w:pStyle w:val="Normal"/>
        <w:ind w:left="4245" w:hanging="4245"/>
        <w:rPr>
          <w:sz w:val="24"/>
        </w:rPr>
      </w:pPr>
      <w:r>
        <w:rPr>
          <w:sz w:val="24"/>
        </w:rPr>
      </w:r>
    </w:p>
    <w:p>
      <w:pPr>
        <w:pStyle w:val="Normal"/>
        <w:ind w:left="4245" w:hanging="4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>
          <w:sz w:val="24"/>
        </w:rPr>
        <w:t>Zodpovědný projektant:</w:t>
        <w:tab/>
        <w:t>Ing. Petr Poláček, č.a.: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86360</wp:posOffset>
                </wp:positionV>
                <wp:extent cx="4520565" cy="302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302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969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.1.4.1-01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ŮDORYS PODKRO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a S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268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238.15pt;mso-wrap-distance-left:9.05pt;mso-wrap-distance-right:9.05pt;mso-wrap-distance-top:0pt;mso-wrap-distance-bottom:0pt;margin-top:6.8pt;mso-position-vertical-relative:text;margin-left:-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969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ZNAM PŘÍLOH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.1.4.1-01                 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ŮDORYS PODKROV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Í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a SCH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M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2268" w:leader="none"/>
                        </w:tabs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Cs w:val="24"/>
                        </w:rPr>
                        <w:tab/>
                      </w:r>
                    </w:p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701040" cy="894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5pt;width:55.15pt;height: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Úkolem projektu je vyřešit návrh vytápění při půdní vestavbě to za předpokladu vlastního zdroje tepla kondenzačního kotle, kotel bude pro vytápění a ohřev TV. Otopné plochy budou tvořeny otopnými těles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 Stavební část projektové dokumentace </w:t>
      </w:r>
    </w:p>
    <w:p>
      <w:pPr>
        <w:pStyle w:val="Normal"/>
        <w:jc w:val="both"/>
        <w:rPr/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 06 0210 – </w:t>
      </w:r>
      <w:r>
        <w:rPr>
          <w:color w:val="000000"/>
          <w:sz w:val="24"/>
          <w:szCs w:val="24"/>
        </w:rPr>
        <w:t>Výpočet tepelných ztrát budov při ústředním vytáp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 06 0310 – Ústřední vytápění – projektování a montá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ČSN 06 0830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sz w:val="24"/>
        </w:rPr>
        <w:t xml:space="preserve">– </w:t>
      </w:r>
      <w:r>
        <w:rPr>
          <w:color w:val="000000"/>
          <w:sz w:val="24"/>
          <w:szCs w:val="24"/>
        </w:rPr>
        <w:t>Zabezpečovací zařízení pro ústřední vytápění a ohřívání užitkové 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ČSN 73 0540-2 – Tepelná ochrana bu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Typizační směrnice STÚ  -  Nízkoteplotní otopné soustavy</w:t>
      </w:r>
    </w:p>
    <w:p>
      <w:pPr>
        <w:pStyle w:val="Normal"/>
        <w:ind w:left="2410" w:hanging="2410"/>
        <w:jc w:val="both"/>
        <w:rPr>
          <w:sz w:val="24"/>
        </w:rPr>
      </w:pPr>
      <w:r>
        <w:rPr>
          <w:sz w:val="24"/>
        </w:rPr>
        <w:t xml:space="preserve">3. Technické podklady:  </w:t>
      </w:r>
    </w:p>
    <w:p>
      <w:pPr>
        <w:pStyle w:val="Normal"/>
        <w:jc w:val="both"/>
        <w:rPr/>
      </w:pPr>
      <w:r>
        <w:rPr>
          <w:sz w:val="24"/>
        </w:rPr>
        <w:t>4. Výpočtové programy: PROTECH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RomanS;Segoe UI Semilight" w:hAnsi="RomanS;Segoe UI Semilight" w:cs="RomanS;Segoe UI Semilight"/>
          <w:color w:val="00CC33"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Vyplývá ze stavební části projektu. Jedná se půdní vestavbu na stávající objektu DL. KŘETÍN. Budova bude stávající, střecha bude tepelně izolována, podlaha upravována. </w:t>
      </w:r>
    </w:p>
    <w:p>
      <w:pPr>
        <w:pStyle w:val="Normal"/>
        <w:jc w:val="both"/>
        <w:rPr>
          <w:rFonts w:ascii="RomanS;Segoe UI Semilight" w:hAnsi="RomanS;Segoe UI Semilight" w:cs="RomanS;Segoe UI Semilight"/>
          <w:color w:val="00CC33"/>
          <w:sz w:val="24"/>
          <w:szCs w:val="24"/>
        </w:rPr>
      </w:pPr>
      <w:r>
        <w:rPr>
          <w:rFonts w:cs="RomanS;Segoe UI Semilight" w:ascii="RomanS;Segoe UI Semilight" w:hAnsi="RomanS;Segoe UI Semilight"/>
          <w:color w:val="00CC3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VÝPOČET TEPELNÝCH ZTRÁT, ZABEZPEČOVACÍ ZAŘÍZ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počtové součinitele prostupu tepla: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 xml:space="preserve">Obvodové zdivo </w:t>
        <w:tab/>
        <w:t>…………………………….</w:t>
        <w:tab/>
        <w:tab/>
        <w:t>U = 1,07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K) </w:t>
      </w:r>
    </w:p>
    <w:p>
      <w:pPr>
        <w:pStyle w:val="Normal"/>
        <w:spacing w:lineRule="exact" w:line="320"/>
        <w:jc w:val="both"/>
        <w:rPr>
          <w:color w:val="FF0000"/>
          <w:sz w:val="24"/>
          <w:szCs w:val="24"/>
        </w:rPr>
      </w:pPr>
      <w:r>
        <w:rPr>
          <w:sz w:val="24"/>
        </w:rPr>
        <w:t xml:space="preserve">Střecha </w:t>
        <w:tab/>
        <w:t>……….…………………………..….</w:t>
        <w:tab/>
        <w:t>U = 0,18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K)     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Okna</w:t>
        <w:tab/>
        <w:t>…</w:t>
      </w:r>
      <w:r>
        <w:rPr>
          <w:sz w:val="24"/>
        </w:rPr>
        <w:t>……….………………………….……….</w:t>
        <w:tab/>
      </w:r>
      <w:r>
        <w:rPr>
          <w:sz w:val="24"/>
          <w:szCs w:val="24"/>
        </w:rPr>
        <w:t xml:space="preserve">U = 1,00 </w:t>
      </w:r>
      <w:r>
        <w:rPr>
          <w:sz w:val="24"/>
        </w:rPr>
        <w:t>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veře</w:t>
        <w:tab/>
        <w:t>…</w:t>
      </w:r>
      <w:r>
        <w:rPr>
          <w:sz w:val="24"/>
        </w:rPr>
        <w:t>……….………………………….……….</w:t>
        <w:tab/>
      </w:r>
      <w:r>
        <w:rPr>
          <w:sz w:val="24"/>
          <w:szCs w:val="24"/>
        </w:rPr>
        <w:t xml:space="preserve">U = 1,20 </w:t>
      </w:r>
      <w:r>
        <w:rPr>
          <w:sz w:val="24"/>
        </w:rPr>
        <w:t>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u w:val="single"/>
        </w:rPr>
        <w:t>Tepelná ztráta: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>Venkovní teplota</w:t>
        <w:tab/>
        <w:tab/>
        <w:tab/>
        <w:t>………………</w:t>
        <w:tab/>
        <w:t>- 15°C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Charakteristické číslo budovy</w:t>
        <w:tab/>
        <w:t>………………</w:t>
        <w:tab/>
        <w:t>8</w:t>
      </w:r>
      <w:r>
        <w:rPr>
          <w:sz w:val="24"/>
        </w:rPr>
        <w:t xml:space="preserve"> Pa</w:t>
      </w:r>
      <w:r>
        <w:rPr>
          <w:sz w:val="24"/>
          <w:vertAlign w:val="superscript"/>
        </w:rPr>
        <w:t>0,67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Tepelná ztráta</w:t>
        <w:tab/>
        <w:tab/>
        <w:tab/>
        <w:tab/>
        <w:t>………………</w:t>
        <w:tab/>
        <w:t>10,83 kW (řešená část)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 xml:space="preserve">Vnitřní teplota </w:t>
        <w:tab/>
        <w:t xml:space="preserve">  </w:t>
        <w:tab/>
        <w:t>………………….…..</w:t>
        <w:tab/>
        <w:tab/>
        <w:t xml:space="preserve">20°C  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Potřeba tepla na vytápění</w:t>
        <w:tab/>
        <w:t>………………………</w:t>
        <w:tab/>
        <w:t>24 551kWh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Spotřeba plynu</w:t>
        <w:tab/>
        <w:tab/>
        <w:t>………………………</w:t>
        <w:tab/>
        <w:t>2 469 m3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bezpečovací zařízení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otel v sobě má zabudovanou expanzní nádobu o objemu 10l, ta vyhovuje výpočtu. Pojišťovací ventil integrován v kotli DN20 3,0bar, vyhovuje výpočt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3. TECHNICKÉ ŘEŠEN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Systém vytápění celého objektu bude teplovodní s nuceným oběhem. Bude se skládat z otopných těl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Zdroj tepla</w:t>
      </w:r>
      <w:r>
        <w:rPr>
          <w:b/>
          <w:bCs/>
          <w:spacing w:val="26"/>
          <w:sz w:val="24"/>
        </w:rPr>
        <w:t>:</w:t>
      </w:r>
    </w:p>
    <w:p>
      <w:pPr>
        <w:pStyle w:val="Normal"/>
        <w:jc w:val="both"/>
        <w:rPr>
          <w:b/>
          <w:b/>
          <w:bCs/>
          <w:spacing w:val="26"/>
          <w:sz w:val="24"/>
        </w:rPr>
      </w:pPr>
      <w:r>
        <w:rPr>
          <w:b/>
          <w:bCs/>
          <w:spacing w:val="26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drojem tepla pro objekt bude ZÁVĚSNÝ PLYNOVÝ KOND. KOTEL ARISTON, VÝKON 3,4-20,0 kW. Kotle budou umístěny v technické místnosti v podkroví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Cs/>
          <w:sz w:val="24"/>
        </w:rPr>
        <w:t>Přívod a odvod spalovacího vzduchu bude zajištěn plastovým koaxiálním 60/100mm odkouřením, vyveden nad střechu. Délka odkouření vyhovuje nejdelší povolené délce pro vertikální odkouření, potrubí bude vyvedeno 0,5 nad rovinu střech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hřev TV pro objekt je řešen plynovým kotlem, který má instalován průtokový ohřev TV.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Provoz kotlů bude automatický, kotel budou řízeny dle venkovní teploty. Regulace musí zajistit řízení kotle pro vytápění, regulace teploty v jednotlivých místnostech bude možná pomocí termostatických hlavic.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sz w:val="24"/>
        </w:rPr>
        <w:t>Provozní, poruchové a havarijní stavy budou signalizovány na panelu regulace.</w:t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sz w:val="24"/>
        </w:rPr>
        <w:t>Umístění kotle, ohřívače, regulace a schéma zapojení je patrné z výkresové dokumentac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kladní parametry topné vod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Teplotní spád v okruhu vytápění kondenzačního kotle      70</w:t>
      </w:r>
      <w:r>
        <w:rPr>
          <w:rFonts w:eastAsia="Symbol" w:cs="Symbol" w:ascii="Symbol" w:hAnsi="Symbol"/>
        </w:rPr>
        <w:t></w:t>
      </w:r>
      <w:r>
        <w:rPr/>
        <w:t>/50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Heading2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4"/>
        </w:rPr>
        <w:t>Nastavení kotle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průtok Q ............................................................</w:t>
        <w:tab/>
        <w:t>0,32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/hod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tlaková ztráta .....................................................</w:t>
        <w:tab/>
        <w:t>24,0 kPa</w:t>
      </w:r>
    </w:p>
    <w:p>
      <w:pPr>
        <w:pStyle w:val="Normal"/>
        <w:jc w:val="both"/>
        <w:rPr/>
      </w:pPr>
      <w:r>
        <w:rPr>
          <w:bCs/>
          <w:sz w:val="24"/>
        </w:rPr>
        <w:t>Minimální přetlak otopné vody v systému ……….…</w:t>
        <w:tab/>
        <w:t>80 kPa</w:t>
      </w:r>
    </w:p>
    <w:p>
      <w:pPr>
        <w:pStyle w:val="Normal"/>
        <w:jc w:val="both"/>
        <w:rPr/>
      </w:pPr>
      <w:r>
        <w:rPr>
          <w:bCs/>
          <w:sz w:val="24"/>
        </w:rPr>
        <w:t>Maximální přetlak otopné vody v systému …………</w:t>
        <w:tab/>
        <w:t>250 kPa</w:t>
      </w:r>
    </w:p>
    <w:p>
      <w:pPr>
        <w:pStyle w:val="Normal"/>
        <w:jc w:val="both"/>
        <w:rPr/>
      </w:pPr>
      <w:r>
        <w:rPr>
          <w:bCs/>
          <w:sz w:val="24"/>
        </w:rPr>
        <w:t>Otevírací tlak pojistného ventilu ……………………</w:t>
        <w:tab/>
        <w:t>280 kPa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Rozvod potrubí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 xml:space="preserve">Rozvody potrubí jsou navrženy měděné. V objektu  bude rozvod veden v konstrukci podlahy, nutno konzultovat ze stavbou. Trasy vedení a dimenze jednotlivých úseků jsou zřejmé z výkresové dokumentace. Dimenze připojovacího potrubí k jednotlivým tělesům bude Cu 15x1. Potrubí  bude opatřeno návlekovou izolací. Spádování potrubí umožní jejich odvzdušnění a vypuštění. </w:t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opná plocha:</w:t>
      </w:r>
    </w:p>
    <w:p>
      <w:pPr>
        <w:pStyle w:val="Normal"/>
        <w:jc w:val="both"/>
        <w:rPr>
          <w:bCs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 místnostech jsou navržena ocelová desková tělesa </w:t>
      </w:r>
      <w:r>
        <w:rPr>
          <w:b/>
          <w:sz w:val="24"/>
        </w:rPr>
        <w:t>VK</w:t>
      </w:r>
      <w:r>
        <w:rPr>
          <w:sz w:val="24"/>
        </w:rPr>
        <w:t xml:space="preserve"> – se spodním pravým připojením. Tělesa budou opatřena integrovanými připojovacími armaturami (1/2“-rohový) a termostatickými hlavicemi s ochranou proti odci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elikosti, umístění a zaregulování jednotlivých otopných těles a konvektorů je patrné z výkresové dokumentac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vod a úprava vody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Dopouštění vody do otopné soustavy bude řešeno jen upravenou a demineralizovanou vodou při pravidelných servisních prohlídkách kotle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ab/>
      </w:r>
      <w:r>
        <w:rPr>
          <w:sz w:val="24"/>
        </w:rPr>
        <w:t>Pro provoz systému musí být dle dodavatele zdroje tepla dodrženy následující požadavky na kvalitu vody: pH 6,5-8,5, obsah chloridů menší než 50 mg/l a tvrdost 0,5 až 11 °dH, konduktivita menší než 500 S/cm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Protože je voda v dané oblasti velmi tvrdá a neodpovídá daným požadavkům, bude dopouštění do systému ÚT v případě potřeby provedeno přes demineralizační stanici, kterou bude vybaven servisní technik, který bude řešit údržbu a zprovoznění sousta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R + ELEKTROINSTALACE</w:t>
      </w:r>
    </w:p>
    <w:p>
      <w:pPr>
        <w:pStyle w:val="Odstavecseseznamem"/>
        <w:spacing w:before="240" w:after="240"/>
        <w:contextualSpacing/>
        <w:rPr>
          <w:sz w:val="24"/>
          <w:u w:val="single"/>
        </w:rPr>
      </w:pPr>
      <w:r>
        <w:rPr>
          <w:sz w:val="24"/>
          <w:u w:val="single"/>
        </w:rPr>
        <w:t>Provedení rozvodů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Motorické rozvody budou provedeny kabely CYKY v trase od rozvaděče pevně na stěnách v el. instalačních žlabech popř. trubkách nebo lištách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Rozvody měření a regulace budou provedeny stíněnými kabely JYTY, J-Y/ST/Y a kabely CYKY. Kabely budou uloženy ve společných trasách s motorickými rozvody.</w:t>
      </w:r>
    </w:p>
    <w:p>
      <w:pPr>
        <w:pStyle w:val="Odstavecseseznamem"/>
        <w:spacing w:before="240" w:after="240"/>
        <w:contextualSpacing/>
        <w:rPr>
          <w:sz w:val="24"/>
          <w:u w:val="single"/>
        </w:rPr>
      </w:pPr>
      <w:r>
        <w:rPr>
          <w:sz w:val="24"/>
          <w:u w:val="single"/>
        </w:rPr>
        <w:t>Řídící systém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o systém MaR je navržena regulátor od dodavatele kotle dle požadavků. Regulátor bude umístěn v rozvaděči spolu s ostatními jistícími a ovládacími prvky zařízení (čerpadla, ventily atd.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Odstavecseseznamem"/>
        <w:spacing w:before="0" w:after="0"/>
        <w:ind w:left="1080" w:hanging="0"/>
        <w:contextualSpacing/>
        <w:jc w:val="both"/>
        <w:rPr>
          <w:sz w:val="24"/>
        </w:rPr>
      </w:pPr>
      <w:r>
        <w:rPr>
          <w:sz w:val="24"/>
        </w:rPr>
        <w:t>Řízení kotle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Výkon kotle je řízen podle požadovaného množství tepla otopné soustavy. Z  kotle je do systému MaR vyvedena signalizace poruchy kotle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OŽADAVKY NA OSTATNÍ PROFESE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396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VODOVOD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kotel připojit na rozvod studené vody pro doplňování systému (přes oddělovač)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KANALIZACE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přepad pojistného ventilu kotle napojit kontrolovatelně přes sifon na kanalizaci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napojit přepad kondenzátu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MaR a ELEKTROINSTALACE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 xml:space="preserve">vyvést elektrikářské ohebné chráničky pro potřebu venkovního čidla, prostorových termostatů, které je třeba propojit s regulací kotle a provést kabeláž, zajistit regulaci kotle dle popisu výše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vyvést 2 x zásuvku 230 V, 10 A v prostoru koteln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ZÁVĚ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Na základě vypočtených tepelných ztát je navrženo ústřední vytápění objektu. Před provedením topné a tlakové zkoušky bude provedeno hydraulické vyvážení soustavy (nastavení na armaturách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padné změny oproti projektu musí být odsouhlaseny projektantem a </w:t>
      </w:r>
      <w:r>
        <w:rPr>
          <w:b/>
          <w:sz w:val="24"/>
          <w:szCs w:val="24"/>
        </w:rPr>
        <w:t>investorem!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20.6. 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Ing. Petr Poláček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ontroloval:  Ing. Petr Poláček, ČKAIT: 100511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RomanS">
    <w:altName w:val="Segoe UI Semilight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09:00Z</dcterms:created>
  <dc:creator>M</dc:creator>
  <dc:description/>
  <cp:keywords/>
  <dc:language>en-US</dc:language>
  <cp:lastModifiedBy>User</cp:lastModifiedBy>
  <cp:lastPrinted>2014-11-10T10:39:00Z</cp:lastPrinted>
  <dcterms:modified xsi:type="dcterms:W3CDTF">2022-06-20T07:08:00Z</dcterms:modified>
  <cp:revision>60</cp:revision>
  <dc:subject/>
  <dc:title>akce:  </dc:title>
</cp:coreProperties>
</file>