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4-02 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–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alej 3756/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4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 – JILEMNICKÉH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STAVEBNÍ ÚPRAVY SOCIÁLNÍCH ZAŘÍZENÍ 1 A 2 NP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Hodonína; 640417, parc. č. 2773/1, číslo p. 285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4-03 VÝPOČET OSVĚTLENÍ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–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alej 3756/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4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 – JILEMNICKÉH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STAVEBNÍ ÚPRAVY SOCIÁLNÍCH ZAŘÍZENÍ 1 A 2 NP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Hodonína; 640417, parc. č. 2773/1, číslo p. 285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4-04 KNIHA SVÍTIDEL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–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alej 3756/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4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 – JILEMNICKÉH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STAVEBNÍ ÚPRAVY SOCIÁLNÍCH ZAŘÍZENÍ 1 A 2 NP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Hodonína; 640417, parc. č. 2773/1, číslo p. 285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4-05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–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alej 3756/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4 - siln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Š HODONÍN – JILEMNICKÉH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STAVEBNÍ ÚPRAVY SOCIÁLNÍCH ZAŘÍZENÍ 1 A 2 NP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Hodonína; 640417, parc. č. 2773/1, číslo p. 2854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/20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ISŠ Hodonín, příspěvková organizace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Lipová alej 3756/21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695 01 Hodonín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946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color w:val="808080"/>
        <w:sz w:val="28"/>
        <w:szCs w:val="28"/>
      </w:rPr>
    </w:pPr>
    <w:r>
      <w:rPr>
        <w:color w:val="808080"/>
        <w:sz w:val="28"/>
        <w:szCs w:val="28"/>
      </w:rPr>
      <w:t>ISŠ HODONÍN – JILEMNICKÉHO – STAVEBNÍ ÚPRAVY SOCIÁLNÍCH ZAŘÍZENÍ 1 A 2 N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 Winkler</cp:lastModifiedBy>
  <cp:lastPrinted>2023-03-18T06:49:00Z</cp:lastPrinted>
  <dcterms:modified xsi:type="dcterms:W3CDTF">2023-03-18T05:50:00Z</dcterms:modified>
  <cp:revision>74</cp:revision>
  <dc:subject/>
  <dc:title>TECHNICKÁ ZPRÁVA</dc:title>
</cp:coreProperties>
</file>