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  <w:t xml:space="preserve">                             </w:t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1 – Stavební úpravy 1.NP křídla C1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0" w:after="0"/>
        <w:jc w:val="center"/>
        <w:rPr/>
      </w:pPr>
      <w:r>
        <w:rPr/>
        <w:t>D.1.01.6</w:t>
      </w:r>
      <w:r>
        <w:rPr>
          <w:color w:val="C9211E"/>
        </w:rPr>
        <w:t xml:space="preserve"> </w:t>
      </w:r>
      <w:r>
        <w:rPr/>
        <w:t xml:space="preserve">- INTERIER – </w:t>
      </w:r>
    </w:p>
    <w:p>
      <w:pPr>
        <w:pStyle w:val="Heading6"/>
        <w:ind w:left="0" w:right="0" w:hanging="0"/>
        <w:jc w:val="center"/>
        <w:rPr/>
      </w:pPr>
      <w:r>
        <w:rPr>
          <w:b/>
          <w:sz w:val="32"/>
        </w:rPr>
        <w:t>příloha č. 3 - SUMÁŘ POLOŽEK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dací náby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1</w:t>
        <w:tab/>
        <w:tab/>
        <w:t>Židle pracovní (ekokůže)</w:t>
      </w:r>
      <w:r>
        <w:rPr>
          <w:color w:val="C9211E"/>
          <w:sz w:val="24"/>
        </w:rPr>
        <w:tab/>
      </w:r>
      <w:r>
        <w:rPr>
          <w:sz w:val="24"/>
        </w:rPr>
        <w:t xml:space="preserve">    560/580/1090-1170 mm</w:t>
      </w:r>
      <w:r>
        <w:rPr>
          <w:color w:val="C9211E"/>
          <w:sz w:val="24"/>
        </w:rPr>
        <w:tab/>
      </w:r>
      <w:r>
        <w:rPr>
          <w:sz w:val="24"/>
        </w:rPr>
        <w:t xml:space="preserve">4  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l. 002 </w:t>
        <w:tab/>
        <w:tab/>
        <w:t>Židle jednací (plast)</w:t>
      </w:r>
      <w:r>
        <w:rPr>
          <w:color w:val="C9211E"/>
          <w:sz w:val="24"/>
        </w:rPr>
        <w:t xml:space="preserve">     </w:t>
        <w:tab/>
        <w:tab/>
      </w:r>
      <w:r>
        <w:rPr>
          <w:sz w:val="24"/>
        </w:rPr>
        <w:t>530/540/800 mm</w:t>
      </w:r>
      <w:r>
        <w:rPr>
          <w:color w:val="C9211E"/>
          <w:sz w:val="24"/>
        </w:rPr>
        <w:tab/>
      </w:r>
      <w:r>
        <w:rPr>
          <w:sz w:val="24"/>
        </w:rPr>
        <w:t>5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3</w:t>
        <w:tab/>
        <w:tab/>
        <w:t>Zdravotnická stolička pevná</w:t>
        <w:tab/>
        <w:t xml:space="preserve">   cca d=350-450/450 mm</w:t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4</w:t>
        <w:tab/>
        <w:tab/>
        <w:t>Židle čekárenská (plast)</w:t>
      </w:r>
      <w:r>
        <w:rPr>
          <w:color w:val="C9211E"/>
          <w:sz w:val="24"/>
        </w:rPr>
        <w:t xml:space="preserve">   </w:t>
        <w:tab/>
        <w:tab/>
      </w:r>
      <w:r>
        <w:rPr>
          <w:sz w:val="24"/>
        </w:rPr>
        <w:t>530/540/800 mm</w:t>
      </w:r>
      <w:r>
        <w:rPr>
          <w:color w:val="C9211E"/>
          <w:sz w:val="24"/>
        </w:rPr>
        <w:t xml:space="preserve">  </w:t>
        <w:tab/>
      </w:r>
      <w:r>
        <w:rPr>
          <w:sz w:val="24"/>
        </w:rPr>
        <w:t xml:space="preserve">20 </w:t>
      </w:r>
      <w:r>
        <w:rPr>
          <w:color w:val="C9211E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covní l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 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1</w:t>
        <w:tab/>
        <w:tab/>
        <w:t xml:space="preserve">Pracovní linka         </w:t>
        <w:tab/>
        <w:tab/>
        <w:tab/>
        <w:t xml:space="preserve">2175/600/2000 mm       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2</w:t>
        <w:tab/>
        <w:tab/>
        <w:t>Pracovní linka</w:t>
        <w:tab/>
        <w:t xml:space="preserve"> </w:t>
        <w:tab/>
        <w:tab/>
        <w:tab/>
        <w:t>1725/600/2000 mm</w:t>
        <w:tab/>
        <w:t xml:space="preserve">   1</w:t>
      </w:r>
      <w:r>
        <w:rPr>
          <w:color w:val="C9211E"/>
          <w:sz w:val="24"/>
          <w:highlight w:val="yellow"/>
        </w:rPr>
        <w:t xml:space="preserve">    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3</w:t>
        <w:tab/>
        <w:tab/>
        <w:t xml:space="preserve">Pracovní linka s kartotékami </w:t>
        <w:tab/>
        <w:t xml:space="preserve">     </w:t>
        <w:tab/>
        <w:t xml:space="preserve">2750/600/2000 mm </w:t>
        <w:tab/>
        <w:t xml:space="preserve">   1 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104</w:t>
        <w:tab/>
        <w:tab/>
        <w:t xml:space="preserve">Pracovní linka s kartotékami </w:t>
        <w:tab/>
        <w:t xml:space="preserve">     </w:t>
        <w:tab/>
        <w:t xml:space="preserve">3600/600/2000 mm </w:t>
        <w:tab/>
        <w:t xml:space="preserve">   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>Skříně, skříňky a jejich sestavy</w:t>
      </w:r>
      <w:r>
        <w:rPr>
          <w:sz w:val="24"/>
        </w:rPr>
        <w:tab/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1</w:t>
        <w:tab/>
        <w:tab/>
        <w:t>Sestava kartoték a skříněk</w:t>
        <w:tab/>
        <w:t>1400/450/2000 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2</w:t>
        <w:tab/>
        <w:tab/>
        <w:t>Sestava skříní</w:t>
        <w:tab/>
        <w:tab/>
        <w:tab/>
        <w:t>2400/420/2000 mm</w:t>
        <w:tab/>
        <w:tab/>
        <w:t xml:space="preserve"> 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3</w:t>
        <w:tab/>
        <w:tab/>
        <w:t xml:space="preserve"> Vestavěná skříň</w:t>
        <w:tab/>
        <w:tab/>
        <w:t>900/300/280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4</w:t>
        <w:tab/>
        <w:tab/>
        <w:t xml:space="preserve"> Vestavěné skříně</w:t>
        <w:tab/>
        <w:tab/>
        <w:t>1850/600/200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5</w:t>
        <w:tab/>
        <w:tab/>
        <w:t>Sestava skříní</w:t>
        <w:tab/>
        <w:tab/>
        <w:tab/>
        <w:t>2200/600/2000 mm</w:t>
        <w:tab/>
        <w:tab/>
        <w:t xml:space="preserve"> 1</w:t>
      </w:r>
    </w:p>
    <w:p>
      <w:pPr>
        <w:pStyle w:val="Normal"/>
        <w:spacing w:lineRule="auto" w:line="360"/>
        <w:jc w:val="both"/>
        <w:rPr/>
      </w:pPr>
      <w:r>
        <w:rPr>
          <w:color w:val="C9211E"/>
          <w:sz w:val="24"/>
        </w:rPr>
        <w:t xml:space="preserve">                                                                                                                  </w:t>
      </w:r>
      <w:r>
        <w:rPr>
          <w:color w:val="C9211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u w:val="single"/>
        </w:rPr>
        <w:t>Stoly a kontejnery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1</w:t>
        <w:tab/>
        <w:tab/>
        <w:t>Kontejner mobilní</w:t>
        <w:tab/>
        <w:tab/>
        <w:t>430/600/600 mm</w:t>
        <w:tab/>
        <w:tab/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2</w:t>
        <w:tab/>
        <w:tab/>
        <w:t>Sestava pracovních stolů</w:t>
        <w:tab/>
        <w:t xml:space="preserve">    v. 750 mm</w:t>
        <w:tab/>
        <w:tab/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3</w:t>
        <w:tab/>
        <w:tab/>
        <w:t>Sestava pracovních stolů</w:t>
        <w:tab/>
        <w:t xml:space="preserve">    v. 750 mm</w:t>
        <w:tab/>
        <w:tab/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4</w:t>
        <w:tab/>
        <w:tab/>
        <w:t>Sestava pracovních stolů</w:t>
        <w:tab/>
        <w:t xml:space="preserve">    v. 750 mm</w:t>
        <w:tab/>
        <w:tab/>
        <w:tab/>
        <w:t xml:space="preserve">1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lňkové prvky mobiliá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1</w:t>
        <w:tab/>
        <w:tab/>
        <w:t>Zakrytí niky hydrantu</w:t>
        <w:tab/>
        <w:tab/>
        <w:t>860/270/2500 mm</w:t>
        <w:tab/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2</w:t>
        <w:tab/>
        <w:tab/>
        <w:t>Nástěnný věšák</w:t>
        <w:tab/>
        <w:tab/>
        <w:t>450/1800 mm</w:t>
        <w:tab/>
        <w:t xml:space="preserve">    </w:t>
        <w:tab/>
        <w:tab/>
        <w:t xml:space="preserve">5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3</w:t>
        <w:tab/>
        <w:tab/>
        <w:t>Nástěnný věšák</w:t>
        <w:tab/>
        <w:tab/>
        <w:t>600/1800 mm</w:t>
        <w:tab/>
        <w:t xml:space="preserve">    </w:t>
        <w:tab/>
        <w:tab/>
        <w:t xml:space="preserve">1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4</w:t>
        <w:tab/>
        <w:tab/>
        <w:t>Nástěnný věšák</w:t>
        <w:tab/>
        <w:tab/>
        <w:t>2250/1900 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405</w:t>
        <w:tab/>
        <w:tab/>
        <w:t xml:space="preserve">Deska pod umyvadla </w:t>
        <w:tab/>
        <w:tab/>
        <w:t xml:space="preserve">2725/600/80 mm         </w:t>
        <w:tab/>
        <w:t xml:space="preserve"> 1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pl-PL"/>
        </w:rPr>
      </w:pPr>
      <w:r>
        <w:rPr>
          <w:sz w:val="24"/>
          <w:lang w:val="pl-PL"/>
        </w:rPr>
        <w:t>Pol. 406</w:t>
        <w:tab/>
        <w:tab/>
        <w:t>Odkládací stolek</w:t>
        <w:tab/>
        <w:tab/>
        <w:t>d=500/500 mm</w:t>
        <w:tab/>
        <w:tab/>
        <w:t xml:space="preserve"> 2</w:t>
      </w:r>
    </w:p>
    <w:p>
      <w:pPr>
        <w:pStyle w:val="Normal"/>
        <w:spacing w:lineRule="auto" w:line="36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lineRule="auto" w:line="360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ypové prvky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spacing w:lineRule="auto" w:line="360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Pol. 501</w:t>
        <w:tab/>
        <w:tab/>
        <w:t>Zástěna 9-dílná</w:t>
        <w:tab/>
        <w:tab/>
        <w:t>2250/1650 mm</w:t>
      </w:r>
      <w:r>
        <w:rPr>
          <w:color w:val="C9211E"/>
          <w:sz w:val="24"/>
        </w:rPr>
        <w:tab/>
        <w:tab/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</w:rPr>
        <w:t>Pol. 502</w:t>
        <w:tab/>
        <w:tab/>
        <w:t>Zástěna 11-dílná</w:t>
      </w:r>
      <w:r>
        <w:rPr>
          <w:color w:val="C9211E"/>
          <w:sz w:val="24"/>
        </w:rPr>
        <w:tab/>
        <w:tab/>
      </w:r>
      <w:r>
        <w:rPr>
          <w:sz w:val="24"/>
        </w:rPr>
        <w:t>2750</w:t>
      </w:r>
      <w:r>
        <w:rPr>
          <w:color w:val="C9211E"/>
          <w:sz w:val="24"/>
        </w:rPr>
        <w:t>/</w:t>
      </w:r>
      <w:r>
        <w:rPr>
          <w:sz w:val="24"/>
        </w:rPr>
        <w:t>1650 mm</w:t>
      </w:r>
      <w:r>
        <w:rPr>
          <w:color w:val="C9211E"/>
          <w:sz w:val="24"/>
        </w:rPr>
        <w:tab/>
        <w:t xml:space="preserve">         </w:t>
      </w:r>
      <w:r>
        <w:rPr>
          <w:sz w:val="24"/>
        </w:rPr>
        <w:tab/>
        <w:t>1</w:t>
      </w:r>
    </w:p>
    <w:p>
      <w:pPr>
        <w:pStyle w:val="Normal"/>
        <w:spacing w:lineRule="auto" w:line="360"/>
        <w:rPr/>
      </w:pPr>
      <w:r>
        <w:rPr>
          <w:sz w:val="24"/>
        </w:rPr>
        <w:t>Pol. 503</w:t>
        <w:tab/>
        <w:tab/>
        <w:t>Nástěnný přebalovací pult</w:t>
        <w:tab/>
        <w:t>700/250/900 mm</w:t>
        <w:tab/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1 - Stavební úpravy 1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    </w:t>
    </w:r>
    <w:r>
      <w:rPr>
        <w:i/>
      </w:rPr>
      <w:t>D.1.1.6 - Interier</w:t>
    </w:r>
  </w:p>
  <w:p>
    <w:pPr>
      <w:pStyle w:val="Header"/>
      <w:jc w:val="right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3 – Sumář polož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3:00Z</dcterms:created>
  <dc:creator>Ing. Luděk Tomek</dc:creator>
  <dc:description>Filtr T602 id: </dc:description>
  <cp:keywords/>
  <dc:language>en-US</dc:language>
  <cp:lastModifiedBy>Havlíčková Alena</cp:lastModifiedBy>
  <cp:lastPrinted>2023-02-20T14:02:00Z</cp:lastPrinted>
  <dcterms:modified xsi:type="dcterms:W3CDTF">2023-06-29T13:06:00Z</dcterms:modified>
  <cp:revision>2</cp:revision>
  <dc:subject/>
  <dc:title>     BAREVNÉ  ŘEŠENÍ  - TECHNICKÁ  ZPRÁVA</dc:title>
</cp:coreProperties>
</file>