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ar-SA"/>
        </w:rPr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3 – Stavební úpravy 2.NP křídla C1</w:t>
      </w:r>
    </w:p>
    <w:p>
      <w:pPr>
        <w:pStyle w:val="Heading5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color w:val="auto"/>
        </w:rPr>
        <w:t xml:space="preserve">D.1.03.6 </w:t>
      </w:r>
      <w:r>
        <w:rPr/>
        <w:t xml:space="preserve">- INTERIER – </w:t>
      </w:r>
    </w:p>
    <w:p>
      <w:pPr>
        <w:pStyle w:val="Heading1"/>
        <w:spacing w:before="0" w:after="0"/>
        <w:jc w:val="center"/>
        <w:rPr/>
      </w:pPr>
      <w:r>
        <w:rPr/>
        <w:t xml:space="preserve">příloha č. 1- ZPRÁVA, STANDARDY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C9211E"/>
          <w:sz w:val="24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C9211E"/>
          <w:sz w:val="24"/>
          <w:szCs w:val="20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C9211E"/>
          <w:sz w:val="24"/>
          <w:szCs w:val="20"/>
          <w:lang w:val="pl-PL" w:eastAsia="zh-CN" w:bidi="ar-SA"/>
        </w:rPr>
      </w:pPr>
      <w:r>
        <w:rPr>
          <w:rFonts w:eastAsia="Times New Roman" w:cs="Times New Roman"/>
          <w:b/>
          <w:color w:val="C9211E"/>
          <w:sz w:val="24"/>
          <w:szCs w:val="20"/>
          <w:lang w:val="pl-PL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ÚVOD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ředmětem této samostatné části projektové dokumentace INTERIER je vybavení 2.NP křídla C1 Nemocnice Vyškov nábytkovými a doplňkovými prvky.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V dané etapě tvoří obsah návrhu šest základních skupin prvků, a to: sedací nábytek, pracovní linky, skříně, skříňky a jejich sestavy, stoly a kontejnery, doplňkové prvky mobiliáře a typové prvky</w:t>
      </w:r>
      <w:r>
        <w:rPr>
          <w:b w:val="false"/>
          <w:bCs w:val="false"/>
          <w:color w:val="auto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</w:rPr>
      </w:pPr>
      <w:r>
        <w:rPr>
          <w:b/>
          <w:bCs/>
          <w:color w:val="auto"/>
          <w:sz w:val="24"/>
        </w:rPr>
        <w:t>Rozhodnutím investora byly některé z prvků zařazeny do dodávky zhotovitele stavby – tyto prvky jsou nadále začleněny v dokumentaci interieru, nebudou ale dodavatelem interieru naceněny a dodáván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Jedná se o tyto položky: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bookmarkStart w:id="0" w:name="_Hlk135720848"/>
      <w:bookmarkEnd w:id="0"/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1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bookmarkStart w:id="1" w:name="_Hlk135720848"/>
      <w:bookmarkEnd w:id="1"/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2</w:t>
        <w:tab/>
        <w:t>Pracovní linka nízká</w:t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3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4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5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6</w:t>
        <w:tab/>
        <w:t>Pracovní linka nízká</w:t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7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8</w:t>
        <w:tab/>
        <w:t>Pracovní linka rohová</w:t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304</w:t>
        <w:tab/>
        <w:t>Pult stanoviště sester</w:t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306</w:t>
        <w:tab/>
        <w:t>Pult stanoviště sester</w:t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2A</w:t>
        <w:tab/>
        <w:t>Obklad stěny se skříní</w:t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2B</w:t>
        <w:tab/>
        <w:t>Obklad stěny se skříní</w:t>
        <w:tab/>
        <w:tab/>
        <w:t>2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3</w:t>
        <w:tab/>
        <w:t>Obklad stěny se skříní</w:t>
        <w:tab/>
        <w:tab/>
        <w:t>3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6</w:t>
        <w:tab/>
        <w:t>Obklad stěny</w:t>
        <w:tab/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right="0" w:hanging="357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7</w:t>
        <w:tab/>
        <w:t>Obklad stěny</w:t>
        <w:tab/>
        <w:tab/>
        <w:tab/>
        <w:t xml:space="preserve">            1 k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dkladem pro zpracování dokumentace byl prováděcí projekt stavby, koncept interieru zpracovaný v předešlých stupních PD a konzultace s uživatelem. Umístění a charakter všech prvků byly koordinovány s vybavením lékařskou technologií a jsou předkládány v podobě tak, jak byly projednány s investorem.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Důraz je kladen na vhodnost jednotlivých prvků dle typů konkrétních místností.</w:t>
      </w:r>
    </w:p>
    <w:p>
      <w:pPr>
        <w:pStyle w:val="Zkladntext3"/>
        <w:rPr>
          <w:color w:val="auto"/>
        </w:rPr>
      </w:pPr>
      <w:r>
        <w:rPr>
          <w:color w:val="auto"/>
        </w:rPr>
        <w:t xml:space="preserve">Vzhledem  ke skutečnosti, že stavba je připravována v režimu veřejné zakázky na výběr zhotovitele stavby, není možné v dokumentaci uvádět jakékoliv konkrétní výrobky (pouze s exaktně zdůvodněnými výjimkami) ani specifikace, které by zvýhodňovaly nebo znevýhodňovaly určité dodavatele nebo výrobky. Z tohoto důvodu byla pro stavbu zpracována pouze základní dokumentace „Koncept barevného řešení“ (na niž naváže konkrétní barevné řešení v době po uzavření výběru dodavatele a vymezení konkrétních výrobních řad dodávaných stavebních výrobků) a návazně tedy nelze ani obecně stanovit </w:t>
      </w:r>
    </w:p>
    <w:p>
      <w:pPr>
        <w:pStyle w:val="Zkladntext3"/>
        <w:rPr>
          <w:color w:val="auto"/>
        </w:rPr>
      </w:pPr>
      <w:r>
        <w:rPr>
          <w:color w:val="auto"/>
        </w:rPr>
        <w:t xml:space="preserve">barevnost interierových prvků - ta musí být se stavební částí provázána tak, aby výsledkem byl harmonický, bezkolizní celek. Volba konkrétních materiálů interierového vybavení a jejich barevnosti bude stanovena výběrem architekta a zástupců nemocnice </w:t>
      </w:r>
    </w:p>
    <w:p>
      <w:pPr>
        <w:pStyle w:val="Zkladntext3"/>
        <w:rPr/>
      </w:pPr>
      <w:r>
        <w:rPr>
          <w:color w:val="auto"/>
        </w:rPr>
        <w:t xml:space="preserve">před realizací z fyzických vzorníků vybraného subdodavatele. V případě osazení celých typových výrobků nebo typových částí atypických výrobků je také nezbytné jejich </w:t>
      </w:r>
      <w:r>
        <w:rPr>
          <w:color w:val="auto"/>
          <w:u w:val="single"/>
        </w:rPr>
        <w:t>vyvzorkování</w:t>
      </w:r>
      <w:r>
        <w:rPr>
          <w:color w:val="auto"/>
        </w:rPr>
        <w:t xml:space="preserve"> a odsouhlasení.</w:t>
      </w:r>
    </w:p>
    <w:p>
      <w:pPr>
        <w:pStyle w:val="Zkladntext3"/>
        <w:rPr>
          <w:color w:val="auto"/>
        </w:rPr>
      </w:pPr>
      <w:r>
        <w:rPr>
          <w:color w:val="auto"/>
        </w:rPr>
        <w:t>Požadované technické parametry materiálů a typových prvků jsou uváděny v následujících kapitolách, popř. popisem ve výkresové části.</w:t>
      </w:r>
    </w:p>
    <w:p>
      <w:pPr>
        <w:pStyle w:val="Normal"/>
        <w:spacing w:lineRule="auto" w:line="360"/>
        <w:jc w:val="both"/>
        <w:rPr>
          <w:color w:val="auto"/>
          <w:sz w:val="24"/>
          <w:lang w:val="cs-CZ"/>
        </w:rPr>
      </w:pPr>
      <w:r>
        <w:rPr>
          <w:color w:val="auto"/>
          <w:sz w:val="24"/>
          <w:lang w:val="cs-CZ"/>
        </w:rPr>
        <w:t>Odchylky od této dokumentace (ať už z důvodu výrobních zvyklostí vybraného dodavatele, rozporu mezi předpokládanými rozměry a skutečností na stavbě, či možnostmi aktuální nabídky na trhu) je nutné před realizací konzultovat s architektem a zástupci nemocnice.</w:t>
      </w:r>
    </w:p>
    <w:p>
      <w:pPr>
        <w:pStyle w:val="Normal"/>
        <w:spacing w:lineRule="auto" w:line="360"/>
        <w:jc w:val="both"/>
        <w:rPr>
          <w:color w:val="auto"/>
          <w:sz w:val="24"/>
          <w:lang w:val="cs-CZ"/>
        </w:rPr>
      </w:pPr>
      <w:r>
        <w:rPr>
          <w:color w:val="auto"/>
          <w:sz w:val="24"/>
          <w:lang w:val="cs-CZ"/>
        </w:rPr>
      </w:r>
    </w:p>
    <w:p>
      <w:pPr>
        <w:pStyle w:val="Normal"/>
        <w:spacing w:lineRule="auto" w:line="360"/>
        <w:jc w:val="both"/>
        <w:rPr>
          <w:color w:val="auto"/>
          <w:sz w:val="24"/>
          <w:u w:val="single"/>
          <w:lang w:val="cs-CZ"/>
        </w:rPr>
      </w:pPr>
      <w:r>
        <w:rPr>
          <w:color w:val="auto"/>
          <w:sz w:val="24"/>
          <w:u w:val="single"/>
          <w:lang w:val="cs-CZ"/>
        </w:rPr>
        <w:t>Poznámky: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lang w:val="cs-CZ"/>
        </w:rPr>
        <w:t>- Součástí dokumentace jsou schemata nábytkových sestav v měřítku 1:50, jednoduché prvky jsou popsány slovně. Detaily exponovaných prvků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, </w:t>
      </w:r>
      <w:r>
        <w:rPr>
          <w:color w:val="auto"/>
          <w:sz w:val="24"/>
          <w:lang w:val="cs-CZ"/>
        </w:rPr>
        <w:t>směr dekorů dřevodezénu laminovaných desek a jiné podrobnosti je nutné konzultovat se zpracovatelem dokumentac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Rozměry všech prvků je nutné ověřit doměřením na stavbě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Součástí dokumentace jsou rovněž vybraná instalační schemata určená mj. jako podklad pro stavební přípravu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 xml:space="preserve">- Součástí dodávky interieru je finální komplexní očištění všech interierových prvků a dotčených prostor, odvoz obalového materiálu a příprava předávaných prvků pro užívání.  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Dodavatel interieru je povinen při zaměření a instalaci prvků poskytnout součinnost s generálním dodavatelem stavb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Veškerá dodavatelská dokumentace musí být odsouhlasena zástupci nemocnice a architektem zakázky.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TRUHLÁŘSKÉ VÝROBKY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szCs w:val="32"/>
          <w:lang w:val="pl-PL"/>
        </w:rPr>
      </w:pPr>
      <w:r>
        <w:rPr>
          <w:b/>
          <w:color w:val="C9211E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h-CN" w:bidi="ar-SA"/>
        </w:rPr>
        <w:t>Všechny sestavy a prvky truhlářských výrobků pro jednotlivé místnosti budou zakázkovou výrobou s využitím rozměrově atypických prvků (ne pouze sestava standardních modulů dle skladebného systému výrobce).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součástí dodávky je doprava, montáž a instalace; u sestav a komponent vybavení obsahujících připojované prvky (elektrospotřebiče, osvětlení, vypínače, vodovodní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baterie...) musí být součástí ceny i jejich montáž včetně potřebného instalačního materiálu a připojení na přípojné místo do vzdálenosti tří metrů</w:t>
      </w:r>
    </w:p>
    <w:p>
      <w:pPr>
        <w:pStyle w:val="TextBodyIndent"/>
        <w:spacing w:lineRule="auto" w:line="360" w:before="0" w:after="0"/>
        <w:ind w:left="60" w:right="0" w:hanging="0"/>
        <w:jc w:val="both"/>
        <w:rPr>
          <w:color w:val="auto"/>
          <w:sz w:val="24"/>
          <w:lang w:val="cs-CZ"/>
        </w:rPr>
      </w:pPr>
      <w:r>
        <w:rPr>
          <w:color w:val="auto"/>
          <w:sz w:val="24"/>
          <w:lang w:val="cs-CZ"/>
        </w:rPr>
        <w:t>- je-li to platnými předpisy vyžadováno (elektrorozvody ...), je součástí dodávky i revizní zpráva pro realizovanou část připojení, návazně také plán revizí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Materiály nábytkových sestav a prvků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základní materiál – DTD laminovaná tl. min. 18 mm (v dokumentaci kótováno a popisováno zaokrouhleně – 20 mm), ABS hrany (na čelech korpusů, hranách dvířek a zásuvek tl. 2 mm, ostatní hrany tl. 0,5 mm) lepené PUR lepidly, odstín a dezén hran vždy shodný se základním materiálem.</w:t>
      </w:r>
    </w:p>
    <w:p>
      <w:pPr>
        <w:pStyle w:val="TextBodyIndent"/>
        <w:spacing w:before="0" w:after="0"/>
        <w:ind w:left="60" w:right="0" w:hanging="0"/>
        <w:jc w:val="both"/>
        <w:rPr>
          <w:b w:val="false"/>
          <w:b w:val="false"/>
          <w:bCs w:val="false"/>
          <w:color w:val="auto"/>
          <w:lang w:val="cs-CZ"/>
        </w:rPr>
      </w:pPr>
      <w:r>
        <w:rPr>
          <w:b w:val="false"/>
          <w:bCs w:val="false"/>
          <w:color w:val="auto"/>
          <w:lang w:val="cs-CZ"/>
        </w:rPr>
        <w:t>- DTD laminované budou použity buď v odstínech tzv. unibarev (s velmi jemnou nebo zcela hladkou povrchovou strukturou), s podílem sytých odstínů cca 50 %, nebo v tzv. dřevodekorech ( s realistickou, s dekorem synchronizovanou povrchovou strukturou, event. se strukturou kartáčovaného dřeva).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b w:val="false"/>
          <w:bCs w:val="false"/>
          <w:color w:val="auto"/>
          <w:lang w:val="cs-CZ"/>
        </w:rPr>
        <w:t xml:space="preserve">- pracovní desky – postforming, tl. cca 38 mm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  <w:t>boční hrany tl. 2 mm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color w:val="auto"/>
          <w:lang w:eastAsia="zh-CN"/>
        </w:rPr>
        <w:t xml:space="preserve">- zádové desky/zástěny k pracovním deskám – na bázi dřevotřískové desky, potažené oboustranně laminátem, dekorová shoda s pracovními deskami, tl. cca 8-10 mm, lepeno na stěnu, spoj pracovní a zádové desky bez těsnící lišty (pouze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těsnící hmota – silikon</w:t>
      </w:r>
      <w:r>
        <w:rPr>
          <w:color w:val="auto"/>
          <w:lang w:eastAsia="zh-CN"/>
        </w:rPr>
        <w:t>)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desky stolů a v některých případech zesílené horní krycí desky skříněk – tloušťka desek 25-28 mm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dvířka i odpovídající viditelné části korpusů vždy ze shodného materiálu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eastAsia="zh-CN"/>
        </w:rPr>
      </w:pPr>
      <w:r>
        <w:rPr>
          <w:color w:val="auto"/>
          <w:lang w:eastAsia="zh-CN"/>
        </w:rPr>
        <w:t>- záda skříní a skříněk – pohledová DTD laminovaná tl. min. 8 mm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prosklená dvířka – hliníkové profily umožňující umístění úchytek a zámku, sklo čiré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roletová dvířka – plastové profily š. 20-25 mm s folií v dekoru hliník, zafrézované vodící lišty, posun horizontální či vertikální do zád nebo do šneku (dle jednotlivých položek)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nábytkové kování (závěsy dvířek, výsuvy zásuvek…) – s tlumením pro tiché zavírání, závěsy dvířek s otevíráním min. 95°, zásuvky plně výsuvné, záruka kování na celou životnost nábytku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skříně a spodní skříňky na rektifikačních nohách v. 100 mm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sokly – plně omyvatelné, konstrukčně samostatná část, v. 100 mm, fixované k rektifikačním nohám,  povrchová úprava broušený hliník, včetně rohů a koncovek</w:t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55245</wp:posOffset>
            </wp:positionH>
            <wp:positionV relativeFrom="paragraph">
              <wp:posOffset>-27305</wp:posOffset>
            </wp:positionV>
            <wp:extent cx="1516380" cy="2086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1" t="-1706" r="-2341" b="-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C9211E"/>
          <w:sz w:val="20"/>
        </w:rPr>
        <w:t xml:space="preserve">  </w:t>
      </w:r>
      <w:r>
        <w:rPr>
          <w:i/>
          <w:color w:val="auto"/>
          <w:sz w:val="20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auto"/>
          <w:sz w:val="20"/>
        </w:rPr>
        <w:t xml:space="preserve">     </w:t>
      </w:r>
      <w:r>
        <w:rPr>
          <w:i/>
          <w:color w:val="auto"/>
          <w:sz w:val="20"/>
        </w:rPr>
        <w:t xml:space="preserve">příklad nábytkového soklu    </w:t>
      </w:r>
      <w:r>
        <w:rPr>
          <w:i/>
          <w:color w:val="C9211E"/>
          <w:sz w:val="20"/>
        </w:rPr>
        <w:t xml:space="preserve">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auto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66675</wp:posOffset>
            </wp:positionH>
            <wp:positionV relativeFrom="paragraph">
              <wp:posOffset>379730</wp:posOffset>
            </wp:positionV>
            <wp:extent cx="1885950" cy="12369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223" r="-14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- nábytkové úchytky – hliník, rozteč cca 160 mm, dle tvarového příkladu </w:t>
      </w: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084070</wp:posOffset>
            </wp:positionH>
            <wp:positionV relativeFrom="paragraph">
              <wp:posOffset>382905</wp:posOffset>
            </wp:positionV>
            <wp:extent cx="1789430" cy="11976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6" t="-1481" r="-996" b="-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auto"/>
          <w:sz w:val="20"/>
        </w:rPr>
        <w:t xml:space="preserve">  </w:t>
      </w:r>
      <w:r>
        <w:rPr>
          <w:i/>
          <w:color w:val="C9211E"/>
          <w:sz w:val="20"/>
        </w:rPr>
        <w:t xml:space="preserve">    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auto"/>
          <w:sz w:val="20"/>
        </w:rPr>
        <w:t>tvarové příklady nábytkové úchytky</w:t>
      </w:r>
      <w:r>
        <w:rPr>
          <w:i/>
          <w:color w:val="C9211E"/>
          <w:sz w:val="20"/>
        </w:rPr>
        <w:t xml:space="preserve">    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mřížky v deskách stolů nad tělesy ÚT - hliník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color w:val="auto"/>
        </w:rPr>
        <w:t xml:space="preserve">- některé skříně, skříňky a zásuvky uzamykatelné - zámky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cs-CZ" w:bidi="ar-SA"/>
        </w:rPr>
        <w:t>jazýčkové, od výšky skříní 1200 mm zámky trojcestné, vyměnitelná vložka zámku, v rámci každého jednoho podlaží všechny dané prvky uzamykatelné stejným klíčem (!)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kabelové průchodky v deskách stolů v barvě blížící se odstínu desky</w:t>
      </w:r>
    </w:p>
    <w:p>
      <w:pPr>
        <w:pStyle w:val="TextBodyIndent"/>
        <w:spacing w:before="0" w:after="0"/>
        <w:ind w:left="60" w:right="0" w:hanging="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Stolové podnože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Podnože pracovních stolů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– kovové kancelářské stolové konstrukce se skrytým vertikálním i horizontálním vedením kabeláže, tvořené spodními a horními ližinami, excentrickými postranními nohami (bočnicemi) š. cca 200 mm a spojovacím mostem, fixní výška, </w:t>
      </w:r>
      <w:r>
        <w:rPr>
          <w:color w:val="auto"/>
        </w:rPr>
        <w:t xml:space="preserve"> povrchová úprava v odstínu RAL 9006 stříbrná</w:t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5405</wp:posOffset>
            </wp:positionH>
            <wp:positionV relativeFrom="paragraph">
              <wp:posOffset>148590</wp:posOffset>
            </wp:positionV>
            <wp:extent cx="3239770" cy="28403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9" t="-284" r="-2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podnože pracovních stolů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auto"/>
          <w:u w:val="single"/>
        </w:rPr>
        <w:t>Konzoly sklopných jídelních stolů</w:t>
      </w:r>
      <w:r>
        <w:rPr>
          <w:color w:val="auto"/>
        </w:rPr>
        <w:t xml:space="preserve"> – sklopné konzoly 400x270 mm, materiál hliník nebo ocel s povrchovou úpravou komaxitem (RAL 9006), s bezpečnostními zámky pro zafixování polohy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auto"/>
        </w:rPr>
        <w:drawing>
          <wp:inline distT="0" distB="0" distL="0" distR="0">
            <wp:extent cx="1806575" cy="13239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99" t="-3676" r="-2699" b="-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</w:rPr>
        <w:t xml:space="preserve">   </w:t>
      </w:r>
      <w:r>
        <w:rPr>
          <w:i/>
          <w:color w:val="auto"/>
          <w:sz w:val="20"/>
        </w:rPr>
        <w:t>tvarový příklad sklopné konzol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Podnože odkládacích stolků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– kovové rámové podnože ze subtilních profilů cca 20x20 mm, půdorysné rozměry dle jednotlivých položek, pro výšku stolku 600 mm, výběr barevného provedení povrchové úpravy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3086735" cy="175387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tvarový příklad podnože odkládacích stolků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Dřezy, umyvadla a vaničky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é jednodřezy</w:t>
      </w:r>
      <w:r>
        <w:rPr>
          <w:color w:val="auto"/>
        </w:rPr>
        <w:t xml:space="preserve"> </w:t>
      </w:r>
      <w:r>
        <w:rPr>
          <w:color w:val="auto"/>
          <w:sz w:val="24"/>
        </w:rPr>
        <w:t>- čtvercové či obdélníkové, nerez, tl. materiálu 0,8 mm, rozměr cca 400x400 mm, hloubka cca 170 mm, bez otvoru pro baterii, bez přepadového otvoru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á umyvadla</w:t>
      </w:r>
      <w:r>
        <w:rPr>
          <w:color w:val="auto"/>
          <w:sz w:val="24"/>
        </w:rPr>
        <w:t xml:space="preserve"> -  kruhová, nerez, tl. materiálu 0,8 mm, průměr cca 400 mm, hloubka cca 170-180 mm, bez otvoru pro baterii, bez přepadového otvoru</w:t>
      </w:r>
    </w:p>
    <w:p>
      <w:pPr>
        <w:pStyle w:val="TextBodyIndent"/>
        <w:spacing w:before="0" w:after="0"/>
        <w:jc w:val="both"/>
        <w:rPr>
          <w:color w:val="auto"/>
        </w:rPr>
      </w:pPr>
      <w:r>
        <w:rPr>
          <w:color w:val="auto"/>
        </w:rPr>
        <w:t>- vodovodní baterie a sifony – dodávka stav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cs-CZ" w:eastAsia="zh-CN" w:bidi="ar-SA"/>
        </w:rPr>
        <w:t>Kojenecké vaničky</w:t>
      </w:r>
      <w:r>
        <w:rPr>
          <w:color w:val="auto"/>
        </w:rPr>
        <w:t xml:space="preserve"> –</w:t>
      </w:r>
      <w:r>
        <w:rPr>
          <w:color w:val="auto"/>
          <w:sz w:val="24"/>
        </w:rPr>
        <w:t xml:space="preserve"> zápustné nerezové vaničky, jemný matový povrch, tl. materiálu min. 1,2 mm, spád dna k odtoku,</w:t>
      </w:r>
      <w:r>
        <w:rPr>
          <w:color w:val="C9211E"/>
          <w:sz w:val="24"/>
        </w:rPr>
        <w:t xml:space="preserve"> </w:t>
      </w:r>
      <w:r>
        <w:rPr>
          <w:color w:val="auto"/>
          <w:sz w:val="24"/>
        </w:rPr>
        <w:t>bez přepadu, rozměry cca 915x550x15 mm</w:t>
      </w:r>
    </w:p>
    <w:p>
      <w:pPr>
        <w:pStyle w:val="TextBodyIndent"/>
        <w:spacing w:before="0" w:after="0"/>
        <w:jc w:val="both"/>
        <w:rPr>
          <w:color w:val="C9211E"/>
        </w:rPr>
      </w:pPr>
      <w:r>
        <w:rPr>
          <w:color w:val="C9211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2"/>
          <w:szCs w:val="22"/>
          <w:u w:val="single"/>
        </w:rPr>
      </w:pPr>
      <w:r>
        <w:rPr>
          <w:b/>
          <w:i w:val="false"/>
          <w:iCs w:val="false"/>
          <w:color w:val="auto"/>
          <w:sz w:val="22"/>
          <w:szCs w:val="22"/>
          <w:u w:val="single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73660</wp:posOffset>
            </wp:positionH>
            <wp:positionV relativeFrom="paragraph">
              <wp:posOffset>92710</wp:posOffset>
            </wp:positionV>
            <wp:extent cx="2472690" cy="247269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szCs w:val="22"/>
          <w:u w:val="single"/>
        </w:rPr>
      </w:pPr>
      <w:r>
        <w:rPr>
          <w:b/>
          <w:i w:val="false"/>
          <w:iCs w:val="false"/>
          <w:color w:val="auto"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kojenecké vaničky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 xml:space="preserve">Elektrospotřebiče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é chladničky malé</w:t>
      </w:r>
      <w:r>
        <w:rPr>
          <w:color w:val="auto"/>
          <w:sz w:val="24"/>
        </w:rPr>
        <w:t xml:space="preserve"> – pod pracovní desku, </w:t>
      </w:r>
      <w:r>
        <w:rPr>
          <w:color w:val="auto"/>
          <w:sz w:val="24"/>
          <w:u w:val="none"/>
        </w:rPr>
        <w:t xml:space="preserve">do skříňky š. 600 mm, </w:t>
      </w:r>
      <w:r>
        <w:rPr>
          <w:color w:val="auto"/>
          <w:sz w:val="24"/>
        </w:rPr>
        <w:t xml:space="preserve">jednodveřové, s mrazícím prostorem, celkový objem cca 120-130 l, osvětlení vnitřního prostoru, automatické odmrazování chladící části, vnitřní police, možnost záměny směru otevírání (pravé/levé), hlučnost max. 38 dB, energetická třída min. E. 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 xml:space="preserve"> </w:t>
      </w:r>
      <w:r>
        <w:rPr>
          <w:color w:val="auto"/>
          <w:sz w:val="24"/>
          <w:u w:val="single"/>
        </w:rPr>
        <w:t>Minichladničky</w:t>
      </w:r>
      <w:r>
        <w:rPr>
          <w:color w:val="auto"/>
          <w:sz w:val="24"/>
          <w:u w:val="none"/>
        </w:rPr>
        <w:t xml:space="preserve"> – </w:t>
      </w:r>
      <w:r>
        <w:rPr>
          <w:rFonts w:eastAsia="Times New Roman" w:cs="Times New Roman"/>
          <w:color w:val="auto"/>
          <w:sz w:val="24"/>
          <w:szCs w:val="20"/>
          <w:u w:val="none"/>
          <w:lang w:val="cs-CZ" w:eastAsia="zh-CN" w:bidi="ar-SA"/>
        </w:rPr>
        <w:t>tzv. hotelové chladničky nebo minibary, absorbční nebo termoelektrické – bezhlučné, pro umístění v nábytkové skříňce lůžkového pokoje, objem cca 35-40 litrů, jednodveřové, možnost záměny otevírání dvířek. Požadavek na umístění 1,5 l PET lahve. Volba vhodného typu dle rozměrů skříňk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none"/>
          <w:lang w:val="cs-CZ" w:eastAsia="zh-CN" w:bidi="ar-SA"/>
        </w:rPr>
        <w:drawing>
          <wp:inline distT="0" distB="0" distL="0" distR="0">
            <wp:extent cx="2468880" cy="246888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39" r="-1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u w:val="none"/>
          <w:lang w:val="cs-CZ" w:eastAsia="zh-CN" w:bidi="ar-SA"/>
        </w:rPr>
        <w:t>příklad minichladničky</w:t>
      </w:r>
    </w:p>
    <w:p>
      <w:pPr>
        <w:pStyle w:val="Normal"/>
        <w:spacing w:lineRule="auto" w:line="360"/>
        <w:jc w:val="both"/>
        <w:rPr>
          <w:color w:val="C9211E"/>
          <w:sz w:val="24"/>
          <w:u w:val="single"/>
        </w:rPr>
      </w:pPr>
      <w:r>
        <w:rPr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u w:val="single"/>
          <w:lang w:val="cs-CZ" w:eastAsia="zh-CN" w:bidi="ar-SA"/>
        </w:rPr>
        <w:t>Svítidla za lůžky</w:t>
      </w:r>
      <w:r>
        <w:rPr>
          <w:rFonts w:eastAsia="Times New Roman" w:cs="Times New Roman"/>
          <w:color w:val="auto"/>
          <w:sz w:val="24"/>
          <w:szCs w:val="20"/>
          <w:u w:val="none"/>
          <w:lang w:val="cs-CZ" w:eastAsia="zh-CN" w:bidi="ar-SA"/>
        </w:rPr>
        <w:t xml:space="preserve"> – kompaktní nástěnná svítidla podlouhlého hranatého tvaru, vhodná pro dané použití v lůžkových pokojích, rozměry cca 550x55x40 mm, bez vypínače, integrovaný LED zdroj, cca 1000 lm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418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97" w:right="1418" w:gutter="0" w:header="708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cs-CZ" w:eastAsia="zh-CN" w:bidi="ar-SA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-143510</wp:posOffset>
            </wp:positionH>
            <wp:positionV relativeFrom="paragraph">
              <wp:posOffset>-66675</wp:posOffset>
            </wp:positionV>
            <wp:extent cx="2370455" cy="157924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4" r="-6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 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svítid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LED osvětlení pracovní plochy linek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- osvětlení LED pásky ve vestavných hliníkových profilech s mléčným difuzorem, teplota chromatičnosti světla 4000 K (neutrální bílá)), osazení do vyfrézované drážky na spodní straně horních skříněk, provedení na celou délku řady horních skříněk, dodávka včetně zdroje/trafa, jednopólový spínač dodávkou EL SIL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Integrovaný odpadkový koš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Vestavný, dvoudílný (cca 2x 18 l), čelně výsuvný s tlumením pro tichý dojezd, s víkem, umístění v dolní skříňce linky š. 600 mm.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8260</wp:posOffset>
            </wp:positionH>
            <wp:positionV relativeFrom="paragraph">
              <wp:posOffset>5080</wp:posOffset>
            </wp:positionV>
            <wp:extent cx="2407285" cy="184594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integrovaného odpadkového koše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TYPOVÉ PRVKY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szCs w:val="32"/>
          <w:u w:val="single"/>
          <w:lang w:val="pl-PL"/>
        </w:rPr>
      </w:pPr>
      <w:r>
        <w:rPr>
          <w:b/>
          <w:color w:val="auto"/>
          <w:sz w:val="24"/>
          <w:szCs w:val="32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u w:val="single"/>
        </w:rPr>
      </w:pPr>
      <w:r>
        <w:rPr>
          <w:b/>
          <w:i w:val="false"/>
          <w:iCs w:val="false"/>
          <w:color w:val="auto"/>
          <w:sz w:val="24"/>
          <w:u w:val="single"/>
        </w:rPr>
        <w:t>Držáky na P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u w:val="none"/>
        </w:rPr>
        <w:t>Kovové držáky na PC skříň, určené k montáži pod desku stolu, subtilní konstrukce, výškově i šířkově stavitelné, barva stříbrná dle RAL 9006, alt. černá. Potřebnou nosnost nutno konzultovat s investore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u w:val="non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3495</wp:posOffset>
            </wp:positionH>
            <wp:positionV relativeFrom="paragraph">
              <wp:posOffset>-9525</wp:posOffset>
            </wp:positionV>
            <wp:extent cx="1546225" cy="1546225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1" t="-231" r="-23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i/>
          <w:i/>
          <w:color w:val="C9211E"/>
          <w:sz w:val="20"/>
          <w:szCs w:val="20"/>
          <w:lang w:val="cs-CZ" w:eastAsia="zh-CN" w:bidi="ar-SA"/>
        </w:rPr>
      </w:pPr>
      <w:r>
        <w:rPr>
          <w:rFonts w:eastAsia="Times New Roman" w:cs="Times New Roman"/>
          <w:b/>
          <w:bCs w:val="false"/>
          <w:i/>
          <w:color w:val="C9211E"/>
          <w:sz w:val="20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color w:val="auto"/>
          <w:sz w:val="20"/>
          <w:szCs w:val="20"/>
          <w:lang w:val="cs-CZ" w:eastAsia="zh-CN" w:bidi="ar-SA"/>
        </w:rPr>
        <w:t xml:space="preserve">          </w:t>
      </w:r>
      <w:r>
        <w:rPr>
          <w:rFonts w:eastAsia="Times New Roman" w:cs="Times New Roman"/>
          <w:b w:val="false"/>
          <w:bCs w:val="false"/>
          <w:i/>
          <w:color w:val="auto"/>
          <w:sz w:val="20"/>
          <w:szCs w:val="20"/>
          <w:lang w:val="cs-CZ" w:eastAsia="zh-CN" w:bidi="ar-SA"/>
        </w:rPr>
        <w:t>Tvarový příklad držáku na PC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Nástěnné přebalovací pulty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- nástěnné, sklopné a zavírací přebalovací pulty, zaoblený tvar, dřevodekor z vnější strany, vnitřní strana březová překližka, vnitřní integrované poličky, nosnost 15 kg, systém na jednoduché zavěšení, včetně přebalovací podložky umístitelné dovnitř zavřeného pultu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7465</wp:posOffset>
            </wp:positionH>
            <wp:positionV relativeFrom="paragraph">
              <wp:posOffset>142875</wp:posOffset>
            </wp:positionV>
            <wp:extent cx="2788285" cy="2565400"/>
            <wp:effectExtent l="0" t="0" r="0" b="0"/>
            <wp:wrapSquare wrapText="larges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0" r="-1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tvarový příklad přebalovacího pultu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u w:val="single"/>
          <w:lang w:val="pl-PL" w:eastAsia="zh-CN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singl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u w:val="single"/>
          <w:lang w:val="pl-PL"/>
        </w:rPr>
      </w:pPr>
      <w:r>
        <w:rPr>
          <w:b/>
          <w:i w:val="false"/>
          <w:iCs w:val="false"/>
          <w:color w:val="auto"/>
          <w:sz w:val="24"/>
          <w:u w:val="single"/>
          <w:lang w:val="pl-PL"/>
        </w:rPr>
        <w:t>Přebalovací podložky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Typ 1 – atypická přebalovací podložka o rozměrech 860x680 mm nebo 760x680 mm nebo 660x680 mm (dle jednotlivých položek), měkká, bez zvýšených podélných hran, molitanová výplň, omyvatelný povrch z bezftalátového PVC nebo jiného vhodného omyvatelného materiálu, event. potisk potravinářskou barvou, atest pro použití pro děti do 3 let. Výběr barevnosti konzultovat s uživatelem a zpracovatelem dokumentace interieru na základě vzorníku vybraného výrobce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Typ 2 - přebalovací podložka o rozměrech 500x700 mm, měkká, se zvýšenými podélnými hranami v. cca 80 mm, výplň měkkou pěnou, omyvatelný povrch z bezftalátového PVC, event. potisk potravinářskou barvou, atest pro použití pro děti do 3 let. Výběr barevnosti konzultovat s uživatelem a zpracovatelem dokumentace interieru na základě vzorníku vybraného výrobce.</w:t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 xml:space="preserve">                                      </w:t>
      </w:r>
      <w:r>
        <w:rPr>
          <w:b/>
          <w:color w:val="C9211E"/>
          <w:sz w:val="24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SEDACÍ NÁBYTEK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szCs w:val="32"/>
          <w:lang w:val="pl-PL"/>
        </w:rPr>
      </w:pPr>
      <w:r>
        <w:rPr>
          <w:b/>
          <w:color w:val="auto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 xml:space="preserve">Pro sedací nábytek </w:t>
      </w:r>
      <w:r>
        <w:rPr>
          <w:color w:val="auto"/>
          <w:sz w:val="24"/>
          <w:u w:val="single"/>
        </w:rPr>
        <w:t>není specifikována barevnost čalounění</w:t>
      </w:r>
      <w:r>
        <w:rPr>
          <w:color w:val="auto"/>
          <w:sz w:val="24"/>
        </w:rPr>
        <w:t xml:space="preserve"> – bude upřesněna před realizací výběrem architekta z nabídky subdodavatele (dle fyzických vzorníků) – níže uvedená vyobrazení jsou ilustrací tvaru, nikoliv požadované barevnosti.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Čalounění koženkou</w:t>
      </w:r>
      <w:r>
        <w:rPr>
          <w:color w:val="auto"/>
          <w:sz w:val="24"/>
        </w:rPr>
        <w:t xml:space="preserve"> – čalounická koženka vhodná pro použití ve zdravotnických provozech (snadno udržovatelná, odolná proti biologickým materiálům a dezinfekčním prostředkům, antibakteriální), odolnost v otěru min. 100 000 otáček Martindalle, stálobarevnost na světle st. min. 7, výběr min. z 10 odstínů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Čalounění ekokůží</w:t>
      </w:r>
      <w:r>
        <w:rPr>
          <w:color w:val="auto"/>
          <w:sz w:val="24"/>
        </w:rPr>
        <w:t xml:space="preserve"> – materiál tvořený spodní vrstvou z bavlněného úpletu a vrchní vrstvou z polyuretanu imitující přírodní kůži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Čalounění textilní</w:t>
      </w:r>
      <w:r>
        <w:rPr>
          <w:color w:val="auto"/>
          <w:sz w:val="24"/>
        </w:rPr>
        <w:t xml:space="preserve"> – syntetická potahová látka, kategorie min. B dle ČSN EN 14465 (80 4206), odolnost v otěru min. 110 000 otáček Martindalle, odolná proti žmolkování/pilling – min. st. 5, stálobarevnost na světle min. st. 5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Židle jídelní (plast)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Pol. 001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Celoplastová skořepinová židle ze vstřikovaného polypropylenu zesíleného skleněnými vlákny, oblý tvar s integrovanými područkami a čtyřmi nohami, vysoká tuhost a odolnost, nosnost min. 120 kg, stohovatelnost min. 6 k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-47625</wp:posOffset>
            </wp:positionV>
            <wp:extent cx="2719070" cy="1864995"/>
            <wp:effectExtent l="0" t="0" r="0" b="0"/>
            <wp:wrapSquare wrapText="larges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914015</wp:posOffset>
            </wp:positionH>
            <wp:positionV relativeFrom="paragraph">
              <wp:posOffset>-41275</wp:posOffset>
            </wp:positionV>
            <wp:extent cx="2682240" cy="1839595"/>
            <wp:effectExtent l="0" t="0" r="0" b="0"/>
            <wp:wrapSquare wrapText="larges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FF0000"/>
          <w:sz w:val="24"/>
          <w:u w:val="non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  <w:r>
        <w:rPr>
          <w:rFonts w:eastAsia="Times New Roman" w:cs="Times New Roman"/>
          <w:b w:val="false"/>
          <w:bCs w:val="false"/>
          <w:i/>
          <w:iCs w:val="false"/>
          <w:color w:val="C9211E"/>
          <w:sz w:val="20"/>
          <w:szCs w:val="20"/>
          <w:u w:val="none"/>
          <w:lang w:val="cs-CZ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u w:val="single"/>
        </w:rPr>
        <w:t>Židle pracovní (ekokůže)</w:t>
      </w:r>
      <w:r>
        <w:rPr>
          <w:b/>
          <w:color w:val="auto"/>
          <w:sz w:val="24"/>
          <w:u w:val="none"/>
        </w:rPr>
        <w:t xml:space="preserve">    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002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Židle s čalouněním prošívanou ekokůží, vysoký opěrák, otočná, výškově stavitelná plynovým pístem, synchronní s houpáním, s nastavením tuhosti sedu, pevné chromované  područky s částečným čalouněním, chromovaný kříž, kolečka pro PVC podlahu, nosnost min. 120 kg</w:t>
      </w: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Heading1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2385</wp:posOffset>
            </wp:positionH>
            <wp:positionV relativeFrom="paragraph">
              <wp:posOffset>80010</wp:posOffset>
            </wp:positionV>
            <wp:extent cx="2823210" cy="2564765"/>
            <wp:effectExtent l="0" t="0" r="0" b="0"/>
            <wp:wrapSquare wrapText="largest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2" t="-123" r="-1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  <w:r>
        <w:rPr>
          <w:b w:val="false"/>
          <w:bCs w:val="false"/>
          <w:color w:val="auto"/>
          <w:sz w:val="24"/>
          <w:u w:val="none"/>
        </w:rPr>
        <w:t xml:space="preserve">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Křeslo (textilní čalounění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3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Komfortní křeslo s ocelovou podnoží v povrchové úpravě práškovou barvou v černém odstínu, celočalouněný korpus s textilním čalouněním, bez područek, plastové kluzáky na PVC podlahu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b/>
          <w:color w:val="auto"/>
          <w:sz w:val="24"/>
          <w:u w:val="single"/>
        </w:rPr>
        <w:drawing>
          <wp:inline distT="0" distB="0" distL="0" distR="0">
            <wp:extent cx="2713355" cy="217678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8" t="-259" r="-208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auto"/>
          <w:sz w:val="24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křesla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Židle skládac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paktní skládací/sklápěcí židle s kovovou čtyřnohou podnoží ve stříbrné barvě a plastovým sedákem a opěrákem (vstřikovaný polypropylen), bez područek, výběr z více barevných variant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06045</wp:posOffset>
            </wp:positionH>
            <wp:positionV relativeFrom="paragraph">
              <wp:posOffset>154305</wp:posOffset>
            </wp:positionV>
            <wp:extent cx="2575560" cy="2717800"/>
            <wp:effectExtent l="0" t="0" r="0" b="0"/>
            <wp:wrapSquare wrapText="largest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 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  <w:r>
        <w:rPr>
          <w:b w:val="false"/>
          <w:bCs w:val="false"/>
          <w:color w:val="auto"/>
          <w:sz w:val="24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Židle jídelní (plast) – typ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Pol. 005                                       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Celoplastová židle, bez područek, materiál vstřikovaný polypropylen se skelnými vlákny, zaoblený tvar se 4 nohami, stohovatelná, nosnost 120 kg, výběr z min. 7 odstínů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-266700</wp:posOffset>
            </wp:positionH>
            <wp:positionV relativeFrom="paragraph">
              <wp:posOffset>60960</wp:posOffset>
            </wp:positionV>
            <wp:extent cx="2682875" cy="1819910"/>
            <wp:effectExtent l="0" t="0" r="0" b="0"/>
            <wp:wrapSquare wrapText="largest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128" r="-8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620645</wp:posOffset>
            </wp:positionH>
            <wp:positionV relativeFrom="paragraph">
              <wp:posOffset>-21590</wp:posOffset>
            </wp:positionV>
            <wp:extent cx="3315970" cy="2207895"/>
            <wp:effectExtent l="0" t="0" r="0" b="0"/>
            <wp:wrapSquare wrapText="largest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9211E"/>
        </w:rPr>
        <w:t xml:space="preserve">                           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C9211E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color w:val="C9211E"/>
          <w:sz w:val="24"/>
          <w:szCs w:val="20"/>
          <w:u w:val="single"/>
          <w:lang w:val="cs-CZ" w:eastAsia="zh-CN" w:bidi="ar-SA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color w:val="auto"/>
          <w:sz w:val="24"/>
          <w:u w:val="single"/>
        </w:rPr>
      </w:pPr>
      <w:r>
        <w:rPr>
          <w:b/>
          <w:bCs/>
          <w:color w:val="auto"/>
          <w:sz w:val="24"/>
          <w:u w:val="single"/>
        </w:rPr>
        <w:t>Křeslo relaxační (koženka)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  <w:t>Pol. 006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Celočalouněné křeslo s vysokým opěrákem, s područkami, čalounění koženkou, kvalitní pěna s vysokou životností, čtyřramenný kříž z leštěného hliníku na otočném čepu, kluzáky na PVC podlahu, nosnost min. 130 kg.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</wp:posOffset>
            </wp:positionH>
            <wp:positionV relativeFrom="paragraph">
              <wp:posOffset>477520</wp:posOffset>
            </wp:positionV>
            <wp:extent cx="2108200" cy="270192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" t="23327" r="9981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křesla</w:t>
      </w:r>
      <w:r>
        <w:rPr>
          <w:i/>
          <w:iCs/>
          <w:color w:val="C9211E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  <w:t xml:space="preserve">             </w:t>
      </w:r>
    </w:p>
    <w:p>
      <w:pPr>
        <w:sectPr>
          <w:type w:val="continuous"/>
          <w:pgSz w:w="11906" w:h="16838"/>
          <w:pgMar w:left="1797" w:right="1418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97" w:right="1418" w:gutter="0" w:header="708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2"/>
          <w:szCs w:val="22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2"/>
          <w:szCs w:val="22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color w:val="FF0000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bCs w:val="false"/>
          <w:color w:val="FF0000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color w:val="FF0000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bCs w:val="false"/>
          <w:color w:val="FF0000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color w:val="FF0000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bCs w:val="false"/>
          <w:color w:val="FF0000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color w:val="FF0000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bCs w:val="false"/>
          <w:color w:val="FF0000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0"/>
          <w:u w:val="none"/>
          <w:lang w:val="cs-CZ" w:eastAsia="zh-CN" w:bidi="ar-SA"/>
        </w:rPr>
      </w:r>
    </w:p>
    <w:sectPr>
      <w:type w:val="continuous"/>
      <w:pgSz w:w="11906" w:h="16838"/>
      <w:pgMar w:left="1797" w:right="1418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371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8pt;mso-wrap-distance-left:0pt;mso-wrap-distance-right:0pt;mso-wrap-distance-top:0pt;mso-wrap-distance-bottom:0pt;margin-top:0.05pt;mso-position-vertical-relative:text;margin-left:203.7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3 - Stavební úpravy 2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</w:t>
    </w:r>
    <w:r>
      <w:rPr>
        <w:i/>
        <w:color w:val="C9211E"/>
      </w:rPr>
      <w:t xml:space="preserve"> </w:t>
    </w:r>
    <w:r>
      <w:rPr>
        <w:i/>
        <w:color w:val="auto"/>
      </w:rPr>
      <w:t xml:space="preserve">D.1.03.06 </w:t>
    </w:r>
    <w:r>
      <w:rPr>
        <w:i/>
      </w:rPr>
      <w:t>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1 – Zpráva, standar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44:00Z</dcterms:created>
  <dc:creator>Ing. Luděk Tomek</dc:creator>
  <dc:description>Filtr T602 id: </dc:description>
  <dc:language>en-US</dc:language>
  <cp:lastModifiedBy/>
  <cp:lastPrinted>2023-06-27T11:59:00Z</cp:lastPrinted>
  <dcterms:modified xsi:type="dcterms:W3CDTF">2023-06-27T09:59:25Z</dcterms:modified>
  <cp:revision>114</cp:revision>
  <dc:subject/>
  <dc:title>     BAREVNÉ  ŘEŠENÍ  - TECHNICKÁ  ZPRÁVA</dc:title>
</cp:coreProperties>
</file>