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28"/>
          <w:szCs w:val="28"/>
          <w:lang w:eastAsia="cs-CZ"/>
        </w:rPr>
        <w:t>“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KNIHA STANDARDŮ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D.1.1. ARCHITEKTONICKO-STAVEBNÍ ŘEŠE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Květen 2022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28"/>
          <w:szCs w:val="28"/>
          <w:lang w:eastAsia="cs-CZ"/>
        </w:rPr>
        <w:t>“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KNIHA STANDARDŮ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D.1.2. TZB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Martin Kopec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Květen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28"/>
          <w:szCs w:val="28"/>
          <w:lang w:eastAsia="cs-CZ"/>
        </w:rPr>
        <w:t>“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KNIHA STANDARDŮ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D.1.3. ELEKT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Marek Seif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Květen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sz w:val="24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vala@markvala.cz</cp:lastModifiedBy>
  <cp:lastPrinted>2019-12-17T13:10:00Z</cp:lastPrinted>
  <dcterms:modified xsi:type="dcterms:W3CDTF">2022-05-13T13:18:00Z</dcterms:modified>
  <cp:revision>42</cp:revision>
  <dc:subject/>
  <dc:title>Architektonický atelier Slavíček</dc:title>
</cp:coreProperties>
</file>