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pt;width:543.9pt;height:31.9pt;mso-wrap-style:none;v-text-anchor:middle;mso-position-vertical:top" type="_x0000_t136">
            <v:path textpathok="t"/>
            <v:textpath on="t" fitshape="t" string="II/374 KŘIŽ. x III/37414 - BOSKOV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525</wp:posOffset>
            </wp:positionH>
            <wp:positionV relativeFrom="paragraph">
              <wp:posOffset>231140</wp:posOffset>
            </wp:positionV>
            <wp:extent cx="8836660" cy="578866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6660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cs-CZ"/>
        </w:rPr>
        <w:t xml:space="preserve">Délka:  1,820 km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0260</wp:posOffset>
                </wp:positionH>
                <wp:positionV relativeFrom="paragraph">
                  <wp:posOffset>737235</wp:posOffset>
                </wp:positionV>
                <wp:extent cx="892810" cy="161417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2542">
                              <a:moveTo>
                                <a:pt x="1406" y="0"/>
                              </a:moveTo>
                              <a:cubicBezTo>
                                <a:pt x="1376" y="63"/>
                                <a:pt x="1347" y="127"/>
                                <a:pt x="1288" y="169"/>
                              </a:cubicBezTo>
                              <a:cubicBezTo>
                                <a:pt x="1229" y="211"/>
                                <a:pt x="1110" y="221"/>
                                <a:pt x="1051" y="255"/>
                              </a:cubicBezTo>
                              <a:cubicBezTo>
                                <a:pt x="992" y="289"/>
                                <a:pt x="943" y="318"/>
                                <a:pt x="932" y="373"/>
                              </a:cubicBezTo>
                              <a:cubicBezTo>
                                <a:pt x="921" y="428"/>
                                <a:pt x="974" y="486"/>
                                <a:pt x="983" y="588"/>
                              </a:cubicBezTo>
                              <a:cubicBezTo>
                                <a:pt x="992" y="690"/>
                                <a:pt x="1014" y="830"/>
                                <a:pt x="983" y="983"/>
                              </a:cubicBezTo>
                              <a:cubicBezTo>
                                <a:pt x="952" y="1136"/>
                                <a:pt x="881" y="1367"/>
                                <a:pt x="796" y="1508"/>
                              </a:cubicBezTo>
                              <a:cubicBezTo>
                                <a:pt x="711" y="1649"/>
                                <a:pt x="568" y="1728"/>
                                <a:pt x="475" y="1830"/>
                              </a:cubicBezTo>
                              <a:cubicBezTo>
                                <a:pt x="382" y="1932"/>
                                <a:pt x="302" y="2020"/>
                                <a:pt x="237" y="2118"/>
                              </a:cubicBezTo>
                              <a:cubicBezTo>
                                <a:pt x="172" y="2216"/>
                                <a:pt x="124" y="2347"/>
                                <a:pt x="85" y="2418"/>
                              </a:cubicBezTo>
                              <a:cubicBezTo>
                                <a:pt x="46" y="2489"/>
                                <a:pt x="28" y="2516"/>
                                <a:pt x="0" y="2542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2542" path="m1406,0c1376,63,1347,127,1288,169c1229,211,1110,221,1051,255c992,289,943,318,932,373c921,428,974,486,983,588c992,690,1014,830,983,983c952,1136,881,1367,796,1508c711,1649,568,1728,475,1830c382,1932,302,2020,237,2118c172,2216,124,2347,85,2418c46,2489,28,2516,0,2542e" stroked="t" o:allowincell="f" style="position:absolute;margin-left:363.8pt;margin-top:58.05pt;width:70.25pt;height:127.0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095</wp:posOffset>
                </wp:positionH>
                <wp:positionV relativeFrom="paragraph">
                  <wp:posOffset>461645</wp:posOffset>
                </wp:positionV>
                <wp:extent cx="1167765" cy="26289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16,3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36.35pt;mso-position-vertical-relative:text;margin-left:319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16,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015</wp:posOffset>
                </wp:positionH>
                <wp:positionV relativeFrom="paragraph">
                  <wp:posOffset>2212340</wp:posOffset>
                </wp:positionV>
                <wp:extent cx="1091565" cy="26289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18,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174.2pt;mso-position-vertical-relative:text;margin-left:379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18,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2:18:00Z</dcterms:modified>
  <cp:revision>19</cp:revision>
  <dc:subject/>
  <dc:title/>
</cp:coreProperties>
</file>