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Subtitle"/>
        <w:jc w:val="both"/>
        <w:rPr/>
      </w:pPr>
      <w:r>
        <w:rPr>
          <w:rFonts w:cs="Calibri Light" w:ascii="Calibri Light" w:hAnsi="Calibri Light"/>
          <w:lang w:eastAsia="en-US"/>
        </w:rPr>
        <w:t>Příloha č. 7  Zadávací dokumentace</w:t>
      </w:r>
    </w:p>
    <w:p>
      <w:pPr>
        <w:pStyle w:val="Subtitle"/>
        <w:jc w:val="both"/>
        <w:rPr>
          <w:rFonts w:ascii="Calibri Light" w:hAnsi="Calibri Light" w:cs="Calibri Light"/>
          <w:b/>
          <w:b/>
          <w:bCs/>
          <w:lang w:eastAsia="en-US"/>
        </w:rPr>
      </w:pPr>
      <w:r>
        <w:rPr>
          <w:rFonts w:cs="Calibri Light" w:ascii="Calibri Light" w:hAnsi="Calibri Light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/>
      </w:pPr>
      <w:r>
        <w:rPr>
          <w:rFonts w:cs="Calibri Light" w:ascii="Calibri Light" w:hAnsi="Calibri Light"/>
          <w:b/>
          <w:bCs/>
          <w:sz w:val="24"/>
        </w:rPr>
        <w:t>VZ „</w:t>
      </w:r>
      <w:r>
        <w:rPr>
          <w:rFonts w:cs="Calibri Light" w:ascii="Calibri Light" w:hAnsi="Calibri Light"/>
          <w:b/>
          <w:bCs/>
          <w:color w:val="000000"/>
          <w:sz w:val="24"/>
        </w:rPr>
        <w:t xml:space="preserve"> Výpůjčka přístroje pro stanovení imunohistochemických barvení včetně dodávek spotřebního materiálu</w:t>
      </w:r>
      <w:r>
        <w:rPr>
          <w:rFonts w:cs="Calibri Light" w:ascii="Calibri Light" w:hAnsi="Calibri Light"/>
          <w:b/>
          <w:bCs/>
          <w:sz w:val="24"/>
        </w:rPr>
        <w:t xml:space="preserve"> “</w:t>
      </w:r>
    </w:p>
    <w:p>
      <w:pPr>
        <w:pStyle w:val="Normal"/>
        <w:spacing w:lineRule="auto" w:line="256" w:before="0" w:after="160"/>
        <w:jc w:val="left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jc w:val="left"/>
        <w:rPr>
          <w:rFonts w:ascii="Calibri Light" w:hAnsi="Calibri Light" w:cs="Calibri Light"/>
          <w:b/>
          <w:b/>
          <w:bCs/>
          <w:sz w:val="24"/>
        </w:rPr>
      </w:pPr>
      <w:r>
        <w:rPr>
          <w:rFonts w:cs="Calibri Light" w:ascii="Calibri Light" w:hAnsi="Calibri Light"/>
          <w:b/>
          <w:bCs/>
          <w:sz w:val="24"/>
        </w:rPr>
        <w:t>Seznam používaných protilátek</w:t>
      </w:r>
    </w:p>
    <w:tbl>
      <w:tblPr>
        <w:tblW w:w="77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4588"/>
        <w:gridCol w:w="160"/>
        <w:gridCol w:w="2617"/>
      </w:tblGrid>
      <w:tr>
        <w:trPr>
          <w:trHeight w:val="171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ILÁTKA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ON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RMA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A450229-2 # Rb a Hu CD117, c-Kit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DAIR05161-2 # FLX Mab X-H Cyto HMW 34ssE12 RTU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8461-2 # FLEX RbxH ER alpha cl EP1, RTU, (Link)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50361-2 # FLEX Poly Rb a Hu CD3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6261-2 # FLX Moa Hu p63 Prot, cl DAK-p63 RTU,Lin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6061-2 # FLEX Mono RxH AMACR, cl 13H4, RTU (Link)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1961-2 # FLX Moa Hu Cytoker 7, cl OV-TL 12/30,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GA78461-2 # Mo RxH p40, Cl DAK-p40 RTU_Omnis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DAIR05161-2 # FLX Mab X-H Cyto HMW 34ssE12 RTU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5361-2 # FLEX Mab X-H Cyto cl AE1/AE3, RTU,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52361-2 # FLEX Poly Rb a Helicobacter Pylori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1161-2 # FLEX Mab a Hu SMA, cl 1A4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6261-2 # FLX Moa Hu p63 Prot, cl DAK-p63 RTU,Lin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6061-2 # FLEX Mono RxH AMACR, cl 13H4, RTU (Link)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5361-2 # FLEX Mab X-H Cyto cl AE1/AE3, RTU,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50461-2 # FLEX Poly Rb a S100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DAM086929-2 # Mo a Hu Chromogranin A, cl DAK-A3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2661-2 # FLEX Mono Mo a Hu Ki-67 Ag, cl MIB-1,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5761-2 # FLEX Mono MxH CD99 MIC2 Cl 12E7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5661-2 # FLEX Mab TTF-1cl 8G7G3/1, RTU,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1361-2 # FLEX Mono Mo a Hu CD68, cl PG-M1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2861-2 # FLEX Mono Mo a Hu CD56, cl 123C3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1661-2 # FLEX Mono Mo a Hu p53 Prot, cl DO-7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52361-2 # FLEX Poly Rb a Helicobacter Pylori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1461-2 # FLEX Mab a Hu BCL2 OncoProt, cl 124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78061-2 # FLX Moa Hu Cytoker 5/6, cl D5/16 B4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78661-2 # Mo MxH CD10, Cl DAK-CD10 (RTU)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8061-2 # FLEX Mono Mo a Hu CDX-2 Cl DAK-CDX2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6061-2 # FLX Moa Hu Syn, cl DAK-SYNAP, RTU,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1561-2 # FLEX Mab a Hu Cytoker 19, cl RCK108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3261-2 # FLX Moa Hu CD34 Class II,cl QBEnd 10,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DAIR07261-2 # FLEX MonoMo aHu Podopl cl D2-40 RTU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5361-2 # FLEX Mab X-H Cyto cl AE1/AE3, RTU,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0461-2 # FLEX Mono Mo a Hu CD20cy, cl L26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3761-2 # FLX Moa Hu Epithelial Ag, cl Ber-EP4,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1161-2 # FLEX Mab a Hu SMA, cl 1A4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3061-2 # FLEX Mono Mo a Vimentin, cl V9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2661-2 # FLEX Mono Mo a Hu Ki-67 Ag, cl MIB-1,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DAIR77761-2 # FLEX Mab a Hu Cytoker 20, cl Ks20.8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5161-2 # FLX Mab X-H Cyto HMW 34ssE12 RTU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6261-2 # FLX Moa Hu p63 Prot, cl DAK-p63 RTU,Lin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6061-2 # FLEX Mono RxH AMACR, cl 13H4, RTU (Link)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5261-2 # FLEX Mab, X-H Melan, cl HMB-45, RTU,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5961-2 # FLEX Mono MxH E-Cadh, cl NCH-38 RTU,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2261-2 # FLEX Mab a Hu Carcinoembr Ag,cl II-7,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A450229-2 # Rb a Hu CD117, c-Kit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DAIR05161-2 # FLX Mab X-H Cyto HMW 34ssE12 RTU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8461-2 # FLEX RbxH ER alpha cl EP1, RTU, (Link)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50361-2 # FLEX Poly Rb a Hu CD3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6261-2 # FLX Moa Hu p63 Prot, cl DAK-p63 RTU,Lin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6061-2 # FLEX Mono RxH AMACR, cl 13H4, RTU (Link)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1961-2 # FLX Moa Hu Cytoker 7, cl OV-TL 12/30,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GA78461-2 # Mo RxH p40, Cl DAK-p40 RTU_Omnis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5161-2 # FLX Mab X-H Cyto HMW 34ssE12 RTU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5361-2 # FLEX Mab X-H Cyto cl AE1/AE3, RTU,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52361-2 # FLEX Poly Rb a Helicobacter Pylori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1161-2 # FLEX Mab a Hu SMA, cl 1A4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6261-2 # FLX Moa Hu p63 Prot, cl DAK-p63 RTU,Lin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6061-2 # FLEX Mono RxH AMACR, cl 13H4, RTU (Link)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5361-2 # FLEX Mab X-H Cyto cl AE1/AE3, RTU,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50461-2 # FLEX Poly Rb a S100,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DAM086929-2 # Mo a Hu Chromogranin A, cl DAK-A3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62661-2 # FLEX Mono Mo a Hu Ki-67 Ag, cl MIB-1,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IR05761-2 # FLEX Mono MxH CD99 MIC2 Cl 12E7 Link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ilent DAKO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71" w:after="171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IHC116-7# P16- RTU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VIDO LAB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bsahtabulky"/>
              <w:rPr>
                <w:szCs w:val="22"/>
              </w:rPr>
            </w:pPr>
            <w:r>
              <w:rPr>
                <w:szCs w:val="22"/>
              </w:rPr>
              <w:t>protilátka Napsin A</w:t>
            </w:r>
          </w:p>
          <w:p>
            <w:pPr>
              <w:pStyle w:val="Obsahtabulky"/>
              <w:snapToGrid w:val="false"/>
              <w:rPr>
                <w:szCs w:val="22"/>
              </w:rPr>
            </w:pPr>
            <w:r>
              <w:rPr>
                <w:szCs w:val="22"/>
              </w:rPr>
              <w:t>ms KCG1.1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BIOTECH, a.s.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71" w:after="171"/>
              <w:jc w:val="left"/>
              <w:rPr/>
            </w:pPr>
            <w:r>
              <w:rPr>
                <w:rFonts w:cs="sans-serif;Arial"/>
                <w:color w:val="000000"/>
                <w:szCs w:val="22"/>
              </w:rPr>
              <w:t>BSB 2671:GATA3, 7 ml, RTU,</w:t>
            </w:r>
            <w:r>
              <w:rPr>
                <w:rFonts w:cs="Calibri"/>
                <w:color w:val="000000"/>
                <w:szCs w:val="22"/>
              </w:rPr>
              <w:br/>
              <w:t>c</w:t>
            </w:r>
            <w:r>
              <w:rPr>
                <w:rFonts w:cs="sans-serif;Arial"/>
                <w:color w:val="000000"/>
                <w:szCs w:val="22"/>
              </w:rPr>
              <w:t>lone L50-823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Pragostem s.r.o.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bsahtabulky"/>
              <w:rPr>
                <w:szCs w:val="22"/>
              </w:rPr>
            </w:pPr>
            <w:r>
              <w:rPr>
                <w:szCs w:val="22"/>
              </w:rPr>
              <w:t>PAX-8</w:t>
            </w:r>
          </w:p>
          <w:p>
            <w:pPr>
              <w:pStyle w:val="Obsahtabulky"/>
              <w:jc w:val="left"/>
              <w:rPr>
                <w:szCs w:val="22"/>
              </w:rPr>
            </w:pPr>
            <w:r>
              <w:rPr>
                <w:szCs w:val="22"/>
              </w:rPr>
              <w:t>rb IgG - polyklonální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BIOTECH, a.s.: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odnadpisChar">
    <w:name w:val="Podnadpis Char"/>
    <w:qFormat/>
    <w:rPr>
      <w:rFonts w:ascii="Arial" w:hAnsi="Arial" w:cs="Arial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60"/>
      <w:ind w:hanging="0"/>
      <w:jc w:val="center"/>
    </w:pPr>
    <w:rPr>
      <w:rFonts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7:00Z</dcterms:created>
  <dc:creator>PB</dc:creator>
  <dc:description/>
  <cp:keywords/>
  <dc:language>en-US</dc:language>
  <cp:lastModifiedBy>ŠEDIVÁ Nikola</cp:lastModifiedBy>
  <dcterms:modified xsi:type="dcterms:W3CDTF">2024-03-19T0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