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EMPÍŘSKÉ VÝROBK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/>
      </w:pPr>
      <w:r>
        <w:rPr>
          <w:rFonts w:eastAsia="Arial"/>
        </w:rPr>
        <w:t xml:space="preserve">    </w:t>
      </w:r>
      <w:r>
        <w:rPr/>
        <w:t xml:space="preserve">SOUHRNNÁ POZNÁMKA K PROVEDENÍ KLEMPÍŘSKÝCH KONSTRUKCÍ </w:t>
      </w:r>
    </w:p>
    <w:p>
      <w:pPr>
        <w:pStyle w:val="Heading1"/>
        <w:jc w:val="center"/>
        <w:rPr/>
      </w:pPr>
      <w:r>
        <w:rPr/>
        <w:t>A STŘEŠNÍHO PLÁŠTĚ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veškeré klempířské výrobky  budou provedeny dle ČNS 73 36 10 – KLEMPÍŘSKÉ PRÁCE STAVEBNÍ  a dle technologických předpisů pro dané materiál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  ve výpisu nejsou uvedeny spojovací o kotevní prv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součástí dodávky klempířských prvků bude osazení laťování na atiky pro přichycení klempířských prvků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 klempířské výrobky budou spojeny drážkováním, spájením a nýtováním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 rozvinuté šířky,  přesahy prvků před konstrukce budou upřesněny po zaměření na stavbě a stanoveny dle ČNS 73 36 1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  ukončení foliové hydroizolace na svislých plochách bude pomocí systémové tmelící lišty chráněné krycí lištou, dotmelení bude provedeno vysokohutnostním PU tmelem ( přesný způsob bude stanoven dílenskou dokumentaci dodavatele, která bude schválená GP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  hydroizolační folie bude zatažená až na oplechování atiky, nebo 200mm nad úroveň střešního pláště u stěn z pohledového betonu, a musí být po celé ploše včetně atik a stěn odseparována geotextilií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dilatační celky ve střešním plášti a v klemp. prvcích budou navrženy dle technologických předpisů pro daný střešní systém a budou zakresleny do dílenské dokumentac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  veškeré prostupy střešním pláštěm ( odvětrání kanalizace, prostupy vzt, komíny prostupy pro pomocné nosné konstrukce...) budou provedeny pomocí systémových dílců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   u zvlášť namáhaných částí střešního pláště (úžlabí, vpustě, zatěžována místa) bude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ložená střešní folie ve dvou vrstvách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 </w:t>
        <w:tab/>
        <w:t>podpory rozvodů jednotlivých profesí po střešním pláští budou osazeny na roznášecích pref. bet. deskách (střešní plášť bude chráněn geotextilií – min.300g/m2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latace mezi obj. SO004 a stáv. objekty bude řešená pomocí systémového dilat. řešení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napojování klempířských prvkú na prosklené fasády a střechy musí probíhat v součinnosti s dodavatelí těchto prvků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  před výrobou nutno všechny rozměry přeměřit na stavbě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</w:rPr>
      <w:t>E.2.12/4 – Výpis klempířských prvků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20"/>
      </w:rPr>
      <w:t>A0503/2 – realizační projek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A 0305/2- Stravovací a výukové centrum Jílová 38, Brno</w:t>
    </w:r>
    <w:r>
      <w:rPr>
        <w:rFonts w:cs="Arial" w:ascii="Arial" w:hAnsi="Arial"/>
        <w:sz w:val="20"/>
      </w:rPr>
      <w:tab/>
    </w:r>
    <w:r>
      <w:rPr>
        <w:rFonts w:cs="Arial" w:ascii="Arial" w:hAnsi="Arial"/>
        <w:b/>
        <w:sz w:val="20"/>
      </w:rPr>
      <w:t>ATELIER / 2002, 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25:00Z</dcterms:created>
  <dc:creator>Ing. Vladislav Vrána</dc:creator>
  <dc:description/>
  <cp:keywords/>
  <dc:language>en-US</dc:language>
  <cp:lastModifiedBy>Moudrá Marcela</cp:lastModifiedBy>
  <cp:lastPrinted>2024-02-28T11:25:00Z</cp:lastPrinted>
  <dcterms:modified xsi:type="dcterms:W3CDTF">2024-02-28T10:25:00Z</dcterms:modified>
  <cp:revision>2</cp:revision>
  <dc:subject/>
  <dc:title>VÝPIS PODLAH, STŘECH A STĚN</dc:title>
</cp:coreProperties>
</file>