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b/>
          <w:sz w:val="22"/>
        </w:rPr>
        <w:t>Systém označení podlah</w:t>
      </w:r>
      <w:r>
        <w:rPr>
          <w:sz w:val="22"/>
        </w:rPr>
        <w:t xml:space="preserve"> – podlahy jsou rozděleny podle druhu nášlapné vrstv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– povlakové (PVC…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 – dlažby keramick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 – stěrkové (sanace stávající podlahy u vstupu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jednotlivé druhy jsou označeny velkým písmenem a pořadovým číslem typu podlahy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zn. podlahy v jednotlivých místnostech je uvedeno na půdorysech v legendě místností.</w:t>
      </w:r>
    </w:p>
    <w:p>
      <w:pPr>
        <w:pStyle w:val="Normal"/>
        <w:spacing w:before="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  <w:sz w:val="22"/>
        </w:rPr>
      </w:pPr>
      <w:r>
        <w:rPr>
          <w:b/>
          <w:sz w:val="22"/>
        </w:rPr>
        <w:t>Zásady provádění podlah a keramických obkladů stě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Při provádění podlah musí být respektovány a dodržovány technologické a pracovní postupy výrobců podla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V podlahách jsou vedeny rozvody  UT, ZTI … – viz projekty jednotlivých profes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sky pro snížení hladiny kročejového hluku jsou navrženy z elastifikovaného pěnového polystyrénu POLYFON EPS T 5000.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 xml:space="preserve">Před prováděním betonových </w:t>
      </w:r>
      <w:r>
        <w:rPr>
          <w:rFonts w:cs="Arial"/>
          <w:sz w:val="22"/>
          <w:szCs w:val="22"/>
        </w:rPr>
        <w:t xml:space="preserve">plovoucích </w:t>
      </w:r>
      <w:r>
        <w:rPr>
          <w:sz w:val="22"/>
        </w:rPr>
        <w:t xml:space="preserve">mazanin musí být kolem stěn položeny svislé pásy z pěnového polyetylénu tl. min.5 mm přesahující o 20 mm vrchní hranu mazaniny a se spodním okrajem na spodní úrovni POLYFONU </w:t>
      </w:r>
      <w:r>
        <w:rPr>
          <w:rFonts w:cs="Arial"/>
          <w:sz w:val="22"/>
          <w:szCs w:val="22"/>
        </w:rPr>
        <w:t>( šířka pásů 100 mm )</w:t>
      </w:r>
      <w:r>
        <w:rPr>
          <w:sz w:val="22"/>
        </w:rPr>
        <w:t>. Obdobným způsobem je třeba obalit i případné prostupující rozvody médií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Vrstvy polystyrénu budou před betonáží přikryty  polyetylenovou fólií volně položenou se slepenými přesahy 100mm, aby bylo zabráněno zatečení cementového mléka mezi polystyrénové desk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 xml:space="preserve">Plovoucí betonové mazaniny budou prováděny v minimální tloušťce 50 mm z betonu C 20/25 vyztuženého KARI sítí </w:t>
      </w:r>
      <w:r>
        <w:rPr>
          <w:rFonts w:cs="Arial"/>
          <w:sz w:val="22"/>
        </w:rPr>
        <w:t xml:space="preserve">Φ </w:t>
      </w:r>
      <w:r>
        <w:rPr>
          <w:sz w:val="22"/>
        </w:rPr>
        <w:t>4 mm s oky 100/100 mm. Mazaniny budou dilatovány ve čtvercích max. 6 x 6 m. Pokud bude dilatačním celkem obdélník, bude max. poměr stran 2:1 při dodržení plochy max 36 m</w:t>
      </w:r>
      <w:r>
        <w:rPr>
          <w:rFonts w:eastAsia="SuperFrench" w:cs="SuperFrench" w:ascii="SuperFrench" w:hAnsi="SuperFrench"/>
          <w:sz w:val="22"/>
          <w:vertAlign w:val="superscript"/>
        </w:rPr>
        <w:t>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Povrch plovoucí betonové mazaniny bude pod povlakové nášlapné vrstvy vyrovnán samonivelačni stěrko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>barevné odstíny a dezény nášlapných vrstev podlah – viz barevné řešení (</w:t>
      </w:r>
      <w:r>
        <w:rPr>
          <w:b/>
          <w:sz w:val="22"/>
        </w:rPr>
        <w:t>upřesní architekt</w:t>
      </w:r>
      <w:r>
        <w:rPr>
          <w:sz w:val="22"/>
        </w:rPr>
        <w:t xml:space="preserve"> po předložení vzorků dodavatelem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6600"/>
          <w:sz w:val="22"/>
        </w:rPr>
      </w:pPr>
      <w:r>
        <w:rPr>
          <w:sz w:val="22"/>
        </w:rPr>
        <w:t>PVC bude standardu FATRANTI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eškeré povlakové podlahy budou vyvedeny na stěny ( i pod keramickými obklady stěn ) do výšky 70 mm, s požlábkem v koutě mezi podlahou a stěnou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sz w:val="22"/>
        </w:rPr>
        <w:t>Druhy a barevnost keramických dlažeb a obkladů stěn – viz technická zpráva a barevné řešení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</w:rPr>
        <w:t>Použit hydroizolační tmel, lepící tmel a spárovací hmotu od jednoho výrobce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šechny kouty ( mezi stěnami, podlahou a stěnou )vyztužit ve vrstvě hydroizolačního tmelu výztužnou skelnou tkaninou. Stejně obandážovat všechny prostupy hydroizolací ( podlahové vpusti, výtokové armatury )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 přechodu z podlahy na stěnu je použita plastová koutová lišta mezi podlahou a stěnou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</w:rPr>
        <w:t>Hydroizolace výšky 200 mm nad úroveň podlahy, v čistících místnostech a umývárnách lékařů do výšky 1500 mm nad úroveň podlahy, ve sprchách do výšky 2200 mm nad úroveň podlahy.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¨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kladby podlah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67"/>
        <w:gridCol w:w="993"/>
        <w:gridCol w:w="1842"/>
      </w:tblGrid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ZN.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IS /SCHEMA/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snapToGrid w:val="false"/>
              <w:ind w:right="284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ind w:left="-70" w:right="-70" w:firstLine="7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L./MM/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ZNÁM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67"/>
        <w:gridCol w:w="993"/>
        <w:gridCol w:w="1842"/>
      </w:tblGrid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1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>homogenní PVC elektrostaticky vodivé tl. 1,7 m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pidlo elektrostaticky vodivé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>vyrovnávací samonivelační stěr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ton C20/25 + ocelová síť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/>
                <w:sz w:val="22"/>
                <w:szCs w:val="22"/>
              </w:rPr>
              <w:t xml:space="preserve"> 4 mm oka 100x100 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folie tl.0,2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ová deska z plastifikovaného </w:t>
            </w:r>
            <w:r>
              <w:rPr>
                <w:rFonts w:cs="Arial"/>
                <w:sz w:val="22"/>
                <w:szCs w:val="22"/>
              </w:rPr>
              <w:t>pěnového polystyrénu EPS T 50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rovnávací násyp c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2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 xml:space="preserve">homogenní PVC </w:t>
            </w:r>
            <w:r>
              <w:rPr>
                <w:rFonts w:cs="Arial"/>
                <w:sz w:val="20"/>
              </w:rPr>
              <w:t>zátěžové</w:t>
            </w:r>
            <w:r>
              <w:rPr>
                <w:rFonts w:cs="Arial"/>
                <w:sz w:val="22"/>
                <w:szCs w:val="22"/>
              </w:rPr>
              <w:t xml:space="preserve"> tl. 1,7 m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pidlo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>vyrovnávací samonivelační stěr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ton C20/25 + ocelová síť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/>
                <w:sz w:val="22"/>
                <w:szCs w:val="22"/>
              </w:rPr>
              <w:t xml:space="preserve"> 4 mm oka 100x100 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folie tl.0,2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ová deska z plastifikovaného </w:t>
            </w:r>
            <w:r>
              <w:rPr>
                <w:rFonts w:cs="Arial"/>
                <w:sz w:val="22"/>
                <w:szCs w:val="22"/>
              </w:rPr>
              <w:t>pěnového polystyrénu EPS T 5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3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 xml:space="preserve">homogenní PVC </w:t>
            </w:r>
            <w:r>
              <w:rPr>
                <w:rFonts w:cs="Arial"/>
                <w:sz w:val="20"/>
              </w:rPr>
              <w:t>zátěžové</w:t>
            </w:r>
            <w:r>
              <w:rPr>
                <w:rFonts w:cs="Arial"/>
                <w:sz w:val="22"/>
                <w:szCs w:val="22"/>
              </w:rPr>
              <w:t xml:space="preserve"> tl. 1,7 m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pidlo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rovnávací samonivelační stěr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0"/>
              </w:rPr>
              <w:t>obroušení povrchu stávající betonové mazaniny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4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elektrický gumový kobere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pidlo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esilující ocelová konstrukce z válcovaných profilů č.120 a plechu tl.6 mm – viz stat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č. 135</w:t>
            </w:r>
          </w:p>
        </w:tc>
      </w:tr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1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>keramická dlažba slinutá neglazovan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pící tmel </w:t>
            </w:r>
            <w:r>
              <w:rPr>
                <w:rFonts w:cs="Arial"/>
                <w:sz w:val="22"/>
                <w:szCs w:val="22"/>
              </w:rPr>
              <w:t>flexibilní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rovnávací samonivelační stěrk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betonová mazanina C20/25 vyztužená</w:t>
              <w:tab/>
              <w:t xml:space="preserve">ocelovou sítí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4 mm oka 100x100 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folie tl.0,2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ová deska z plastifikovaného </w:t>
            </w:r>
            <w:r>
              <w:rPr>
                <w:rFonts w:cs="Arial"/>
                <w:sz w:val="22"/>
                <w:szCs w:val="22"/>
              </w:rPr>
              <w:t>pěnového polystyrénu EPS T 50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rovnávací násyp c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2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2"/>
              </w:rPr>
              <w:t>keramická dlažba slinutá neglazovaná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pící tmel </w:t>
            </w:r>
            <w:r>
              <w:rPr>
                <w:rFonts w:cs="Arial"/>
                <w:sz w:val="22"/>
                <w:szCs w:val="22"/>
              </w:rPr>
              <w:t>flexibilní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mentový hydroizolační tmel</w:t>
              <w:tab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rovnávací samonivelační stěrk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betonová mazanina C20/25 vyztužená</w:t>
              <w:tab/>
              <w:t xml:space="preserve">ocelovou sítí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4 mm oka 100x100 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 folie tl.0,2m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ahová deska z plastifikovaného </w:t>
            </w:r>
            <w:r>
              <w:rPr>
                <w:rFonts w:cs="Arial"/>
                <w:sz w:val="22"/>
                <w:szCs w:val="22"/>
              </w:rPr>
              <w:t>pěnového polystyrénu EPS T 50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rovnávací násyp c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</w:p>
        </w:tc>
        <w:tc>
          <w:tcPr>
            <w:tcW w:w="6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84" w:hanging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nace podlahy ve vstupní lodžii 1. NP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Arial"/>
                <w:sz w:val="20"/>
              </w:rPr>
              <w:tab/>
              <w:t>Epoxidový nátěr pro venkovní použití, vytažená 20 mm na svislé stěny, v koutě mezi podlahou a stěnou vyztužená skelnou tkaninou</w:t>
            </w:r>
          </w:p>
          <w:p>
            <w:pPr>
              <w:pStyle w:val="Normal"/>
              <w:ind w:left="568" w:hanging="284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Arial"/>
                <w:sz w:val="20"/>
              </w:rPr>
              <w:tab/>
              <w:t>Penetrace ( přechodový můstek ) na stávající podlaze z keramických dlaždi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rana podlahy bude lemovaná hliníkovým eloxovaným profilem L 80/50 mm, rameno 80 mm děrované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 osazení do stěrky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567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perFrench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18"/>
      </w:rPr>
    </w:pPr>
    <w:r>
      <w:rPr>
        <w:rFonts w:cs="Arial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  <w:t>SO 402 - Rekonstrukce a nástavba budovy gynekologie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  <w:t>architektonicko-stavební řešení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DC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dresaHTML">
    <w:name w:val="Adresa HTML"/>
    <w:basedOn w:val="Normal"/>
    <w:qFormat/>
    <w:pPr/>
    <w:rPr>
      <w:rFonts w:ascii="Times New Roman" w:hAnsi="Times New Roman" w:cs="Times New Roman"/>
      <w:i/>
      <w:iCs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6:59:00Z</dcterms:created>
  <dc:creator>Ing. Král Radoslav</dc:creator>
  <dc:description/>
  <dc:language>en-US</dc:language>
  <cp:lastModifiedBy>Jarek Kyselka</cp:lastModifiedBy>
  <cp:lastPrinted>2005-05-06T15:51:00Z</cp:lastPrinted>
  <dcterms:modified xsi:type="dcterms:W3CDTF">2005-11-30T15:38:00Z</dcterms:modified>
  <cp:revision>13</cp:revision>
  <dc:subject/>
  <dc:title> </dc:title>
</cp:coreProperties>
</file>