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dravotní technika SO 002 – 2. etapa – skutečné provedení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jekt zdravotní techniky řeší rozvody kanalizace, vody a plyn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ALIZ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Stávající stav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rekonstruovaných prostorách se zruší a uzátkuje stávající připojovací potrubí kanaliza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Nový  sta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eškeré rozvody kanalizace v objektu budou nové včetně ležaté kanalizace v základech,  napojené do nových nebo stávajících přípojek a revizních šachet kanalizace dešťových a splaškových podle SO 00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Technické řešení a materiál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eškeré rozvody kanalizace v objektu tj. stoupačky a připojovací potrubí se provedou z Geberitu, včetně ležaté kanalizace v základe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žaté potrubí Geberit se musí provádět podle montážních pokynů výrobce, v podlaze budou na stoupačkách izolační manžety, potrubí se uloží do pískového lože, spoje, tvarovky a stoupačky  se obetonují. Ostatní potrubí se obsype pískem. Veškeré ležaté potrubí se uloží na rostlý terén nebo na řádně zhutněné podloží,aby se zabránilo sedání potrubí. Patková kolena a vpusti se podbetonují, odskoky potrubí se obetonuj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lábek u vstupu ( dod. část komunikace) se odvodní do revizní šachty D2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ystém kanalizace se odvětrá nad úrovní střechy ventilačními hlavicemi HL na stoupačkách.  Revize a čištění potrubí se umožní čistícími kusy, na stoupačkách nad podlahou 1.PP a v blízkosti odskoků. Na ležatém potrubí pod stropem a v základech v revizních šachtách se osadí čistící kusy s oválným víkem (LČ). Zařizovací předměty se napojí ve spádu min. 2%. Potrubí pro zařizovací předměty ve 3.etapě se uzátkuj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oupačky v drážkách ve zdi se provedou volně včetně tvarovek, při obetonování přes stropy a v podlaze se ochrání izolační hadicí. Prostupy mohou být pouze v dutinách panelů, ve stávající části mimo nosná žebra, nesmí se porušit výztuž. Montáž a upevnění potrubí ležatého pod stropem do žlábků i stoupaček musí být podle montážních pokynů výrobce potrubí ( i montáž všech tvarovek, pevných bodů, kluzných objímek apod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čené části stoupaček a potrubí pod stropem v pracovnách a pokojích DN100 a 125 se budou zvukově izolovat izolační hadicí např. Rockwol tl.30mm, stejně se zaizoluje část ležatého potrubí v základech s malým krytí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dvod kondenzátu v 2.NP od VZT se odvede Geberitem před zavodněný sifon na připojovacím potrubí s nerez dvířky ze strany skladu odpadu. Odvody kondenzátů v 3.NP od sifonů u jednotek VZT se provedou z měděného potrubí přes sifon do vpus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pusti ve sprchách budou  HL, obdobně zápachové uzávěrky k myč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ešťové vtoky s ochranným košem jsou součástí střešního systému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Množství odpadních vod v běžné kvalitě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ešťové vody viz. SO 004.</w:t>
      </w:r>
    </w:p>
    <w:p>
      <w:pPr>
        <w:pStyle w:val="Normal"/>
        <w:rPr/>
      </w:pPr>
      <w:r>
        <w:rPr>
          <w:sz w:val="24"/>
        </w:rPr>
        <w:t>Splaškové vody podle části vodovod – nárust: Qden  = 1120  l/den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Brno, březen 2002                                                                                            Papežíková Soň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9:20:00Z</dcterms:created>
  <dc:creator>OEM</dc:creator>
  <dc:description/>
  <dc:language>en-US</dc:language>
  <cp:lastModifiedBy>OEM</cp:lastModifiedBy>
  <cp:lastPrinted>2002-07-25T10:49:00Z</cp:lastPrinted>
  <dcterms:modified xsi:type="dcterms:W3CDTF">2003-07-21T14:25:00Z</dcterms:modified>
  <cp:revision>11</cp:revision>
  <dc:subject/>
  <dc:title>TECHNICKÁ ZPRÁVA</dc:title>
</cp:coreProperties>
</file>