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 2 : 5 – 1.1  :</w:t>
        <w:tab/>
        <w:t xml:space="preserve">  TECHNICKÁ ZPRÁVA  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 xml:space="preserve">ÚVOD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firstLine="708"/>
        <w:rPr/>
      </w:pPr>
      <w:r>
        <w:rPr/>
        <w:t xml:space="preserve">Projektová dokumentace řeší provedení elektroinstalace objektu SO 002 - A </w:t>
      </w:r>
    </w:p>
    <w:p>
      <w:pPr>
        <w:pStyle w:val="Heading2"/>
        <w:ind w:left="0" w:hanging="0"/>
        <w:rPr/>
      </w:pPr>
      <w:r>
        <w:rPr/>
        <w:t>v NsP Vyškov. PD je zpracována na základě stavebního řešení, PD lékařské technologie a požadavků dalších specialistů.</w:t>
      </w:r>
    </w:p>
    <w:p>
      <w:pPr>
        <w:pStyle w:val="Heading2"/>
        <w:ind w:left="0" w:hanging="0"/>
        <w:rPr/>
      </w:pPr>
      <w:r>
        <w:rPr/>
        <w:t>Rozpočet je zpracován v cenové úrovni 200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 xml:space="preserve">HLAVNÍ TECHNICKÉ ÚDAJ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708" w:hanging="0"/>
        <w:rPr/>
      </w:pPr>
      <w:r>
        <w:rPr/>
        <w:t>Rozvodná soustava</w:t>
        <w:tab/>
        <w:tab/>
        <w:tab/>
        <w:tab/>
        <w:tab/>
        <w:tab/>
        <w:t>:  3 NPE AC 400V/ TN – 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</w:t>
      </w:r>
      <w:r>
        <w:rPr>
          <w:sz w:val="24"/>
        </w:rPr>
        <w:t>2    PE AC 230 V/ I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Ochrana dle ČSN 33 2000 – 4 – 41         </w:t>
        <w:tab/>
        <w:tab/>
        <w:tab/>
        <w:t xml:space="preserve">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 xml:space="preserve">živých částí </w:t>
        <w:tab/>
        <w:tab/>
        <w:tab/>
        <w:tab/>
        <w:tab/>
        <w:tab/>
        <w:t xml:space="preserve">:  izolací  </w:t>
      </w:r>
    </w:p>
    <w:p>
      <w:pPr>
        <w:pStyle w:val="Normal"/>
        <w:ind w:left="708" w:hanging="0"/>
        <w:rPr/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 xml:space="preserve">krytím </w:t>
      </w:r>
    </w:p>
    <w:p>
      <w:pPr>
        <w:pStyle w:val="Normal"/>
        <w:ind w:left="3540" w:hanging="2127"/>
        <w:rPr>
          <w:sz w:val="24"/>
        </w:rPr>
      </w:pPr>
      <w:r>
        <w:rPr>
          <w:sz w:val="24"/>
        </w:rPr>
        <w:t xml:space="preserve">neživých částí   </w:t>
        <w:tab/>
        <w:tab/>
        <w:tab/>
        <w:tab/>
        <w:tab/>
        <w:t xml:space="preserve">:  samočinným odpojením </w:t>
      </w:r>
    </w:p>
    <w:p>
      <w:pPr>
        <w:pStyle w:val="Normal"/>
        <w:ind w:left="3540" w:hanging="2127"/>
        <w:rPr>
          <w:sz w:val="24"/>
        </w:rPr>
      </w:pPr>
      <w:r>
        <w:rPr>
          <w:sz w:val="24"/>
        </w:rPr>
        <w:tab/>
        <w:tab/>
        <w:tab/>
        <w:tab/>
        <w:tab/>
        <w:t xml:space="preserve">   od zdro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 xml:space="preserve">zvýšená                                                           </w:t>
        <w:tab/>
        <w:t xml:space="preserve">:  proud. chráničem </w:t>
      </w:r>
    </w:p>
    <w:p>
      <w:pPr>
        <w:pStyle w:val="Normal"/>
        <w:ind w:left="6558" w:hanging="0"/>
        <w:rPr>
          <w:sz w:val="24"/>
        </w:rPr>
      </w:pPr>
      <w:r>
        <w:rPr>
          <w:sz w:val="24"/>
        </w:rPr>
        <w:t>doplňujícím  pospojováním</w:t>
      </w:r>
    </w:p>
    <w:p>
      <w:pPr>
        <w:pStyle w:val="Normal"/>
        <w:ind w:left="655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Instalovaný příkon MDO </w:t>
        <w:tab/>
        <w:tab/>
        <w:tab/>
        <w:tab/>
        <w:tab/>
        <w:t>:  Pi  =  82,8 kW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 xml:space="preserve">z toho </w:t>
        <w:tab/>
        <w:t xml:space="preserve">           DO</w:t>
        <w:tab/>
        <w:tab/>
        <w:tab/>
        <w:tab/>
        <w:tab/>
        <w:t>:  Pi  =  29    kW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Soudobý příkon     MDO </w:t>
        <w:tab/>
        <w:tab/>
        <w:tab/>
        <w:tab/>
        <w:tab/>
        <w:t>:  Ps  =  30,4 kW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>z toho            DO</w:t>
        <w:tab/>
        <w:tab/>
        <w:tab/>
        <w:tab/>
        <w:tab/>
        <w:t xml:space="preserve">:  Ps  =  11,5 kW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Vnější vlivy</w:t>
        <w:tab/>
        <w:tab/>
        <w:tab/>
        <w:tab/>
        <w:tab/>
        <w:tab/>
        <w:tab/>
        <w:t xml:space="preserve">:  viz protokol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 xml:space="preserve">NAPÁJENÍ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firstLine="360"/>
        <w:rPr/>
      </w:pPr>
      <w:r>
        <w:rPr/>
        <w:t>Rozváděče přístavby budou napojeny z hlavního rozváděče RH objektu SO 001. Pro toto napojení byla provedena příprava trasy přívodů založením kabelového žlabu až ke stávajícímu objektu SO 003 v rámci I. etapy výstavby. Pro přívody MDO k rozváděčům 2 RMS 1.1 a 2 RMS 2.1 budou v poli č.3 rozváděče RH doplněny digitální elektroměry.</w:t>
      </w:r>
    </w:p>
    <w:p>
      <w:pPr>
        <w:pStyle w:val="TextBodyIndent"/>
        <w:ind w:left="0" w:hanging="0"/>
        <w:rPr/>
      </w:pPr>
      <w:r>
        <w:rPr/>
        <w:t xml:space="preserve">Stávající pojistkové odpojovače v RH budou doplněny novými pojistkami dle údajů této PD: 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Napojení v RH :  </w:t>
      </w:r>
    </w:p>
    <w:p>
      <w:pPr>
        <w:pStyle w:val="TextBodyIndent"/>
        <w:rPr/>
      </w:pPr>
      <w:r>
        <w:rPr/>
        <w:tab/>
        <w:t>2 RMS 0.1</w:t>
        <w:tab/>
        <w:t>: MDO - M.WL 3.4, poj. 40 A - pole 3</w:t>
      </w:r>
    </w:p>
    <w:p>
      <w:pPr>
        <w:pStyle w:val="TextBodyIndent"/>
        <w:rPr/>
      </w:pPr>
      <w:r>
        <w:rPr/>
        <w:tab/>
        <w:tab/>
        <w:tab/>
        <w:t xml:space="preserve">      DO - D.WL 4.3,  poj. 25A - pole 4</w:t>
      </w:r>
    </w:p>
    <w:p>
      <w:pPr>
        <w:pStyle w:val="TextBodyIndent"/>
        <w:rPr/>
      </w:pPr>
      <w:r>
        <w:rPr/>
        <w:t xml:space="preserve">            </w:t>
      </w:r>
      <w:r>
        <w:rPr/>
        <w:t>2 RMS 1.1      : MDO - M.WL 3.7, poj. 50A  - pole 3</w:t>
      </w:r>
    </w:p>
    <w:p>
      <w:pPr>
        <w:pStyle w:val="TextBodyIndent"/>
        <w:rPr/>
      </w:pPr>
      <w:r>
        <w:rPr/>
        <w:t xml:space="preserve">                                         </w:t>
      </w:r>
      <w:r>
        <w:rPr/>
        <w:t>DO - D.WL 4.6,  poj. 40 A - pole 4</w:t>
      </w:r>
    </w:p>
    <w:p>
      <w:pPr>
        <w:pStyle w:val="TextBodyIndent"/>
        <w:ind w:left="708" w:firstLine="708"/>
        <w:rPr/>
      </w:pPr>
      <w:r>
        <w:rPr/>
        <w:t xml:space="preserve">2 RMS 0.1  </w:t>
        <w:tab/>
        <w:t xml:space="preserve">: MDO - M.WL 3.14, poj. 50 A - pole 3 - REZ </w:t>
      </w:r>
    </w:p>
    <w:p>
      <w:pPr>
        <w:pStyle w:val="TextBodyIndent"/>
        <w:rPr/>
      </w:pPr>
      <w:r>
        <w:rPr/>
        <w:t xml:space="preserve">                                         </w:t>
      </w:r>
      <w:r>
        <w:rPr/>
        <w:t>DO - D.WL 4.11, poj. 40 A - pole 4 - REZ</w:t>
      </w:r>
    </w:p>
    <w:p>
      <w:pPr>
        <w:pStyle w:val="TextBodyIndent"/>
        <w:ind w:left="708" w:firstLine="708"/>
        <w:rPr/>
      </w:pPr>
      <w:r>
        <w:rPr/>
        <w:t>Výtah</w:t>
        <w:tab/>
        <w:tab/>
        <w:t>: MDO - M.WL 3.15, poj. 50 A - pole 3 - REz</w:t>
      </w:r>
    </w:p>
    <w:p>
      <w:pPr>
        <w:pStyle w:val="TextBodyIndent"/>
        <w:ind w:left="0" w:hanging="0"/>
        <w:rPr/>
      </w:pPr>
      <w:r>
        <w:rPr/>
        <w:t>Přívod pro výtah se ukončí ve vypínači s pojistkami 35 A, vypínač bude v provedení s uzamykatelnou nulovou polohou. Osvětlení šachty a zásuvky jsou součástí dodávky dodavatele výtahu.</w:t>
      </w:r>
    </w:p>
    <w:p>
      <w:pPr>
        <w:pStyle w:val="TextBodyIndent"/>
        <w:ind w:left="0" w:hanging="0"/>
        <w:rPr/>
      </w:pPr>
      <w:r>
        <w:rPr/>
        <w:t>Pro rozváděče 2 RMS 1.1 a 2 RMS 2.1 bude založen přizemňovací vodič CY 16 mm</w:t>
      </w:r>
      <w:r>
        <w:rPr>
          <w:vertAlign w:val="superscript"/>
        </w:rPr>
        <w:t>2</w:t>
      </w:r>
      <w:r>
        <w:rPr/>
        <w:t>, který se v RH napojí z přípojnice E (1. pole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 xml:space="preserve">VLASTNÍ ELEKTROINSTALACE 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firstLine="360"/>
        <w:rPr/>
      </w:pPr>
      <w:r>
        <w:rPr/>
        <w:t>Bude provedena kabely CYKY s uložením převážně pod omítkou, pouze v místech s modulovými podhledy se kabely uloží do žlabu KLAS. Vzhledem k malému rozsahu rozvodů, uložených v kabelových žlabech, není nutné použití bezhalonových kabelů dle   ČSN 730802 ( váha izolace pod 0,2kg/m</w:t>
      </w:r>
      <w:r>
        <w:rPr>
          <w:vertAlign w:val="superscript"/>
        </w:rPr>
        <w:t>3</w:t>
      </w:r>
      <w:r>
        <w:rPr/>
        <w:t>).</w:t>
      </w:r>
    </w:p>
    <w:p>
      <w:pPr>
        <w:pStyle w:val="TextBodyIndent"/>
        <w:ind w:left="0" w:hanging="0"/>
        <w:rPr/>
      </w:pPr>
      <w:r>
        <w:rPr/>
        <w:t>Umělé osvětlení je řešeno zářivkovými svítidly, světelně - technický výpočet byl proveden tokovou metodou pro hodnoty osvětlenosti dle ČSN 36 0450. Rozmístění svítidel je kresleno v měřítku, část osvětlovací soustavy je zapojena na DO, ovládání osvětlení je spínači u vstupů do místností, osvětlovací soustava v místnostech pro lékařské účely a chodbách je vždy provedena jako vícestupňová.</w:t>
      </w:r>
    </w:p>
    <w:p>
      <w:pPr>
        <w:pStyle w:val="TextBodyIndent"/>
        <w:ind w:left="0" w:hanging="0"/>
        <w:rPr/>
      </w:pPr>
      <w:r>
        <w:rPr/>
        <w:t>V manipulační hale 1.PP jsou svítidla, napojená na DO, ovládána soumrakovým spínačem, umístěným v rozváděči. Čidlo se vyvede na zastřešení haly.Pro malý rozsah nouzového orientačního osvětlení jsou navržena svítidla s vlastním bateriovým zdrojem.</w:t>
      </w:r>
    </w:p>
    <w:p>
      <w:pPr>
        <w:pStyle w:val="TextBodyIndent"/>
        <w:ind w:left="0" w:hanging="0"/>
        <w:rPr/>
      </w:pPr>
      <w:r>
        <w:rPr/>
        <w:t>Osvětlení nápisu na přístavbě je spínáno spínacími hodinami z 2RMS2.1.</w:t>
      </w:r>
    </w:p>
    <w:p>
      <w:pPr>
        <w:pStyle w:val="TextBodyIndent"/>
        <w:ind w:left="0" w:hanging="0"/>
        <w:rPr/>
      </w:pPr>
      <w:r>
        <w:rPr/>
        <w:t>Zásuvková a technologická elektroinstalace je zpracována na podkladě PD lékařské technologie a požadavků dalších specialistů. Pro lék. Pracoviště  v 1.NP je realizována zdravotnická izolovaná soustava, oddělovací trafo v provedení MED je umístěno v rozváděči. Hlídání izolačního stavu je provedeno hlídačem izolace HIS - HAKEL s vyvedením signalizace pomocí panelů MDS 10  do vyšetřovny.</w:t>
      </w:r>
    </w:p>
    <w:p>
      <w:pPr>
        <w:pStyle w:val="TextBodyIndent"/>
        <w:ind w:left="0" w:hanging="0"/>
        <w:rPr/>
      </w:pPr>
      <w:r>
        <w:rPr/>
        <w:t xml:space="preserve">Pro VZT jednotku je proveden vývod MaR, napojení a ovládání VZT bude součástí PD měření a regulace. Pro senzorové baterie ZTI se umístí do rozváděče zdroj ZAS 50/12T(SENZOR), vývody k bateriím se ukončí ve svorkovnicové krabici ABB pod umyvadly. </w:t>
      </w:r>
    </w:p>
    <w:p>
      <w:pPr>
        <w:pStyle w:val="TextBodyIndent"/>
        <w:ind w:left="0" w:hanging="0"/>
        <w:rPr/>
      </w:pPr>
      <w:r>
        <w:rPr/>
        <w:t xml:space="preserve">Zásuvky pro počítače jsou vybaveny přepěťovou ochranou. Ochranné pospojování je provedeno dle ČSN 33 2140, pro přenosné zdravotnické přístroje jsou instalovány zásuvky ochranného pospojování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 xml:space="preserve">HROMOSVOD 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Objekt přístavby bude vybaven hromosvodem. Jímací část je tvořena mřížovou soustavou, na zemnící soustavu jsou provedeny dva svody. Zemnící soustava musí být založena při betonování základů založením zemnícího pásku. </w:t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>V místech svodů je nutno provést přípravu vývodů. Bylo by vhodné provést propojení nové zemnící soustavy se soustavou stávajícího objektu.</w:t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 xml:space="preserve">Součástí ochrany před bleskem je i instalace svodičů přepětí do rozváděčů oddělení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 xml:space="preserve">MONTÁŽNÍ PŘIPOMÍNKY A BEZPEČNOS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poje v krabicích budou svorkován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kabely a vodiče řádně označit 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sz w:val="24"/>
        </w:rPr>
        <w:t>údržba a čištění svítidel je možná z dvojitého žebře, čištění provádět 2x ročně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sz w:val="24"/>
        </w:rPr>
        <w:t>v případě úrazu el. proudem nebo požáru se celé zařízení vypíná hlavními vypínači v rozváděčí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 xml:space="preserve">ZÁVĚR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PD byla zpracována dle platných předpisů a ČSN, dle nich musí být realizována. </w:t>
      </w:r>
    </w:p>
    <w:p>
      <w:pPr>
        <w:pStyle w:val="Normal"/>
        <w:rPr>
          <w:sz w:val="24"/>
        </w:rPr>
      </w:pPr>
      <w:r>
        <w:rPr>
          <w:sz w:val="24"/>
        </w:rPr>
        <w:t xml:space="preserve">Před předáním rozvodů do užívání vypracuje dodavatel výchozí revizi el.instalace a hromosvodu. Do jednoho paré zakreslí skutečné provedení akce. </w:t>
      </w:r>
    </w:p>
    <w:p>
      <w:pPr>
        <w:pStyle w:val="Normal"/>
        <w:rPr>
          <w:sz w:val="24"/>
        </w:rPr>
      </w:pPr>
      <w:r>
        <w:rPr>
          <w:sz w:val="24"/>
        </w:rPr>
        <w:t>Případné změny nutno konzultovat s projektante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05:34:00Z</dcterms:created>
  <dc:creator>Technické odd. - projekce</dc:creator>
  <dc:description/>
  <dc:language>en-US</dc:language>
  <cp:lastModifiedBy>Mirek</cp:lastModifiedBy>
  <dcterms:modified xsi:type="dcterms:W3CDTF">2002-07-20T16:44:00Z</dcterms:modified>
  <cp:revision>5</cp:revision>
  <dc:subject/>
  <dc:title>E 5 – 1  :</dc:title>
</cp:coreProperties>
</file>