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hanging="0"/>
        <w:rPr/>
      </w:pPr>
      <w:r>
        <w:rPr/>
        <w:t xml:space="preserve">označení výrobků </w:t>
      </w:r>
    </w:p>
    <w:p>
      <w:pPr>
        <w:pStyle w:val="Zkladntextodsazen2"/>
        <w:spacing w:lineRule="auto" w:line="240" w:before="0" w:after="0"/>
        <w:ind w:left="0" w:hanging="0"/>
        <w:rPr/>
      </w:pPr>
      <w:r>
        <w:rPr/>
        <w:t xml:space="preserve">výrobky jsou označeny v půdorysech číslem v kroužku podle druhu výrobku , v tabulce jsou uvedeny všeobecné požadavky na jednotlivé výrobky a jejich rozměry a počty, schemata a případné detaily jsou v příloze za tabulkami. </w:t>
      </w:r>
      <w:r>
        <w:rPr>
          <w:b/>
        </w:rPr>
        <w:t>Rozměry všech výrobků je třeba před výrobou ověřit na stavbě</w:t>
      </w:r>
      <w:r>
        <w:rPr/>
        <w:t>. před dodávkou je třeba odsouhlasit jednotlivé výrobky s projektantem</w:t>
      </w:r>
    </w:p>
    <w:p>
      <w:pPr>
        <w:pStyle w:val="Heading1"/>
        <w:keepNext w:val="false"/>
        <w:ind w:left="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ení li v tabulce uvedeno jinak, budou Všechny klempířské výrobky provedeny z titanzinkového plechu. Tloušťky plechů určí dodavatelská firma podle druhu a velikosti dodávaných prvků. Při výrobě a montáži je nutno postupovat dle ČSN 73 36 10 a technologického předpisu výrobce plechů. Veškeré klempířské prvky a konstrukce je nutno dilatovat ve vzdálenostech a způsobem předepsaným v technických předpisech výrobce.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20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 xml:space="preserve">rozvinutÁ šířkA 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40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žlaby</w:t>
            </w:r>
            <w:r>
              <w:rPr/>
              <w:t xml:space="preserve"> půlkruhového tvaru dn 200 z plechu tl. 0,8 mm včetně příslušenství (žlabových háků, čel, hrdel, dilatací…)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  <w:t xml:space="preserve">Dilatace žlabů bude provedena v rozvodích žlabů žlabovými čely ( 8 kusů ), posuvnými žlabovými spojkami ( 3 kusy ) a v závěsných hrdlech při napojení střešních svodů. 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  <w:t>4 žlabové rohy, 1 žlabový kout, viz detail V.Č.23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87 M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7 M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20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ozvinutÁ šíř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25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žlab</w:t>
            </w:r>
            <w:r>
              <w:rPr/>
              <w:t xml:space="preserve"> půlkruhového tvaru dn 110 z plechu tl. 0,8 mm včetně žlabových háků a dvou čel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svody</w:t>
            </w:r>
            <w:r>
              <w:rPr/>
              <w:t xml:space="preserve"> kruhového průřezu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20 mm z plechu tl. 0,7 mm, 4 kusy trychtýřových žlabových vtoků, včetně příslušenství (zděří, odskoků…..)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svod</w:t>
            </w:r>
            <w:r>
              <w:rPr/>
              <w:t xml:space="preserve"> kruhového průřezu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60 mm včetně žlabového hrdl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530+15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í</w:t>
            </w:r>
            <w:r>
              <w:rPr>
                <w:rFonts w:cs="Arial" w:ascii="Arial" w:hAnsi="Arial"/>
                <w:caps/>
                <w:sz w:val="16"/>
                <w:szCs w:val="20"/>
              </w:rPr>
              <w:t xml:space="preserve"> odskoku stěn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300+15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odskoku stěn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235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ATIK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,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4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ATIK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,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4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ATIK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,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KLEMPÍŘSK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caps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34:00Z</dcterms:created>
  <dc:creator>Jana Váňová</dc:creator>
  <dc:description/>
  <dc:language>en-US</dc:language>
  <cp:lastModifiedBy>Jarek Kyselka</cp:lastModifiedBy>
  <cp:lastPrinted>2005-11-30T13:14:00Z</cp:lastPrinted>
  <dcterms:modified xsi:type="dcterms:W3CDTF">2005-11-30T12:14:00Z</dcterms:modified>
  <cp:revision>37</cp:revision>
  <dc:subject/>
  <dc:title>101</dc:title>
</cp:coreProperties>
</file>