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rPr/>
      </w:pPr>
      <w:r>
        <w:rPr/>
        <w:t xml:space="preserve">označení výrobků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16"/>
        </w:rPr>
        <w:t xml:space="preserve">ZÁMEČNICKÉ výrobky jsou označeny v půdorysech číslem v kroužku (OD ČÍSLA 501), v tabulce jsou uvedeny všeobecné požadavky na jednotlivé výrobky a   jejich rozměry a počty, schemata a případné detaily jsou v příloze za tabulkami. </w:t>
      </w:r>
      <w:r>
        <w:rPr>
          <w:rFonts w:cs="Arial"/>
          <w:b/>
          <w:szCs w:val="16"/>
        </w:rPr>
        <w:t>Rozměry všech výrobků je třeba před výrobou ověřit na stavbě</w:t>
      </w:r>
      <w:r>
        <w:rPr>
          <w:rFonts w:cs="Arial"/>
          <w:szCs w:val="16"/>
        </w:rPr>
        <w:t>. před dodávkou je třeba odsouhlasit jednotlivé výrobky s projektantem</w:t>
      </w:r>
    </w:p>
    <w:p>
      <w:pPr>
        <w:pStyle w:val="Zkladntextodsazen2"/>
        <w:spacing w:lineRule="exact" w:line="200" w:before="0" w:after="0"/>
        <w:ind w:left="0" w:hanging="0"/>
        <w:rPr>
          <w:rFonts w:cs="Arial"/>
          <w:caps w:val="false"/>
          <w:smallCaps w:val="false"/>
          <w:szCs w:val="16"/>
        </w:rPr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rozměrů na stavbě a  ODSOUHLASENÍ DODAVATELSKÉ DOKUMENTACE PROJEKTANTEM A INVESTOREM.</w:t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MATA A PŘÍPADNÉ DETAILY JSOU NA SAMOSTATNÝCH PŘÍLOHÁCH.</w:t>
      </w:r>
    </w:p>
    <w:p>
      <w:pPr>
        <w:pStyle w:val="Zkladntextodsazen2"/>
        <w:spacing w:lineRule="exact" w:line="200" w:before="0" w:after="0"/>
        <w:ind w:left="0" w:hanging="0"/>
        <w:rPr/>
      </w:pPr>
      <w:r>
        <w:rPr>
          <w:rFonts w:cs="Arial"/>
          <w:szCs w:val="16"/>
        </w:rPr>
        <w:t>žárové zinkování provádět v tl. min. 80</w:t>
      </w:r>
      <w:r>
        <w:rPr>
          <w:rFonts w:eastAsia="Symbol" w:cs="Symbol" w:ascii="Symbol" w:hAnsi="Symbol"/>
          <w:caps w:val="false"/>
          <w:smallCaps w:val="false"/>
          <w:szCs w:val="16"/>
        </w:rPr>
        <w:t></w:t>
      </w:r>
      <w:r>
        <w:rPr>
          <w:rFonts w:cs="Arial"/>
          <w:caps w:val="false"/>
          <w:smallCaps w:val="false"/>
          <w:szCs w:val="16"/>
        </w:rPr>
        <w:t>m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  <w:caps/>
          <w:sz w:val="16"/>
          <w:szCs w:val="16"/>
        </w:rPr>
        <w:t>UVEDENÉ BAREVNÉ ODSTÍNY JSOU URČENY PŘEDBĚŽNĚ, PRO OCENĚNÍ. DEFINITIVNÍ URČENÍ PROVEDE projektant PO PŘEDLOŽENÍ BAREVNÝCH VZORKŮ VYBRANÝMI      DODAVATELI.</w:t>
      </w:r>
    </w:p>
    <w:p>
      <w:pPr>
        <w:pStyle w:val="TextBody"/>
        <w:spacing w:lineRule="exact" w:line="200" w:before="0" w:after="0"/>
        <w:rPr>
          <w:rFonts w:cs="Arial"/>
          <w:szCs w:val="16"/>
        </w:rPr>
      </w:pPr>
      <w:r>
        <w:rPr>
          <w:rFonts w:cs="Arial"/>
          <w:szCs w:val="16"/>
        </w:rPr>
        <w:t>PŘED PROVÁDĚNÍM POVRCHOVÝCH ÚPRAV JE NUTNÉ PROVÉST V DÍLNĚ PŘEDÚPRAVU POVRCHU: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DSTRANĚNÍ MASTNOTY VHODNÝM DETERGENTEM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MYTÍ SOLÍ A NEČISTOT VYSOKOTLAKOU ČISTOU VODOU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ABRAZIVNÍ OTRYSKÁNÍ POVRCHU NA Sa 2,5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DSTRANĚNÍ PRACHU</w:t>
      </w:r>
    </w:p>
    <w:p>
      <w:pPr>
        <w:pStyle w:val="TextBody"/>
        <w:spacing w:lineRule="exact" w:line="200"/>
        <w:rPr/>
      </w:pPr>
      <w:r>
        <w:rPr>
          <w:rFonts w:eastAsia="Arial"/>
        </w:rPr>
        <w:t xml:space="preserve">  </w:t>
      </w:r>
      <w:r>
        <w:rPr/>
        <w:t>NA TAKTO UPRAVENÝ POVRCH BUDE V DÍLNĚ PROVEDEN ZÁKLADNÍ NÁTĚR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zámečnických výrobků je nutné splnit požadavky norem :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2 0081</w:t>
        <w:tab/>
        <w:t>Ochrana stavebních prvků proti korozi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3</w:t>
        <w:tab/>
        <w:t>Přesnost geometrických rozměrů ve výstavbě. Funkční tolerance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10-1</w:t>
        <w:tab/>
        <w:t>Geometrická přesnost ve výstavbě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2611</w:t>
        <w:tab/>
        <w:t>Úchylky rozměrů a tvarů ocelových konstrukcí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630</w:t>
        <w:tab/>
        <w:t>Zámečnické práce stavební.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ČSN 733440  </w:t>
        <w:tab/>
        <w:t>SKLENÁŘSKÉ PRÁCE STAVEBNÍ. ZÁKLADNÍ USTANOVENÍ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ZÁRUBNĚ do sádrokartonových příček - </w:t>
      </w:r>
      <w:r>
        <w:rPr>
          <w:rFonts w:cs="Arial" w:ascii="Arial" w:hAnsi="Arial"/>
          <w:caps/>
          <w:sz w:val="16"/>
          <w:szCs w:val="16"/>
        </w:rPr>
        <w:t xml:space="preserve">OCELOVÉ lisované, s hranami s malým poloměrem a drážkou pro těsnění (standard HSE TYP „ lz “) pro dřevěné otevíravé dveře s polodrážkou, povrchová úprava – nátěr LOMENÁ BÍLÁ, </w:t>
      </w:r>
      <w:r>
        <w:rPr/>
        <w:t>součástí dodávky zárubní bude pružné těsnění v drážce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E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RA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ZÁRUBNĚ do sádrokartonových příček -</w:t>
      </w:r>
      <w:r>
        <w:rPr>
          <w:rFonts w:cs="Arial" w:ascii="Arial" w:hAnsi="Arial"/>
          <w:caps/>
          <w:sz w:val="16"/>
          <w:szCs w:val="16"/>
        </w:rPr>
        <w:t xml:space="preserve"> OCELOVÉ lisované, s hranami s malým poloměrem, PRŮCHOZÍ (standard HSE TYP „ P “) pro dřevěné DVEŘE POSUVNÉ NA STĚNU, povrchová úprava – nátěr LOMENÁ BÍLÁ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 x 1970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ZDĚN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ZÁRUBNĚ do zdiva - </w:t>
      </w:r>
      <w:r>
        <w:rPr>
          <w:rFonts w:cs="Arial" w:ascii="Arial" w:hAnsi="Arial"/>
          <w:caps/>
          <w:sz w:val="16"/>
          <w:szCs w:val="16"/>
        </w:rPr>
        <w:t xml:space="preserve">OCELOVÉ lisované, s hranami s malým poloměrem a drážkou pro těsnění (standard HSE TYP „ U “) pro dřevěné otevíravé dveře s polodrážkou, povrchová úprava – nátěr LOMENÁ BÍLÁ, </w:t>
      </w:r>
      <w:r>
        <w:rPr/>
        <w:t>součástí dodávky zárubní bude pružné těsnění v drážce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RA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ÁRUBEŇ DO ZDĚNÉ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UBEŇ DO ZDĚNÉ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UBEŇ DO SKD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 /</w:t>
            </w:r>
            <w:r>
              <w:rPr>
                <w:rFonts w:cs="Arial" w:ascii="Arial" w:hAnsi="Arial"/>
                <w:sz w:val="16"/>
                <w:szCs w:val="16"/>
              </w:rPr>
              <w:t>VIZ SCHEMA POŽÁRNÍCH VÝROBKŮ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ZÁMEČNIC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aps/>
      <w:sz w:val="1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1:03:00Z</dcterms:created>
  <dc:creator>Jana Váňová</dc:creator>
  <dc:description/>
  <dc:language>en-US</dc:language>
  <cp:lastModifiedBy>Jarek Kyselka</cp:lastModifiedBy>
  <cp:lastPrinted>2005-07-20T11:08:00Z</cp:lastPrinted>
  <dcterms:modified xsi:type="dcterms:W3CDTF">2005-11-30T12:26:00Z</dcterms:modified>
  <cp:revision>10</cp:revision>
  <dc:subject/>
  <dc:title>101</dc:title>
</cp:coreProperties>
</file>