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-413385</wp:posOffset>
                </wp:positionV>
                <wp:extent cx="6062345" cy="63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24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f7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5pt,-32.55pt" to="462.35pt,-32.55pt" stroked="t" o:allowincell="f" style="position:absolute">
                <v:stroke color="#4f79ff" weight="19080" joinstyle="miter" endcap="flat"/>
                <v:fill o:detectmouseclick="t" on="false"/>
                <w10:wrap type="none"/>
              </v:line>
            </w:pict>
          </mc:Fallback>
        </mc:AlternateContent>
        <w:object w:dxaOrig="2027" w:dyaOrig="28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4pt;margin-top:-47.55pt;width:101.8pt;height:1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5801556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94840</wp:posOffset>
                </wp:positionH>
                <wp:positionV relativeFrom="paragraph">
                  <wp:posOffset>-375285</wp:posOffset>
                </wp:positionV>
                <wp:extent cx="24003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ZÁPIS O ODEVZDÁNÍ        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A  PŘEVZETÍ</w:t>
                            </w:r>
                            <w:r>
                              <w:rPr>
                                <w:sz w:val="22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</w:rPr>
                              <w:t>budovy nebo stavby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či dokončené část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29.55pt;mso-position-vertical-relative:text;margin-left:1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ZÁPIS O ODEVZDÁNÍ         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A  PŘEVZETÍ</w:t>
                      </w:r>
                      <w:r>
                        <w:rPr>
                          <w:sz w:val="22"/>
                        </w:rPr>
                        <w:t xml:space="preserve">                 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</w:t>
                      </w:r>
                      <w:r>
                        <w:rPr>
                          <w:sz w:val="22"/>
                        </w:rPr>
                        <w:t>budovy nebo stavby</w:t>
                      </w:r>
                    </w:p>
                    <w:p>
                      <w:pPr>
                        <w:pStyle w:val="Heading1"/>
                        <w:spacing w:lineRule="auto" w:line="360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 xml:space="preserve">            </w:t>
                      </w:r>
                      <w:r>
                        <w:rPr>
                          <w:b w:val="false"/>
                          <w:sz w:val="22"/>
                        </w:rPr>
                        <w:t>(či dokončené část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694" w:type="dxa"/>
        <w:jc w:val="left"/>
        <w:tblInd w:w="3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</w:tblGrid>
      <w:tr>
        <w:trPr>
          <w:trHeight w:val="3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Číslo zakáz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827"/>
        <w:gridCol w:w="1134"/>
        <w:gridCol w:w="2196"/>
      </w:tblGrid>
      <w:tr>
        <w:trPr>
          <w:trHeight w:val="88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řejímac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organizac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OS Brno,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lomoucká 17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2 00  B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ředávajíc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>organizace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SKO,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novská 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škov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>
          <w:trHeight w:val="58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Název budovy</w:t>
              <w:br/>
              <w:t>či stavby: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konstrukce a dostavba Nemocnice s poliklinikou – II. etapa – změna č. 1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866"/>
      </w:tblGrid>
      <w:tr>
        <w:trPr>
          <w:trHeight w:val="115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Popis: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ústřední vytápě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dy chlad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dy VZ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dy páry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  <w:gridCol w:w="1701"/>
        <w:gridCol w:w="2835"/>
      </w:tblGrid>
      <w:tr>
        <w:trPr>
          <w:trHeight w:val="34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ahájení prací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 09. 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končení prací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 01. 2003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  <w:gridCol w:w="1701"/>
        <w:gridCol w:w="2835"/>
      </w:tblGrid>
      <w:tr>
        <w:trPr>
          <w:trHeight w:val="48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chnický dozor investor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 .Aleš Dostá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dpovědný stavbyvedoucí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. Miroslav Bartoš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  <w:gridCol w:w="2303"/>
        <w:gridCol w:w="2303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avební povolení č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- 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kluz prací zaviněných zhotovitelem (počet dnů)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-</w:t>
            </w:r>
            <w:r>
              <w:rPr>
                <w:sz w:val="22"/>
              </w:rPr>
              <w:t>0-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866"/>
      </w:tblGrid>
      <w:tr>
        <w:trPr>
          <w:trHeight w:val="58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známky k termínům: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6" w:hanging="0"/>
              <w:jc w:val="center"/>
              <w:rPr>
                <w:sz w:val="22"/>
              </w:rPr>
            </w:pPr>
            <w:r>
              <w:rPr>
                <w:sz w:val="22"/>
              </w:rPr>
              <w:t>nejsou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03"/>
        <w:gridCol w:w="6437"/>
        <w:gridCol w:w="900"/>
      </w:tblGrid>
      <w:tr>
        <w:trPr>
          <w:trHeight w:val="64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ředané listinné doklady: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240" w:after="120"/>
              <w:rPr/>
            </w:pPr>
            <w:r>
              <w:rPr/>
              <w:t xml:space="preserve">     </w:t>
            </w:r>
            <w:r>
              <w:rPr/>
              <w:t>viz samostatné přílohy</w:t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240" w:after="1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7332" w:leader="none"/>
              </w:tabs>
              <w:spacing w:before="240" w:after="120"/>
              <w:rPr/>
            </w:pPr>
            <w:r>
              <w:rPr/>
              <w:t>doklady pro předání dí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7332" w:leader="none"/>
              </w:tabs>
              <w:spacing w:before="240" w:after="120"/>
              <w:rPr/>
            </w:pPr>
            <w:r>
              <w:rPr/>
              <w:t>doklady pro předání díla – seznam předaných záručních listů</w:t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0" w:after="120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332" w:leader="none"/>
              </w:tabs>
              <w:snapToGrid w:val="false"/>
              <w:spacing w:before="30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5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240" w:after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300"/>
              <w:rPr>
                <w:sz w:val="20"/>
              </w:rPr>
            </w:pPr>
            <w:r>
              <w:rPr>
                <w:sz w:val="20"/>
              </w:rPr>
              <w:t>1 kpl</w:t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120"/>
              <w:rPr>
                <w:sz w:val="20"/>
              </w:rPr>
            </w:pPr>
            <w:r>
              <w:rPr>
                <w:sz w:val="20"/>
              </w:rPr>
              <w:t>1 kpl</w:t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5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oupis drobných nedodělků a vad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řejmých při odevzdání a převzetí: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7" w:leader="none"/>
              </w:tabs>
              <w:spacing w:before="160" w:after="60"/>
              <w:ind w:left="606" w:hanging="357"/>
              <w:rPr>
                <w:sz w:val="22"/>
              </w:rPr>
            </w:pPr>
            <w:r>
              <w:rPr>
                <w:sz w:val="22"/>
              </w:rPr>
              <w:t xml:space="preserve">opravy nátěrů potrubí a těles – </w:t>
            </w:r>
            <w:r>
              <w:rPr>
                <w:i/>
                <w:iCs/>
                <w:sz w:val="22"/>
              </w:rPr>
              <w:t>po upřesnění objednatele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7" w:leader="none"/>
              </w:tabs>
              <w:spacing w:before="0" w:after="60"/>
              <w:ind w:left="607" w:hanging="360"/>
              <w:rPr>
                <w:sz w:val="22"/>
              </w:rPr>
            </w:pPr>
            <w:r>
              <w:rPr>
                <w:sz w:val="22"/>
              </w:rPr>
              <w:t xml:space="preserve">provedení funkčních zkoušek  veškerého zařízení – </w:t>
            </w:r>
            <w:r>
              <w:rPr>
                <w:i/>
                <w:iCs/>
                <w:sz w:val="22"/>
              </w:rPr>
              <w:t>dohodnuto na vyzvání objednatele – bude proveden zápis</w:t>
            </w:r>
          </w:p>
          <w:p>
            <w:pPr>
              <w:pStyle w:val="Normal"/>
              <w:ind w:left="24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47" w:hanging="0"/>
              <w:jc w:val="center"/>
              <w:rPr>
                <w:sz w:val="22"/>
              </w:rPr>
            </w:pPr>
            <w:r>
              <w:rPr>
                <w:sz w:val="22"/>
              </w:rPr>
              <w:t>Objednatel si vyhrazuje právo uplatnit vady a případné nedodělky uplatněné konečným uživatelem při závěrečném předání celého díla do užívání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>
          <w:trHeight w:val="958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datečně požadované práce a dodávky: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jso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akost provedených prací :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22"/>
              </w:rPr>
              <w:t>Jakost provedených prací je odpovídají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409"/>
        <w:gridCol w:w="1701"/>
        <w:gridCol w:w="347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um vyklizení staveniště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 01.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um skončení přejímacího řízení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 01. 200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536"/>
        <w:gridCol w:w="1134"/>
        <w:gridCol w:w="1842"/>
      </w:tblGrid>
      <w:tr>
        <w:trPr>
          <w:trHeight w:val="89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áruční doba d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le S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 dle smlouvy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bez DPH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540 000,00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4536"/>
        <w:gridCol w:w="1134"/>
        <w:gridCol w:w="1912"/>
      </w:tblGrid>
      <w:tr>
        <w:trPr>
          <w:trHeight w:val="30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pis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více-méněprací: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iCs/>
                <w:sz w:val="22"/>
              </w:rPr>
              <w:t>vícepráce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 řešení s investore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i/>
                <w:iCs/>
                <w:sz w:val="22"/>
              </w:rPr>
              <w:t>méněpráce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bod 4 a-b – propojení PPO        </w:t>
            </w:r>
            <w:r>
              <w:rPr>
                <w:sz w:val="16"/>
              </w:rPr>
              <w:t xml:space="preserve">  </w:t>
            </w:r>
            <w:r>
              <w:rPr>
                <w:sz w:val="22"/>
              </w:rPr>
              <w:t xml:space="preserve"> 109 584,00 Kč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bod 5 a-c – propojení DTR            45 368,00 Kč</w:t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bod 6 a-c – ústřední vytápění         99 708,00 Kč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 xml:space="preserve">celkem                               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z w:val="22"/>
              </w:rPr>
              <w:t xml:space="preserve">     254 660,00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ícepráce: (bez DPH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 Kč</w:t>
            </w:r>
          </w:p>
        </w:tc>
      </w:tr>
      <w:tr>
        <w:trPr>
          <w:trHeight w:val="23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éněpráce: (bez DPH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254 660,00 Kč</w:t>
            </w:r>
          </w:p>
        </w:tc>
      </w:tr>
      <w:tr>
        <w:trPr>
          <w:trHeight w:val="162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lkem:  (bez DPH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285 340,00 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D8D8D8" w:val="clear"/>
        <w:rPr>
          <w:b/>
          <w:b/>
        </w:rPr>
      </w:pPr>
      <w:r>
        <w:rPr>
          <w:b/>
          <w:sz w:val="18"/>
        </w:rPr>
        <w:t>zástupci dodavatele odevzdávají a zástupci odběratele přejímají dodávku podle ustanovení hospodářské smlouvy.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03"/>
        <w:gridCol w:w="2303"/>
        <w:gridCol w:w="2303"/>
      </w:tblGrid>
      <w:tr>
        <w:trPr>
          <w:trHeight w:val="336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ástupc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avate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ástupc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jímac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méno a příjmení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iroslav Barto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. Aleš Dostá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unkc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vbyvedoucí TRASKO, a. s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tavbyvedoucí </w:t>
              <w:br/>
              <w:t>IMOS Brno a. s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p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07"/>
        </w:tabs>
        <w:ind w:left="20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1:38:00Z</dcterms:created>
  <dc:creator>Haskova</dc:creator>
  <dc:description/>
  <dc:language>en-US</dc:language>
  <cp:lastModifiedBy>Ing. Jiří Rulíšek</cp:lastModifiedBy>
  <cp:lastPrinted>2003-01-21T12:29:00Z</cp:lastPrinted>
  <dcterms:modified xsi:type="dcterms:W3CDTF">2003-01-31T06:24:00Z</dcterms:modified>
  <cp:revision>3</cp:revision>
  <dc:subject/>
  <dc:title/>
</cp:coreProperties>
</file>