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3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významných služeb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 významných služeb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názvem Prováděcí projektová dokumentace rekonstrukce dětského oddělení DO 1, tímto čestně prohlašuje, že v posledních 3 letech řádně a včas poskytl následující významné služ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609"/>
      </w:tblGrid>
      <w:tr>
        <w:trPr>
          <w:trHeight w:val="52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aps/>
                <w:sz w:val="22"/>
                <w:szCs w:val="22"/>
              </w:rPr>
              <w:t xml:space="preserve">Významná služba č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  <w:r>
              <w:rPr>
                <w:rStyle w:val="FootnoteCharacters"/>
                <w:rStyle w:val="FootnoteAnchor"/>
                <w:rFonts w:cs="Times New Roman" w:ascii="Calibri" w:hAnsi="Calibri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název/obchodní firmu/jméno a příjmení, IČO a sídlo/místo podnikání/bydliště objednatele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Název investiční akce, v rámci které byla projektová dokumentace zpracována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název investiční akce, v rámci které byla projektová dokumentace zpracována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highlight w:val="cyan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58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(uchazeč uvede popis předmětu významné služby, z něhož bude 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</w:rPr>
              <w:t>jednoznačně vyplývat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, že tato významná služba 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  <w:u w:val="single"/>
              </w:rPr>
              <w:t>odpovídá požadavkům zadavatele</w:t>
            </w:r>
            <w:r>
              <w:rPr>
                <w:rFonts w:cs="Times New Roman" w:ascii="Calibri" w:hAnsi="Calibri"/>
                <w:i/>
                <w:sz w:val="22"/>
                <w:szCs w:val="22"/>
              </w:rPr>
              <w:t xml:space="preserve"> stanoveným v kvalifikační dokumentaci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7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upeň projektové dokumentace</w:t>
            </w:r>
          </w:p>
          <w:p>
            <w:pPr>
              <w:pStyle w:val="Tex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stupeň, v jakém byla projektová dokumentace zpracována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  <w:lang w:eastAsia="en-US" w:bidi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Výše investičních nákladů stavby/staveb, na které byla projektová dokumentace zpracována, v Kč bez DPH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výši investičních nákladů stavby/staveb, na které byla projektová dokumentace zpracována, v Kč bez DPH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020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dobu poskytnutí významné služby ve formátu od MM/RRRR do MM/RRRR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247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Kontaktní osoba objednatele</w:t>
            </w:r>
            <w:r>
              <w:rPr>
                <w:rFonts w:cs="Times New Roman" w:ascii="Calibri" w:hAnsi="Calibri"/>
                <w:sz w:val="22"/>
                <w:szCs w:val="22"/>
              </w:rPr>
              <w:t>, u které je možné poskytnutí významné služby ověřit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rFonts w:cs="Times New Roman" w:ascii="Calibri" w:hAnsi="Calibri"/>
                <w:i/>
                <w:sz w:val="22"/>
                <w:szCs w:val="22"/>
              </w:rPr>
              <w:t>(uchazeč uvede jméno, příjmení, funkci, telefon a e-mail kontaktní osoby objednatele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188" w:leader="none"/>
        </w:tabs>
        <w:rPr>
          <w:lang w:eastAsia="en-US"/>
        </w:rPr>
      </w:pPr>
      <w:r>
        <w:rPr>
          <w:lang w:eastAsia="en-US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5370" w:leader="none"/>
      </w:tabs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Účastník použije tuto tabulku tolikrát, kolik významných služeb uvád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09:00Z</dcterms:created>
  <dc:creator/>
  <dc:description/>
  <cp:keywords/>
  <dc:language>en-US</dc:language>
  <cp:lastModifiedBy/>
  <dcterms:modified xsi:type="dcterms:W3CDTF">2024-08-30T03:10:00Z</dcterms:modified>
  <cp:revision>1</cp:revision>
  <dc:subject/>
  <dc:title/>
</cp:coreProperties>
</file>