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SKLADBY  KONSTRUK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Původní skladb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3"/>
        <w:rPr/>
      </w:pPr>
      <w:r>
        <w:rPr>
          <w:i w:val="false"/>
          <w:color w:val="000000"/>
          <w:sz w:val="22"/>
        </w:rPr>
        <w:tab/>
        <w:t>Původní skladby byly převzaty z původní projektové dokumentace a doměřením na stavbě.</w:t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1</w:t>
      </w:r>
    </w:p>
    <w:p>
      <w:pPr>
        <w:pStyle w:val="BodyText3"/>
        <w:rPr/>
      </w:pPr>
      <w:r>
        <w:rPr>
          <w:i w:val="false"/>
          <w:color w:val="000000"/>
          <w:sz w:val="22"/>
        </w:rPr>
        <w:tab/>
        <w:t>Skladba stropu nad posledním podlažím :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Tepelně izolační deska MW 160</w:t>
        <w:tab/>
        <w:tab/>
        <w:tab/>
        <w:t>16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Parotěsná fólie</w:t>
        <w:tab/>
        <w:tab/>
        <w:tab/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rop železobetonová deska</w:t>
        <w:tab/>
        <w:tab/>
        <w:tab/>
        <w:t>17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Podhled zavěšený kazetový na závěsech</w:t>
        <w:tab/>
        <w:tab/>
        <w:tab/>
        <w:t>32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2</w:t>
      </w:r>
    </w:p>
    <w:p>
      <w:pPr>
        <w:pStyle w:val="BodyText3"/>
        <w:rPr/>
      </w:pPr>
      <w:r>
        <w:rPr>
          <w:i w:val="false"/>
          <w:color w:val="000000"/>
          <w:sz w:val="22"/>
        </w:rPr>
        <w:tab/>
        <w:t>Skladba střešního pláště :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řešní krytina bitumenová vlnovka kotvena vruty</w:t>
        <w:tab/>
        <w:tab/>
        <w:t>36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řešní latě dřevěné 50/40mm po 350mm</w:t>
        <w:tab/>
        <w:tab/>
        <w:tab/>
        <w:t>4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Krokev dřevěná 100/160mm</w:t>
        <w:tab/>
        <w:tab/>
        <w:tab/>
        <w:t>16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3</w:t>
      </w:r>
    </w:p>
    <w:p>
      <w:pPr>
        <w:pStyle w:val="BodyText3"/>
        <w:rPr/>
      </w:pPr>
      <w:r>
        <w:rPr>
          <w:i w:val="false"/>
          <w:color w:val="000000"/>
          <w:sz w:val="22"/>
        </w:rPr>
        <w:tab/>
        <w:t>Skladba pravého podstřešního žlabu tělocvičny (Asf.pás.) :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HI modifikovaný asf.pás</w:t>
        <w:tab/>
        <w:tab/>
        <w:tab/>
        <w:t>3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HI asf.pás s vložkou ze skelných vláken</w:t>
        <w:tab/>
        <w:tab/>
        <w:tab/>
        <w:t>3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Betonová mazanina ve spádu</w:t>
        <w:tab/>
        <w:tab/>
        <w:tab/>
        <w:t>50 - 175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Železobetonový žlab monolit</w:t>
        <w:tab/>
        <w:tab/>
        <w:tab/>
        <w:t>25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PS4</w:t>
      </w:r>
    </w:p>
    <w:p>
      <w:pPr>
        <w:pStyle w:val="BodyText3"/>
        <w:rPr/>
      </w:pPr>
      <w:r>
        <w:rPr>
          <w:i w:val="false"/>
          <w:color w:val="000000"/>
          <w:sz w:val="22"/>
        </w:rPr>
        <w:tab/>
        <w:t>Skladba levého podstřešního žlabu tělocvičny (Plech pozink.) :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HI pozinkovaný plech</w:t>
        <w:tab/>
        <w:tab/>
        <w:tab/>
        <w:t>0,7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HI asf.pás s vložkou ze skelných vláken</w:t>
        <w:tab/>
        <w:tab/>
        <w:tab/>
        <w:t>3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Betonová mazanina ve spádu</w:t>
        <w:tab/>
        <w:tab/>
        <w:tab/>
        <w:t>50 - 175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Železobetonový žlab monolit</w:t>
        <w:tab/>
        <w:tab/>
        <w:tab/>
        <w:t>25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Navrhované skladby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/>
          <w:i w:val="false"/>
          <w:color w:val="000000"/>
          <w:sz w:val="22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NS1</w:t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Skladba střešního pláště :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řešní krytina plechová velkoformát tvarovaná</w:t>
        <w:tab/>
        <w:tab/>
        <w:t>15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ocel pozink s polyesterovým lakem 25µm</w:t>
        <w:tab/>
        <w:tab/>
        <w:tab/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Střešní latě dřevěné 50/60mm po 500mm</w:t>
        <w:tab/>
        <w:tab/>
        <w:tab/>
        <w:t>6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Spádová lať 60/50mm</w:t>
        <w:tab/>
        <w:tab/>
        <w:tab/>
        <w:t>5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Difúzní fólie pojistná</w:t>
        <w:tab/>
        <w:tab/>
        <w:tab/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Na římse ukončeno plastovou obvodovou okapničkou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/>
      </w:pPr>
      <w:r>
        <w:rPr>
          <w:i w:val="false"/>
          <w:color w:val="000000"/>
          <w:sz w:val="22"/>
        </w:rPr>
        <w:tab/>
        <w:t>Krokev dřevěná 100/160mm - původní</w:t>
        <w:tab/>
        <w:tab/>
        <w:tab/>
        <w:t>160 mm</w:t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BodyText3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ab/>
        <w:t>Skladba NS2</w:t>
      </w:r>
    </w:p>
    <w:p>
      <w:pPr>
        <w:pStyle w:val="BodyText3"/>
        <w:rPr/>
      </w:pPr>
      <w:r>
        <w:rPr>
          <w:i w:val="false"/>
          <w:color w:val="000000"/>
          <w:sz w:val="22"/>
        </w:rPr>
        <w:tab/>
        <w:t>Skladba levého podstřešního žlabu tělocvičny :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HI pás svařovaný mPVC</w:t>
        <w:tab/>
        <w:tab/>
        <w:tab/>
        <w:t>1,5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Podložka z netkané textilie</w:t>
        <w:tab/>
        <w:tab/>
        <w:tab/>
        <w:t>2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Betonová mazanina ve spádu původní</w:t>
        <w:tab/>
        <w:tab/>
        <w:tab/>
        <w:t>50 - 175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(vyspraveno polymercementovou stěrkou)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Železobetonový žlab monolit původní</w:t>
        <w:tab/>
        <w:tab/>
        <w:tab/>
        <w:t>250 mm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ab/>
        <w:t>Vtok systémový DN 125 s límcem (celkem 2KS)</w:t>
      </w:r>
    </w:p>
    <w:p>
      <w:pPr>
        <w:pStyle w:val="BodyText3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Arial" w:hAnsi="Arial" w:cs="Arial"/>
        <w:i/>
        <w:i/>
        <w:color w:val="0070C0"/>
        <w:sz w:val="14"/>
        <w:szCs w:val="14"/>
      </w:rPr>
    </w:pPr>
    <w:r>
      <w:rPr>
        <w:rFonts w:cs="Arial" w:ascii="Arial" w:hAnsi="Arial"/>
        <w:i/>
        <w:color w:val="0070C0"/>
        <w:sz w:val="14"/>
        <w:szCs w:val="14"/>
      </w:rPr>
      <w:t>Oprava střechy na budově Integrované střední školy automobilní Brno, ul. Křižíkova 106/15, 612 00 Brno, parc.č. st. 4171, k.ú. Černá P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980"/>
        </w:tabs>
        <w:ind w:left="1980" w:hanging="8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  <w:tab w:val="left" w:pos="1974" w:leader="none"/>
        <w:tab w:val="left" w:pos="5103" w:leader="none"/>
      </w:tabs>
      <w:ind w:left="1974" w:hanging="1974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  <w:outlineLvl w:val="3"/>
    </w:pPr>
    <w:rPr>
      <w:rFonts w:ascii="Arial" w:hAnsi="Arial" w:cs="Arial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outlineLvl w:val="4"/>
    </w:pPr>
    <w:rPr>
      <w:rFonts w:ascii="Arial" w:hAnsi="Arial" w:cs="Arial"/>
      <w:b/>
      <w:bCs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right" w:pos="7938" w:leader="none"/>
      </w:tabs>
      <w:jc w:val="both"/>
      <w:outlineLvl w:val="5"/>
    </w:pPr>
    <w:rPr>
      <w:rFonts w:ascii="Arial" w:hAnsi="Arial" w:cs="Arial"/>
      <w:i/>
      <w:iCs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567" w:firstLine="720"/>
      <w:outlineLvl w:val="6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567" w:hanging="0"/>
      <w:outlineLvl w:val="7"/>
    </w:pPr>
    <w:rPr>
      <w:rFonts w:ascii="MS Sans Serif;Arial" w:hAnsi="MS Sans Serif;Arial" w:cs="MS Sans Serif;Arial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720" w:right="567" w:hanging="0"/>
      <w:outlineLvl w:val="8"/>
    </w:pPr>
    <w:rPr>
      <w:rFonts w:ascii="MS Sans Serif;Arial" w:hAnsi="MS Sans Serif;Arial" w:cs="MS Sans Serif;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</w:pPr>
    <w:rPr>
      <w:rFonts w:ascii="Arial" w:hAnsi="Arial" w:cs="Arial"/>
      <w:i/>
      <w:iCs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BlockText">
    <w:name w:val="Block Text"/>
    <w:basedOn w:val="Normal"/>
    <w:qFormat/>
    <w:pPr>
      <w:ind w:left="720" w:right="567" w:firstLine="73"/>
    </w:pPr>
    <w:rPr>
      <w:rFonts w:ascii="MS Sans Serif;Arial" w:hAnsi="MS Sans Serif;Arial" w:cs="MS Sans Serif;Arial"/>
    </w:rPr>
  </w:style>
  <w:style w:type="paragraph" w:styleId="BodyTextIndent2">
    <w:name w:val="Body Text Indent 2"/>
    <w:basedOn w:val="Normal"/>
    <w:qFormat/>
    <w:pPr>
      <w:ind w:left="709" w:firstLine="709"/>
      <w:jc w:val="both"/>
    </w:pPr>
    <w:rPr>
      <w:rFonts w:ascii="MS Sans Serif;Arial" w:hAnsi="MS Sans Serif;Arial" w:cs="MS Sans Serif;Arial"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MS Sans Serif;Arial" w:hAnsi="MS Sans Serif;Arial" w:cs="MS Sans Serif;Arial"/>
      <w:lang w:val="en-US"/>
    </w:rPr>
  </w:style>
  <w:style w:type="paragraph" w:styleId="ListBullet">
    <w:name w:val="List Bullet"/>
    <w:basedOn w:val="Normal"/>
    <w:qFormat/>
    <w:pPr>
      <w:tabs>
        <w:tab w:val="clear" w:pos="708"/>
        <w:tab w:val="left" w:pos="284" w:leader="none"/>
        <w:tab w:val="left" w:pos="1980" w:leader="none"/>
      </w:tabs>
      <w:ind w:left="360" w:right="49" w:hanging="360"/>
      <w:jc w:val="both"/>
    </w:pPr>
    <w:rPr>
      <w:rFonts w:ascii="Arial" w:hAnsi="Arial" w:cs="Arial"/>
    </w:rPr>
  </w:style>
  <w:style w:type="paragraph" w:styleId="ListBullet2">
    <w:name w:val="List Bullet 2"/>
    <w:basedOn w:val="Normal"/>
    <w:qFormat/>
    <w:pPr>
      <w:tabs>
        <w:tab w:val="clear" w:pos="708"/>
        <w:tab w:val="left" w:pos="570" w:leader="none"/>
        <w:tab w:val="left" w:pos="643" w:leader="none"/>
      </w:tabs>
      <w:ind w:left="643" w:hanging="360"/>
    </w:pPr>
    <w:rPr>
      <w:rFonts w:ascii="MS Sans Serif;Arial" w:hAnsi="MS Sans Serif;Arial" w:cs="MS Sans Serif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lang w:val="en-US"/>
    </w:rPr>
  </w:style>
  <w:style w:type="paragraph" w:styleId="BodyTextIndent3">
    <w:name w:val="Body Text Indent 3"/>
    <w:basedOn w:val="Normal"/>
    <w:qFormat/>
    <w:pPr>
      <w:ind w:left="142" w:hanging="0"/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Normlnweb1">
    <w:name w:val="Normální (web)1"/>
    <w:basedOn w:val="Normal"/>
    <w:qFormat/>
    <w:pPr>
      <w:spacing w:before="100" w:after="360"/>
    </w:pPr>
    <w:rPr>
      <w:rFonts w:eastAsia="SimSun;宋体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Á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30:00Z</dcterms:created>
  <dc:creator>...</dc:creator>
  <dc:description/>
  <cp:keywords/>
  <dc:language>en-US</dc:language>
  <cp:lastModifiedBy>u</cp:lastModifiedBy>
  <cp:lastPrinted>2025-02-05T15:11:00Z</cp:lastPrinted>
  <dcterms:modified xsi:type="dcterms:W3CDTF">2025-03-27T09:54:00Z</dcterms:modified>
  <cp:revision>164</cp:revision>
  <dc:subject/>
  <dc:title>P R O T O K O L</dc:title>
</cp:coreProperties>
</file>