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4608"/>
        <w:gridCol w:w="1985"/>
        <w:gridCol w:w="425"/>
        <w:gridCol w:w="425"/>
        <w:gridCol w:w="425"/>
        <w:gridCol w:w="426"/>
        <w:gridCol w:w="425"/>
        <w:gridCol w:w="425"/>
        <w:gridCol w:w="567"/>
        <w:gridCol w:w="2126"/>
        <w:gridCol w:w="2410"/>
      </w:tblGrid>
      <w:tr>
        <w:trPr>
          <w:trHeight w:val="502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.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CHEMATICKÉ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BRAZE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ZMĚRY,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VINUTÁ</w:t>
            </w:r>
          </w:p>
        </w:tc>
        <w:tc>
          <w:tcPr>
            <w:tcW w:w="255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638" w:hanging="63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AŽÍ / 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EVNÁ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ÁMKA</w:t>
            </w:r>
          </w:p>
        </w:tc>
      </w:tr>
      <w:tr>
        <w:trPr>
          <w:trHeight w:val="186" w:hRule="atLeast"/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IS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ÍŘKA (mm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NP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Ř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</w:rPr>
              <w:t>/ m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ROBKU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K</w:t>
            </w:r>
          </w:p>
        </w:tc>
        <w:tc>
          <w:tcPr>
            <w:tcW w:w="4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ECHOVÁNÍ KOMÍNA ZDĚNÉHO ROZMĚR : 750 x 1570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ECH  TL. 0,7MM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(OCELOVÝ PLECH S POLYESTEROVÝM LAKEM)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50 x 1570m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KS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3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K</w:t>
            </w:r>
          </w:p>
        </w:tc>
        <w:tc>
          <w:tcPr>
            <w:tcW w:w="4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ECHOVÁNÍ VÝÚSTKU VZT ROZMĚR : 500 x 700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ECH  TL. 0,7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CELOVÝ PLECH S POLYESTEROVÝM LAKEM)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 x 700m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KS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3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/K</w:t>
            </w:r>
          </w:p>
        </w:tc>
        <w:tc>
          <w:tcPr>
            <w:tcW w:w="4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ECHOVÁNÍ VENTILAČNÍHO KOMÍNKU VZT ROZMĚR : DN 250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PLECH  TL. 0,7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CELOVÝ PLECH S POLYESTEROVÝM LAKEM)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N 250m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S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3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/K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NO VÝLEZOVÉ STŘEŠNÍ PROSKLENÉ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ECH  TL. 0,7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CELOVÝ PLECH S POLYESTEROVÝM LAKEM)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0 x 600m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K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/K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LAB PŮLKRUHOVÝ 150MM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PODOKAPNÍ,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ETNĚ HÁKŮ A 4KS HRDEL DN150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PLECH OCELOVÝ POZINK TL. 0,6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Š 330m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INK OCE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OPLECHOVÁNÍ KRAJE ŽLABU TĚLOCVIČNY</w:t>
            </w:r>
          </w:p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</w:rPr>
              <w:t>PLECH POPLASTOVANÝ TL. 0,7MM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Š 350m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/K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HYTÁVAČ SNĚHU MŘÍŽOVÝ</w:t>
            </w:r>
          </w:p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OVAT PO CELÉM OBVODU STŘECHY NAD ŘÍMSOU</w:t>
            </w:r>
          </w:p>
          <w:p>
            <w:pPr>
              <w:pStyle w:val="BodyText3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120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EDÝ</w:t>
            </w:r>
          </w:p>
          <w:p>
            <w:pPr>
              <w:pStyle w:val="Normal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L 70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orient="landscape" w:w="16838" w:h="11906"/>
      <w:pgMar w:left="709" w:right="124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color w:val="0070C0"/>
      </w:rPr>
    </w:pPr>
    <w:r>
      <w:rPr>
        <w:rFonts w:cs="Arial" w:ascii="Arial" w:hAnsi="Arial"/>
        <w:color w:val="0070C0"/>
      </w:rPr>
      <w:t xml:space="preserve">VÝPIS KLEMPÍŘSKÝCH VÝROBKŮ     </w:t>
      <w:tab/>
      <w:t xml:space="preserve">                        OPRAVA STŘECHY BUDOVY C ISŠA BRNO</w:t>
      <w:tab/>
      <w:tab/>
      <w:tab/>
      <w:tab/>
      <w:tab/>
      <w:tab/>
      <w:tab/>
      <w:tab/>
      <w:t xml:space="preserve">             list č. </w:t>
    </w:r>
    <w:r>
      <w:rPr>
        <w:rStyle w:val="PageNumber"/>
        <w:color w:val="0070C0"/>
      </w:rPr>
      <w:fldChar w:fldCharType="begin"/>
    </w:r>
    <w:r>
      <w:rPr>
        <w:rStyle w:val="PageNumber"/>
        <w:color w:val="0070C0"/>
      </w:rPr>
      <w:instrText xml:space="preserve"> PAGE </w:instrText>
    </w:r>
    <w:r>
      <w:rPr>
        <w:rStyle w:val="PageNumber"/>
        <w:color w:val="0070C0"/>
      </w:rPr>
      <w:fldChar w:fldCharType="separate"/>
    </w:r>
    <w:r>
      <w:rPr>
        <w:rStyle w:val="PageNumber"/>
        <w:color w:val="0070C0"/>
      </w:rPr>
      <w:t>2</w:t>
    </w:r>
    <w:r>
      <w:rPr>
        <w:rStyle w:val="PageNumber"/>
        <w:color w:val="0070C0"/>
      </w:rPr>
      <w:fldChar w:fldCharType="end"/>
    </w:r>
  </w:p>
  <w:p>
    <w:pPr>
      <w:pStyle w:val="Header"/>
      <w:rPr>
        <w:rStyle w:val="PageNumber"/>
        <w:color w:val="0070C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BodyText3Char">
    <w:name w:val="Body Text 3 Char"/>
    <w:qFormat/>
    <w:rPr>
      <w:rFonts w:ascii="Arial" w:hAnsi="Arial" w:cs="Arial"/>
      <w:i/>
      <w:iCs/>
      <w:color w:val="0000FF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</w:pPr>
    <w:rPr>
      <w:rFonts w:ascii="Arial" w:hAnsi="Arial" w:cs="Arial"/>
      <w:i/>
      <w:iCs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34:00Z</dcterms:created>
  <dc:creator>Mach Jiří, Ing.</dc:creator>
  <dc:description/>
  <cp:keywords/>
  <dc:language>en-US</dc:language>
  <cp:lastModifiedBy>u</cp:lastModifiedBy>
  <cp:lastPrinted>2015-11-26T15:27:00Z</cp:lastPrinted>
  <dcterms:modified xsi:type="dcterms:W3CDTF">2025-03-27T06:58:00Z</dcterms:modified>
  <cp:revision>14</cp:revision>
  <dc:subject/>
  <dc:title>OZN.</dc:title>
</cp:coreProperties>
</file>