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5.jpeg" ContentType="image/jpeg"/>
  <Override PartName="/word/media/image16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  <w:t>Gymnázium – rekonstrukce sociálního zařízení, Slovanské náměstí 1804/7, Brno – Královo Pole</w:t>
        <w:br/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 xml:space="preserve">dokumentace pro provádění stavby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sz w:val="30"/>
          <w:szCs w:val="3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>D.1.1.1 Požadavky na objekt a jeho stavební konstrukce</w:t>
      </w:r>
    </w:p>
    <w:p>
      <w:pPr>
        <w:pStyle w:val="Normal"/>
        <w:bidi w:val="0"/>
        <w:jc w:val="left"/>
        <w:rPr>
          <w:rFonts w:ascii="Arial" w:hAnsi="Arial" w:cs="Arial"/>
          <w:sz w:val="30"/>
          <w:szCs w:val="3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>D.1.1.2 Řešení požadavků na objekt a jeho stavební konstrukc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795" w:footer="1134" w:bottom="170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jc w:val="left"/>
        <w:rPr>
          <w:rFonts w:ascii="Arial" w:hAnsi="Arial" w:cs="Arial"/>
          <w:sz w:val="30"/>
          <w:szCs w:val="3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>(Technická zpráva)</w:t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rial" w:hAnsi="Arial" w:cs="Arial"/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TOC \f \t "01,1,02,2,03,3,04,4"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sz w:val="20"/>
              <w:szCs w:val="20"/>
            </w:rPr>
            <w:t>Základní údaje</w:t>
            <w:tab/>
          </w:r>
          <w:hyperlink w:anchor="__RefHeading___Toc132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4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.1.1.1 Požadavky na objekt a jeho stavební konstrukce</w:t>
            <w:tab/>
          </w:r>
          <w:hyperlink w:anchor="__RefHeading___Toc130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5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) popis výchozích podkladů, popis nepodstatných odchylek oproti předchozímu stupni dokumentace,</w:t>
            <w:tab/>
          </w:r>
          <w:hyperlink w:anchor="__RefHeading___Toc296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5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) seznam použitých podkladů pro zpracování, referenční materiály, výpis použitých právních předpisů a norem (normových hodnot) včetně data vydání,</w:t>
            <w:tab/>
          </w:r>
          <w:hyperlink w:anchor="__RefHeading___Toc220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5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) členění objektů podle zatřídění, jejich základní skladba, propojení a značení,</w:t>
            <w:tab/>
          </w:r>
          <w:hyperlink w:anchor="__RefHeading___Toc218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6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) požadavky na stavbu nebo funkci zařízení - účel, funkční náplň, popis a základní parametry,</w:t>
            <w:tab/>
          </w:r>
          <w:hyperlink w:anchor="__RefHeading___Toc216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6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) požadavky na architektonické, výtvarné, materiálové, dispoziční a konstrukční řešení,</w:t>
            <w:tab/>
          </w:r>
          <w:hyperlink w:anchor="__RefHeading___Toc214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6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) požadavky na výkon a výstup stavby, objektu nebo zařízení, parametry: kapacitní údaje, základní technické a výkonové parametry (obestavěný prostor, zastavěná plocha, počet osob, počet měrných jednotek výroby za čas nebo cyklus, objemy zadržených vod, délky úprav, kapacity úprav, délky potrubí, průměry apod.),</w:t>
            <w:tab/>
          </w:r>
          <w:hyperlink w:anchor="__RefHeading___Toc212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) klimatické podmínky pro staveniště a stavbu - zejména výpočtové parametry venkovního vzduchu (zima, léto),</w:t>
            <w:tab/>
          </w:r>
          <w:hyperlink w:anchor="__RefHeading___Toc210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h) bilance stavby nebo zařízení (počet osob, měrných jednotek, vstupy a výstupy, tepelné ztráty či zisky apod.),</w:t>
            <w:tab/>
          </w:r>
          <w:hyperlink w:anchor="__RefHeading___Toc208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) požadavky na stavební fyziku,</w:t>
            <w:tab/>
          </w:r>
          <w:hyperlink w:anchor="__RefHeading___Toc206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j) požadavky na efektivní hospodaření s energiemi,</w:t>
            <w:tab/>
          </w:r>
          <w:hyperlink w:anchor="__RefHeading___Toc204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k)  provozní režim stavby nebo zařízení - trvalý, občasný, nepřerušovaný,</w:t>
            <w:tab/>
          </w:r>
          <w:hyperlink w:anchor="__RefHeading___Toc202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)  návrhová životnost stavby, rozhodujících konstrukcí a technologií, požadavky na kontroly a údržbu stavby ovlivňující její životnost, údaje o požadované jakosti navržených materiálů a o požadované jakosti provedení,</w:t>
            <w:tab/>
          </w:r>
          <w:hyperlink w:anchor="__RefHeading___Toc200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)  požadavky na netradiční technologické postupy a zvláštní požadavky na provádění a jakost navržených konstrukcí,</w:t>
            <w:tab/>
          </w:r>
          <w:hyperlink w:anchor="__RefHeading___Toc198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)  požadavky ochrany životního prostředí,</w:t>
            <w:tab/>
          </w:r>
          <w:hyperlink w:anchor="__RefHeading___Toc196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o)  požadavky závazných stanovisek dotčených orgánů, limity stanovené pro místo a provoz,</w:t>
            <w:tab/>
          </w:r>
          <w:hyperlink w:anchor="__RefHeading___Toc194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)  požadavky na řešení přístupnosti objektu, se specifikací částí objektu, které podléhají požadavkům na přístupnost, včetně dopadů předčasného užívání a zkušebního provozu a vlivu objektu na okolí,</w:t>
            <w:tab/>
          </w:r>
          <w:hyperlink w:anchor="__RefHeading___Toc192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q)  stanovení hodnot geometrických a kvalitativních vlastností stavebních prvků a konstrukcí a stavebních výrobků (tepelněizolační, zvukoizolační, světelně technické, pevnostní apod.),</w:t>
            <w:tab/>
          </w:r>
          <w:hyperlink w:anchor="__RefHeading___Toc190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)  změny a úpravy stavby, bourání, dekonstrukce, demontáž: dopady na okolí, preventivní a ochranná opatření při nakládání s azbestem a dalšími nebezpečnými odpady a látkami, odhad využitelných materiálů apod.,</w:t>
            <w:tab/>
          </w:r>
          <w:hyperlink w:anchor="__RefHeading___Toc188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)  vnější prostředí a zdroje (vstupy) pro objekt (kategorie, kapacity, podmínky a omezení - zejména ochrana před pronikáním radonu z podloží, před bludnými proudy a korozí, před technickou i přírodní seizmicitou, před agresivní a tlakovou podzemní vodou, vlhkostí, před hlukem a ostatními účinky - vliv poddolování, plyny (zejména výskyt metanu) apod.),</w:t>
            <w:tab/>
          </w:r>
          <w:hyperlink w:anchor="__RefHeading___Toc186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)  požadavky na ochranu proti hluku a vibracím z provozu stavby nebo zařízení,</w:t>
            <w:tab/>
          </w:r>
          <w:hyperlink w:anchor="__RefHeading___Toc184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)  požadavky požárně bezpečnostního řešení,</w:t>
            <w:tab/>
          </w:r>
          <w:hyperlink w:anchor="__RefHeading___Toc182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v)  požadavky na výrobky.</w:t>
            <w:tab/>
          </w:r>
          <w:hyperlink w:anchor="__RefHeading___Toc180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8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.1.1.2 Řešení požadavků na objekt a jeho stavební konstrukce</w:t>
            <w:tab/>
          </w:r>
          <w:hyperlink w:anchor="__RefHeading___Toc128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) objekty stavby - objektová soustava, značení, návaznost a propojení,</w:t>
            <w:tab/>
          </w:r>
          <w:hyperlink w:anchor="__RefHeading___Toc222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) celkové provozní řešení stavby, technologie provozu nebo výroby; dispoziční řešení, technické a bezpečnostní parametry - popis a výpočet,</w:t>
            <w:tab/>
          </w:r>
          <w:hyperlink w:anchor="__RefHeading___Toc178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) popis architektonického, výtvarného, materiálového, stavebně technického, konstrukčního a technologického řešení a příslušné parametry stavby nebo objektu,</w:t>
            <w:tab/>
          </w:r>
          <w:hyperlink w:anchor="__RefHeading___Toc176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) provozně bezpečnostní řešení stavby nebo zařízení včetně řešení ochrany obyvatelstva,</w:t>
            <w:tab/>
          </w:r>
          <w:hyperlink w:anchor="__RefHeading___Toc174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) řešení požadavků přístupnosti stavby: popis navržených opatření - zejména přístup ke stavbě, vstup do objektu, vertikální a horizontální pohyb, hygienická zařízení a šatny, informační, orientační, komunikační a přístupové systémy, únikové cesty a popřípadě popis dopadů na přístupnost z hlediska uplatnění závažných územně technických nebo stavebně technických důvodů nebo jiných veřejných zájmů,</w:t>
            <w:tab/>
          </w:r>
          <w:hyperlink w:anchor="__RefHeading___Toc172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)  zemní práce - výkopy jam a rýh, popis a řešení,</w:t>
            <w:tab/>
          </w:r>
          <w:hyperlink w:anchor="__RefHeading___Toc170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) zajištění výkopů,</w:t>
            <w:tab/>
          </w:r>
          <w:hyperlink w:anchor="__RefHeading___Toc168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h)  založení stavby - návrh, výpočet a popis, se zapracováním výsledků průzkumu základových poměrů,</w:t>
            <w:tab/>
          </w:r>
          <w:hyperlink w:anchor="__RefHeading___Toc166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10</w:t>
            </w:r>
          </w:hyperlink>
        </w:p>
        <w:p>
          <w:pPr>
            <w:pStyle w:val="Contents2"/>
            <w:rPr>
              <w:rFonts w:ascii="Arial" w:hAnsi="Arial" w:eastAsia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) konstrukční a stavebně technické řešení a technické vlastnosti stavby - popis stavby po konstrukčních částech stavby, včetně požadavků na kvalitu a provedení, svislé nosné konstrukce, vodorovné nosné konstrukce, schodiště, střecha, příčky, výplně otvorů, obvodový plášť, střešní plášť, podlahy, podhledy, izolace, povrchové úpravy apod.,</w:t>
            <w:tab/>
          </w:r>
          <w:hyperlink w:anchor="__RefHeading___Toc164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10</w:t>
            </w:r>
          </w:hyperlink>
        </w:p>
        <w:p>
          <w:pPr>
            <w:pStyle w:val="Contents2"/>
            <w:rPr>
              <w:rFonts w:ascii="Arial" w:hAnsi="Arial" w:eastAsia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SO 02 – nenosné konstrukce</w:t>
            <w:tab/>
          </w:r>
          <w:hyperlink w:anchor="__RefHeading___Toc272_2841647875_kopie_1">
            <w:r>
              <w:rPr>
                <w:rStyle w:val="IndexLink"/>
                <w:rFonts w:cs="Arial" w:ascii="Arial" w:hAnsi="Arial"/>
                <w:sz w:val="20"/>
                <w:szCs w:val="20"/>
              </w:rPr>
              <w:t>10</w:t>
            </w:r>
          </w:hyperlink>
        </w:p>
        <w:p>
          <w:pPr>
            <w:pStyle w:val="Contents2"/>
            <w:rPr>
              <w:rFonts w:ascii="Arial" w:hAnsi="Arial" w:eastAsia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SO 02 - podlahy</w:t>
            <w:tab/>
          </w:r>
          <w:hyperlink w:anchor="__RefHeading___Toc270_2841647875_kopie_1">
            <w:r>
              <w:rPr>
                <w:rStyle w:val="IndexLink"/>
                <w:rFonts w:cs="Arial" w:ascii="Arial" w:hAnsi="Arial"/>
                <w:sz w:val="20"/>
                <w:szCs w:val="20"/>
              </w:rPr>
              <w:t>10</w:t>
            </w:r>
          </w:hyperlink>
        </w:p>
        <w:p>
          <w:pPr>
            <w:pStyle w:val="Contents2"/>
            <w:rPr>
              <w:rFonts w:ascii="Arial" w:hAnsi="Arial" w:eastAsia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SO 02 - dveře</w:t>
            <w:tab/>
          </w:r>
          <w:hyperlink w:anchor="__RefHeading___Toc268_2841647875_kopie_1">
            <w:r>
              <w:rPr>
                <w:rStyle w:val="IndexLink"/>
                <w:rFonts w:cs="Arial" w:ascii="Arial" w:hAnsi="Arial"/>
                <w:sz w:val="20"/>
                <w:szCs w:val="20"/>
              </w:rPr>
              <w:t>10</w:t>
            </w:r>
          </w:hyperlink>
        </w:p>
        <w:p>
          <w:pPr>
            <w:pStyle w:val="Contents2"/>
            <w:rPr>
              <w:rFonts w:ascii="Arial" w:hAnsi="Arial" w:eastAsia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SO 02 – PSV – truhlářské výrobky</w:t>
            <w:tab/>
          </w:r>
          <w:hyperlink w:anchor="__RefHeading___Toc266_2841647875_kopie_1">
            <w:r>
              <w:rPr>
                <w:rStyle w:val="IndexLink"/>
                <w:rFonts w:cs="Arial" w:ascii="Arial" w:hAnsi="Arial"/>
                <w:sz w:val="20"/>
                <w:szCs w:val="20"/>
              </w:rPr>
              <w:t>11</w:t>
            </w:r>
          </w:hyperlink>
        </w:p>
        <w:p>
          <w:pPr>
            <w:pStyle w:val="Contents2"/>
            <w:rPr>
              <w:rFonts w:ascii="Arial" w:hAnsi="Arial" w:eastAsia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SO 02 – PSV – zámečnické výrobky</w:t>
            <w:tab/>
          </w:r>
          <w:hyperlink w:anchor="__RefHeading___Toc264_2841647875_kopie_1">
            <w:r>
              <w:rPr>
                <w:rStyle w:val="IndexLink"/>
                <w:rFonts w:cs="Arial" w:ascii="Arial" w:hAnsi="Arial"/>
                <w:sz w:val="20"/>
                <w:szCs w:val="20"/>
              </w:rPr>
              <w:t>11</w:t>
            </w:r>
          </w:hyperlink>
        </w:p>
        <w:p>
          <w:pPr>
            <w:pStyle w:val="Contents2"/>
            <w:rPr>
              <w:rFonts w:ascii="Arial" w:hAnsi="Arial" w:eastAsia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SO 02 – PSV – ostatní výrobky</w:t>
            <w:tab/>
          </w:r>
          <w:hyperlink w:anchor="__RefHeading___Toc262_2841647875_kopie_1">
            <w:r>
              <w:rPr>
                <w:rStyle w:val="IndexLink"/>
                <w:rFonts w:cs="Arial" w:ascii="Arial" w:hAnsi="Arial"/>
                <w:sz w:val="20"/>
                <w:szCs w:val="20"/>
              </w:rPr>
              <w:t>11</w:t>
            </w:r>
          </w:hyperlink>
        </w:p>
        <w:p>
          <w:pPr>
            <w:pStyle w:val="Contents2"/>
            <w:rPr>
              <w:rFonts w:ascii="Arial" w:hAnsi="Arial" w:eastAsia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SO 02 – úpravy povrchů</w:t>
            <w:tab/>
          </w:r>
          <w:hyperlink w:anchor="__RefHeading___Toc260_2841647875_kopie_1">
            <w:r>
              <w:rPr>
                <w:rStyle w:val="IndexLink"/>
                <w:rFonts w:cs="Arial" w:ascii="Arial" w:hAnsi="Arial"/>
                <w:sz w:val="20"/>
                <w:szCs w:val="20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SO 02 - SDK</w:t>
            <w:tab/>
          </w:r>
          <w:hyperlink w:anchor="__RefHeading___Toc258_2841647875_kopie_1">
            <w:r>
              <w:rPr>
                <w:rStyle w:val="IndexLink"/>
                <w:rFonts w:cs="Arial" w:ascii="Arial" w:hAnsi="Arial"/>
                <w:sz w:val="20"/>
                <w:szCs w:val="20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j) řešení netradičních technologických postupů a zvláštních požadavků na provádění a jakost navržených konstrukcí;</w:t>
            <w:tab/>
          </w:r>
          <w:hyperlink w:anchor="__RefHeading___Toc162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11</w:t>
            </w:r>
          </w:hyperlink>
        </w:p>
        <w:p>
          <w:pPr>
            <w:pStyle w:val="Contents2"/>
            <w:rPr>
              <w:rFonts w:ascii="Arial" w:hAnsi="Arial" w:eastAsia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k) v případě bouracích prací - návrh bourání a zajištění stavby - statické posouzení a posouzení stability, postup prací, případně technické podmínky bourání, opatření při nakládání s azbestem, nebezpečnými odpady a látkami, dekonstrukce, demontáž, selektivní třídění odpadů k dalšímu využití apod.,</w:t>
            <w:tab/>
          </w:r>
          <w:hyperlink w:anchor="__RefHeading___Toc160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SO 02 - Přípravné práce, bourání</w:t>
            <w:tab/>
          </w:r>
          <w:hyperlink w:anchor="__RefHeading___Toc274_2841647875_kopie_1">
            <w:r>
              <w:rPr>
                <w:rStyle w:val="IndexLink"/>
                <w:rFonts w:cs="Arial" w:ascii="Arial" w:hAnsi="Arial"/>
                <w:sz w:val="20"/>
                <w:szCs w:val="20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) při změnách stavby - popis stávajícího stavu stavby, dopady změn na stavební konstrukce, prostředí (zejména posouzení teplotně vlhkostní bilance),</w:t>
            <w:tab/>
          </w:r>
          <w:hyperlink w:anchor="__RefHeading___Toc158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) konstrukční systém stavby nebo konstrukce - popis, aplikace průzkumu stávajícího nosného systému stavby při návrhu změny stavby,</w:t>
            <w:tab/>
          </w:r>
          <w:hyperlink w:anchor="__RefHeading___Toc156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) popis řešení stavební fyziky,</w:t>
            <w:tab/>
          </w:r>
          <w:hyperlink w:anchor="__RefHeading___Toc154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o)  průkaz splnění limitů (zejména energetické, surovinové a dopravní kapacity, odpady a pod.) ve vztahu k technické infrastruktuře - popis a technické podmínky,</w:t>
            <w:tab/>
          </w:r>
          <w:hyperlink w:anchor="__RefHeading___Toc152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) popis řešení hygienických požadavků a ochrany proti hluku a vibracím během provozu,</w:t>
            <w:tab/>
          </w:r>
          <w:hyperlink w:anchor="__RefHeading___Toc150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q) popis řešení ochrany stavby před negativními účinky vnějšího prostředí, zejména před povodněmi, před technickou i přírodní seizmicitou, před agresivní a tlakovou podzemní vodou, vlhkostí, před hlukem a ostatními účinky - vliv poddolování, plyny (zejména výskyt metanu),</w:t>
            <w:tab/>
          </w:r>
          <w:hyperlink w:anchor="__RefHeading___Toc148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) popis řešení požadavků požární ochrany (například požární odolnost a ochrana stavebních konstrukcí, požární ucpávky) ve vztahu k dokumentaci požárně bezpečnostního řešení,</w:t>
            <w:tab/>
          </w:r>
          <w:hyperlink w:anchor="__RefHeading___Toc146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) řešení koordinace souběhu profesí (stavba, požárně bezpečnostní řešení, zdravotní instalace, zemní plyn, silnoproud, elektronické komunikace, vzduchotechnika, nátěry, izolace, měření a regulace apod.),</w:t>
            <w:tab/>
          </w:r>
          <w:hyperlink w:anchor="__RefHeading___Toc144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) ostatní výpočty,</w:t>
            <w:tab/>
          </w:r>
          <w:hyperlink w:anchor="__RefHeading___Toc142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) kontroly při realizaci a kontroly zakrývaných konstrukcí, kontrolní měření a zkoušky nad rámec povinných kontrol podle technologických předpisů a norem,</w:t>
            <w:tab/>
          </w:r>
          <w:hyperlink w:anchor="__RefHeading___Toc140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v) stanovení návrhové životnosti stavby, konstrukcí, zařízení, požadavky na kontroly a údržbu stavby ovlivňující její životnost, řešení požadavků na jakost výrobků a zpracování,</w:t>
            <w:tab/>
          </w:r>
          <w:hyperlink w:anchor="__RefHeading___Toc138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w) specifikace výrobků a jejich požadovaných charakteristik (vlastnosti nebo výkon a jejich parametry) včetně výrobků zajišťujících přístupnost a bezbariérové užívání,</w:t>
            <w:tab/>
          </w:r>
          <w:hyperlink w:anchor="__RefHeading___Toc136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13</w:t>
            </w:r>
          </w:hyperlink>
        </w:p>
        <w:p>
          <w:pPr>
            <w:pStyle w:val="Contents2"/>
            <w:rPr/>
          </w:pPr>
          <w:r>
            <w:rPr>
              <w:rFonts w:cs="Arial" w:ascii="Arial" w:hAnsi="Arial"/>
              <w:sz w:val="20"/>
              <w:szCs w:val="20"/>
            </w:rPr>
            <w:t>x) položkový výkaz výměr.</w:t>
            <w:tab/>
          </w:r>
          <w:hyperlink w:anchor="__RefHeading___Toc134_2841647875">
            <w:r>
              <w:rPr>
                <w:rStyle w:val="IndexLink"/>
                <w:rFonts w:cs="Arial" w:ascii="Arial" w:hAnsi="Arial"/>
                <w:sz w:val="20"/>
                <w:szCs w:val="20"/>
              </w:rPr>
              <w:t>14</w:t>
            </w:r>
          </w:hyperlink>
          <w:r>
            <w:rPr>
              <w:rStyle w:val="IndexLink"/>
              <w:sz w:val="20"/>
              <w:szCs w:val="20"/>
              <w:rFonts w:cs="Arial" w:ascii="Arial" w:hAnsi="Arial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978" w:leader="dot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01"/>
        <w:rPr/>
      </w:pPr>
      <w:bookmarkStart w:id="0" w:name="__RefHeading___Toc132_2841647875"/>
      <w:bookmarkEnd w:id="0"/>
      <w:r>
        <w:rPr/>
        <w:t>Základní údaje</w:t>
      </w:r>
    </w:p>
    <w:p>
      <w:pPr>
        <w:pStyle w:val="05text2"/>
        <w:jc w:val="left"/>
        <w:rPr/>
      </w:pPr>
      <w:r>
        <w:rPr/>
        <w:t>název stavby:</w:t>
        <w:tab/>
        <w:t xml:space="preserve">Gymnázium – rekonstrukce sociálního zařízení, </w:t>
        <w:tab/>
        <w:t>Slovanské náměstí 1804/7, Brno-Královo Pole</w:t>
      </w:r>
    </w:p>
    <w:p>
      <w:pPr>
        <w:pStyle w:val="05text2"/>
        <w:jc w:val="left"/>
        <w:rPr/>
      </w:pPr>
      <w:r>
        <w:rPr/>
        <w:t>umístění:</w:t>
        <w:tab/>
        <w:t>p.č. 2050 v k.ú. Královo Pole</w:t>
      </w:r>
    </w:p>
    <w:p>
      <w:pPr>
        <w:pStyle w:val="05text2"/>
        <w:jc w:val="left"/>
        <w:rPr/>
      </w:pPr>
      <w:r>
        <w:rPr/>
        <w:t>stupeň:</w:t>
        <w:tab/>
        <w:t>Dokumentace pro provedení stavby.</w:t>
      </w:r>
    </w:p>
    <w:p>
      <w:pPr>
        <w:pStyle w:val="05text2"/>
        <w:jc w:val="left"/>
        <w:rPr>
          <w:b/>
          <w:b/>
          <w:bCs/>
        </w:rPr>
      </w:pPr>
      <w:r>
        <w:rPr>
          <w:b/>
          <w:bCs/>
        </w:rPr>
        <w:t>Údaje o žadateli / stavebníkovi</w:t>
      </w:r>
    </w:p>
    <w:p>
      <w:pPr>
        <w:pStyle w:val="05text2"/>
        <w:jc w:val="left"/>
        <w:rPr/>
      </w:pPr>
      <w:r>
        <w:rPr/>
        <w:t xml:space="preserve">Stavebník: </w:t>
        <w:tab/>
        <w:t xml:space="preserve">Gymnázium Brno, Slovanské náměstí, příspěvková </w:t>
        <w:tab/>
        <w:t xml:space="preserve">organizace, Slovanské náměstí 1804/7, Královo Pole, </w:t>
        <w:tab/>
        <w:t xml:space="preserve">61200 Brno </w:t>
        <w:br/>
        <w:t>adresa:</w:t>
        <w:tab/>
        <w:t>Slovanské náměstí 1804/7, 612 00 Brno</w:t>
      </w:r>
    </w:p>
    <w:p>
      <w:pPr>
        <w:pStyle w:val="05text2"/>
        <w:jc w:val="left"/>
        <w:rPr/>
      </w:pPr>
      <w:r>
        <w:rPr>
          <w:shd w:fill="auto" w:val="clear"/>
        </w:rPr>
        <w:t>Objednatel:</w:t>
        <w:tab/>
        <w:t xml:space="preserve">Jihomoravský kraj, Žerotínovo náměstí 449/3, Veveří, </w:t>
        <w:tab/>
        <w:t>60200 Brno</w:t>
        <w:br/>
        <w:t>adresa:</w:t>
        <w:tab/>
        <w:t xml:space="preserve">Žerotínovo náměstí 449/3, 60200 Brno  </w:t>
      </w:r>
      <w:r>
        <w:rPr>
          <w:shd w:fill="FFFF99" w:val="clear"/>
        </w:rPr>
        <w:br/>
      </w:r>
    </w:p>
    <w:p>
      <w:pPr>
        <w:pStyle w:val="05text2"/>
        <w:jc w:val="left"/>
        <w:rPr>
          <w:b/>
          <w:b/>
          <w:bCs/>
        </w:rPr>
      </w:pPr>
      <w:r>
        <w:rPr>
          <w:b/>
          <w:bCs/>
        </w:rPr>
        <w:t>Údaje o zpracovateli společné dokumentace</w:t>
      </w:r>
    </w:p>
    <w:p>
      <w:pPr>
        <w:pStyle w:val="05text2"/>
        <w:jc w:val="left"/>
        <w:rPr/>
      </w:pPr>
      <w:r>
        <w:rPr>
          <w:strike w:val="false"/>
          <w:dstrike w:val="false"/>
          <w:shd w:fill="auto" w:val="clear"/>
        </w:rPr>
        <w:t>obchodní jméno:</w:t>
        <w:tab/>
        <w:t>PROGETTO Brno s.r.o.</w:t>
        <w:br/>
        <w:t>sídlo:</w:t>
        <w:tab/>
        <w:t xml:space="preserve">Škroupova 4256/1, 636 00 Brno </w:t>
        <w:br/>
        <w:t>IČO:</w:t>
        <w:tab/>
        <w:t>043 89 981</w:t>
        <w:br/>
        <w:t>tel.:</w:t>
        <w:tab/>
        <w:t>777 156 260</w:t>
        <w:br/>
        <w:t>email:</w:t>
        <w:tab/>
        <w:t>chadima@progetto-brno.cz</w:t>
        <w:br/>
        <w:t>za zhotovitele oprávněn jednat:</w:t>
        <w:tab/>
        <w:t>Ing. Ludvík Chadima</w:t>
      </w:r>
      <w:r>
        <w:rPr>
          <w:strike w:val="false"/>
          <w:dstrike w:val="false"/>
          <w:shd w:fill="FFFF99" w:val="clear"/>
        </w:rPr>
        <w:b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1"/>
        <w:numPr>
          <w:ilvl w:val="0"/>
          <w:numId w:val="3"/>
        </w:numPr>
        <w:ind w:left="0" w:right="0" w:hanging="0"/>
        <w:jc w:val="left"/>
        <w:rPr>
          <w:strike w:val="false"/>
          <w:dstrike w:val="false"/>
        </w:rPr>
      </w:pPr>
      <w:bookmarkStart w:id="1" w:name="__RefHeading___Toc130_2841647875"/>
      <w:bookmarkEnd w:id="1"/>
      <w:r>
        <w:rPr>
          <w:strike w:val="false"/>
          <w:dstrike w:val="false"/>
        </w:rPr>
        <w:t>Požadavky na objekt a jeho stavební konstrukce</w:t>
      </w:r>
    </w:p>
    <w:p>
      <w:pPr>
        <w:pStyle w:val="02"/>
        <w:numPr>
          <w:ilvl w:val="1"/>
          <w:numId w:val="3"/>
        </w:numPr>
        <w:rPr/>
      </w:pPr>
      <w:bookmarkStart w:id="2" w:name="__RefHeading___Toc296_2841647875"/>
      <w:bookmarkEnd w:id="2"/>
      <w:r>
        <w:rPr/>
        <w:t>popis výchozích podkladů, popis nepodstatných odchylek oproti předchozímu stupni dokumentace,</w:t>
      </w:r>
    </w:p>
    <w:p>
      <w:pPr>
        <w:pStyle w:val="05text"/>
        <w:rPr/>
      </w:pPr>
      <w:r>
        <w:rPr/>
        <w:t>Bez předchozího stupně (úpravy jsou bez zásahy do statiky, vzhledu objektu, beze změnu účelu užívání).</w:t>
      </w:r>
    </w:p>
    <w:p>
      <w:pPr>
        <w:pStyle w:val="05text"/>
        <w:rPr/>
      </w:pPr>
      <w:r>
        <w:rPr/>
        <w:t>Výchozí podklady:</w:t>
      </w:r>
    </w:p>
    <w:p>
      <w:pPr>
        <w:pStyle w:val="05text"/>
        <w:rPr/>
      </w:pPr>
      <w:r>
        <w:rPr/>
        <w:t>- dokumentace pro provádění stavby (PROGETTO Brno s.r.o. 09/2019)</w:t>
      </w:r>
    </w:p>
    <w:p>
      <w:pPr>
        <w:pStyle w:val="05text"/>
        <w:rPr/>
      </w:pPr>
      <w:r>
        <w:rPr/>
        <w:t>- dokumentace akce „Realizace energeticky úsporných opatření Gymnázium Brno, Slovanské nám. 7, Brno (ing. Stojan 10/2020)</w:t>
      </w:r>
    </w:p>
    <w:p>
      <w:pPr>
        <w:pStyle w:val="05text"/>
        <w:rPr/>
      </w:pPr>
      <w:r>
        <w:rPr/>
        <w:t>- specifikace zařizovacích předmětů investorem, upřesnění na základě zjištění z 1.etapy</w:t>
      </w:r>
    </w:p>
    <w:p>
      <w:pPr>
        <w:pStyle w:val="05text"/>
        <w:rPr/>
      </w:pPr>
      <w:r>
        <w:rPr/>
      </w:r>
    </w:p>
    <w:p>
      <w:pPr>
        <w:pStyle w:val="02"/>
        <w:numPr>
          <w:ilvl w:val="1"/>
          <w:numId w:val="3"/>
        </w:numPr>
        <w:rPr/>
      </w:pPr>
      <w:bookmarkStart w:id="3" w:name="__RefHeading___Toc220_2841647875"/>
      <w:bookmarkEnd w:id="3"/>
      <w:r>
        <w:rPr/>
        <w:t>seznam použitých podkladů pro zpracování, referenční materiály, výpis použitých právních předpisů a norem (normových hodnot) včetně data vydání,</w:t>
      </w:r>
    </w:p>
    <w:p>
      <w:pPr>
        <w:pStyle w:val="05text"/>
        <w:tabs>
          <w:tab w:val="clear" w:pos="709"/>
          <w:tab w:val="left" w:pos="3384" w:leader="none"/>
        </w:tabs>
        <w:spacing w:before="0" w:after="119"/>
        <w:jc w:val="left"/>
        <w:rPr>
          <w:rFonts w:ascii="Arial" w:hAnsi="Arial" w:cs="Arial"/>
        </w:rPr>
      </w:pPr>
      <w:r>
        <w:rPr>
          <w:rFonts w:cs="Arial" w:ascii="Arial" w:hAnsi="Arial"/>
        </w:rPr>
        <w:t>ČSN 01 34 20</w:t>
        <w:tab/>
        <w:t>Výkresy pozemních staveb – Kreslení výkresů stavební části</w:t>
        <w:br/>
        <w:t>ČSN ISO 2768-2</w:t>
        <w:tab/>
        <w:t>Všeobecné tolerance. Část 2: Nepředepsané geometrické tolerance</w:t>
        <w:br/>
        <w:t>ČSN 73 02 02</w:t>
        <w:tab/>
        <w:t>Geometrická přesnost ve výstavbě – Základní ustanovení</w:t>
        <w:br/>
        <w:t>ČSN 73 02 05</w:t>
        <w:tab/>
        <w:t xml:space="preserve">Geometrická přesnost ve výstavbě – Navrhování geometrické </w:t>
        <w:tab/>
        <w:t>přesnosti</w:t>
        <w:br/>
        <w:t>ČSN 73 02 10-1</w:t>
        <w:tab/>
        <w:t xml:space="preserve">Geometrická přenost ve výstavbě-Podmínky provádění Část1: </w:t>
        <w:tab/>
        <w:t>Přesnost osazení</w:t>
        <w:br/>
        <w:t>ČSN 73 02 12-1</w:t>
        <w:tab/>
        <w:t>Geometrická přenost ve výstavbě-Kontrola přenosti Část 1: Základní</w:t>
        <w:br/>
        <w:tab/>
        <w:t>ustanovení</w:t>
        <w:br/>
        <w:t>ČSN 73 02 12-3</w:t>
        <w:tab/>
        <w:t xml:space="preserve">Geometrická přenost ve výstavbě-Kontrola přenosti Část 3: Pozemní </w:t>
        <w:br/>
        <w:tab/>
        <w:t xml:space="preserve">stavební objekty </w:t>
        <w:br/>
        <w:t>ČSN 73 12 01</w:t>
        <w:tab/>
        <w:t>Navrhování betonových konstrukcí pozemních staveb</w:t>
        <w:br/>
        <w:t>ČSN 73 31 30</w:t>
        <w:tab/>
        <w:t>Stavební práce – Truhlářské práce stavební – Základní ustanovení</w:t>
        <w:br/>
        <w:t>ČSN EN 13914-2</w:t>
        <w:tab/>
        <w:t xml:space="preserve">Navrhování, příprava a provádění vnějších a vnitřních omítek – Část </w:t>
        <w:br/>
        <w:tab/>
        <w:t>2: Vnitřní omítky</w:t>
        <w:br/>
        <w:t>ČSN EN 74 45 05</w:t>
        <w:tab/>
        <w:t>Podlahy – Společná ustanovení</w:t>
        <w:br/>
        <w:t>ČSN P 73 06 00</w:t>
        <w:tab/>
        <w:t xml:space="preserve">Hydroizolace staveb </w:t>
      </w:r>
    </w:p>
    <w:p>
      <w:pPr>
        <w:pStyle w:val="02"/>
        <w:numPr>
          <w:ilvl w:val="1"/>
          <w:numId w:val="3"/>
        </w:numPr>
        <w:rPr/>
      </w:pPr>
      <w:bookmarkStart w:id="4" w:name="__RefHeading___Toc218_2841647875"/>
      <w:bookmarkEnd w:id="4"/>
      <w:r>
        <w:rPr/>
        <w:t>členění objektů podle zatřídění, jejich základní skladba, propojení a značení,</w:t>
      </w:r>
    </w:p>
    <w:p>
      <w:pPr>
        <w:pStyle w:val="05text"/>
        <w:rPr/>
      </w:pPr>
      <w:r>
        <w:rPr>
          <w:rFonts w:cs="Arial" w:ascii="Arial" w:hAnsi="Arial"/>
        </w:rPr>
        <w:t xml:space="preserve">Rozdělení </w:t>
      </w: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objektu </w:t>
      </w:r>
      <w:r>
        <w:rPr>
          <w:rFonts w:cs="Arial" w:ascii="Arial" w:hAnsi="Arial"/>
        </w:rPr>
        <w:t>je na stavební objekty:</w:t>
      </w:r>
    </w:p>
    <w:p>
      <w:pPr>
        <w:pStyle w:val="05text"/>
        <w:rPr>
          <w:rFonts w:ascii="Arial" w:hAnsi="Arial" w:cs="Arial"/>
        </w:rPr>
      </w:pPr>
      <w:r>
        <w:rPr>
          <w:rFonts w:cs="Arial" w:ascii="Arial" w:hAnsi="Arial"/>
        </w:rPr>
        <w:t>SO 01 – Křídlo Slovanské náměstí – provedeno v první etapě</w:t>
      </w:r>
    </w:p>
    <w:p>
      <w:pPr>
        <w:pStyle w:val="05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 02 – Křídlo Charvatská </w:t>
      </w:r>
    </w:p>
    <w:p>
      <w:pPr>
        <w:pStyle w:val="05text"/>
        <w:rPr>
          <w:rFonts w:ascii="Arial" w:hAnsi="Arial" w:cs="Arial"/>
        </w:rPr>
      </w:pPr>
      <w:r>
        <w:rPr>
          <w:rFonts w:cs="Arial" w:ascii="Arial" w:hAnsi="Arial"/>
        </w:rPr>
        <w:t>SO 03 – Křídlo tělocvična – provedeno v první etapě</w:t>
      </w:r>
    </w:p>
    <w:p>
      <w:pPr>
        <w:pStyle w:val="02"/>
        <w:numPr>
          <w:ilvl w:val="1"/>
          <w:numId w:val="3"/>
        </w:numPr>
        <w:rPr/>
      </w:pPr>
      <w:bookmarkStart w:id="5" w:name="__RefHeading___Toc216_2841647875"/>
      <w:bookmarkEnd w:id="5"/>
      <w:r>
        <w:rPr/>
        <w:t>požadavky na stavbu nebo funkci zařízení - účel, funkční náplň, popis a základní parametry,</w:t>
      </w:r>
    </w:p>
    <w:p>
      <w:pPr>
        <w:pStyle w:val="05text"/>
        <w:rPr/>
      </w:pPr>
      <w:r>
        <w:rPr/>
        <w:t>Objekt slouží jako škola - gymnázium. Stavebními úpravami nedojde ke změně funkčních kapacit.</w:t>
      </w:r>
    </w:p>
    <w:p>
      <w:pPr>
        <w:pStyle w:val="05text"/>
        <w:rPr/>
      </w:pPr>
      <w:r>
        <w:rPr/>
        <w:t>Kapacitní údaje: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zastavěná plocha</w:t>
        <w:tab/>
        <w:t>2048 m²</w:t>
        <w:br/>
        <w:t>počet nadzemních podlaží:</w:t>
        <w:tab/>
        <w:t>4</w:t>
        <w:br/>
        <w:t>počet podzemních podlaží:</w:t>
        <w:tab/>
        <w:t>1</w:t>
      </w:r>
    </w:p>
    <w:p>
      <w:pPr>
        <w:pStyle w:val="02"/>
        <w:numPr>
          <w:ilvl w:val="1"/>
          <w:numId w:val="3"/>
        </w:numPr>
        <w:rPr/>
      </w:pPr>
      <w:bookmarkStart w:id="6" w:name="__RefHeading___Toc214_2841647875"/>
      <w:bookmarkEnd w:id="6"/>
      <w:r>
        <w:rPr/>
        <w:t>požadavky na architektonické, výtvarné, materiálové, dispoziční a konstrukční řešení,</w:t>
      </w:r>
    </w:p>
    <w:p>
      <w:pPr>
        <w:pStyle w:val="05text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Dodržení zejména předpisů týkající se geometrické tolerance a přesnosti ve výstavbě, rovinnost povrchů. Dodržení rozměrů obkladů a dlažeb stanovených ve výkresové části dokumentace. Vybraná velikost a barevnost obkladů následující:</w:t>
      </w:r>
    </w:p>
    <w:p>
      <w:pPr>
        <w:pStyle w:val="05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lažba – formát 60x60 cm (598x598x10 mm) ; bílošedá ; protiskluznost R10/B</w:t>
      </w:r>
    </w:p>
    <w:p>
      <w:pPr>
        <w:pStyle w:val="05text"/>
        <w:rPr>
          <w:rFonts w:ascii="Arial" w:hAnsi="Arial" w:cs="Arial"/>
          <w:b/>
          <w:b/>
          <w:bCs/>
          <w:shd w:fill="auto" w:val="clear"/>
        </w:rPr>
      </w:pPr>
      <w:r>
        <w:rPr>
          <w:rFonts w:cs="Arial" w:ascii="Arial" w:hAnsi="Arial"/>
          <w:b/>
          <w:bCs/>
          <w:shd w:fill="auto" w:val="clear"/>
        </w:rPr>
        <w:t xml:space="preserve">ref. foto </w:t>
      </w:r>
    </w:p>
    <w:p>
      <w:pPr>
        <w:pStyle w:val="05text"/>
        <w:rPr>
          <w:rFonts w:ascii="Arial" w:hAnsi="Arial" w:cs="Arial"/>
          <w:b/>
          <w:b/>
          <w:bCs/>
          <w:shd w:fill="auto" w:val="clear"/>
        </w:rPr>
      </w:pPr>
      <w:r>
        <w:rPr>
          <w:rFonts w:cs="Arial" w:ascii="Arial" w:hAnsi="Arial"/>
          <w:b/>
          <w:bCs/>
          <w:shd w:fill="auto" w:val="cle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93420</wp:posOffset>
            </wp:positionH>
            <wp:positionV relativeFrom="paragraph">
              <wp:posOffset>5080</wp:posOffset>
            </wp:positionV>
            <wp:extent cx="2862580" cy="2857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5text"/>
        <w:rPr/>
      </w:pPr>
      <w:r>
        <w:rPr>
          <w:rFonts w:cs="Arial" w:ascii="Arial" w:hAnsi="Arial"/>
          <w:b/>
          <w:bCs/>
          <w:shd w:fill="auto" w:val="clear"/>
        </w:rPr>
        <w:t xml:space="preserve">obklady (WC)  - 40x20 cm (398x198x7 mm) ; </w:t>
      </w:r>
      <w:r>
        <w:rPr>
          <w:rFonts w:eastAsia="SimSun" w:cs="Arial" w:ascii="Arial" w:hAnsi="Arial"/>
          <w:b/>
          <w:bCs/>
          <w:color w:val="000000"/>
          <w:kern w:val="2"/>
          <w:sz w:val="20"/>
          <w:szCs w:val="24"/>
          <w:shd w:fill="auto" w:val="clear"/>
          <w:lang w:val="cs-CZ" w:eastAsia="zh-CN" w:bidi="hi-IN"/>
        </w:rPr>
        <w:t>světle šedá</w:t>
      </w:r>
    </w:p>
    <w:p>
      <w:pPr>
        <w:pStyle w:val="05text"/>
        <w:rPr/>
      </w:pPr>
      <w:r>
        <w:rPr>
          <w:rFonts w:cs="Arial" w:ascii="Arial" w:hAnsi="Arial"/>
          <w:b/>
          <w:bCs/>
          <w:shd w:fill="auto" w:val="clear"/>
        </w:rPr>
        <w:t>obklady (</w:t>
      </w:r>
      <w:r>
        <w:rPr>
          <w:rFonts w:eastAsia="SimSun" w:cs="Arial" w:ascii="Arial" w:hAnsi="Arial"/>
          <w:b/>
          <w:bCs/>
          <w:color w:val="000000"/>
          <w:kern w:val="2"/>
          <w:sz w:val="20"/>
          <w:szCs w:val="24"/>
          <w:shd w:fill="auto" w:val="clear"/>
          <w:lang w:val="cs-CZ" w:eastAsia="zh-CN" w:bidi="hi-IN"/>
        </w:rPr>
        <w:t>učebny</w:t>
      </w:r>
      <w:r>
        <w:rPr>
          <w:rFonts w:cs="Arial" w:ascii="Arial" w:hAnsi="Arial"/>
          <w:b/>
          <w:bCs/>
          <w:shd w:fill="auto" w:val="clear"/>
        </w:rPr>
        <w:t>)  - 20x20 cm ; velmi světlý, krémový až bílý</w:t>
      </w:r>
    </w:p>
    <w:p>
      <w:pPr>
        <w:pStyle w:val="05text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Spárovací hmoty v odstínu povrchů. Přesně budou jak obklady a dlažby, tak spárovací hmoty odsouhlaseny na základě předložených vzorků. Rozměr obkladů a dlažeb jsou uvedeny v koordinačním rozměru.</w:t>
      </w:r>
    </w:p>
    <w:p>
      <w:pPr>
        <w:pStyle w:val="05text"/>
        <w:rPr/>
      </w:pPr>
      <w:r>
        <w:rPr>
          <w:rFonts w:cs="Arial" w:ascii="Arial" w:hAnsi="Arial"/>
          <w:shd w:fill="auto" w:val="clear"/>
        </w:rPr>
        <w:t xml:space="preserve">Barevnost dělících stěn (PSV-T10), eukalyptově zelená, bude vybrána investorem na základě předložených vzorků. </w:t>
      </w:r>
      <w:r>
        <w:rPr>
          <w:rFonts w:cs="Arial" w:ascii="Arial" w:hAnsi="Arial"/>
          <w:b/>
          <w:bCs/>
          <w:shd w:fill="auto" w:val="clear"/>
        </w:rPr>
        <w:t>S ohledem na dodací lhůty a předpokládaný krátký časový úsek prací během letních prázdnin je nutné toto řešit přednostně!</w:t>
      </w:r>
    </w:p>
    <w:p>
      <w:pPr>
        <w:pStyle w:val="02"/>
        <w:numPr>
          <w:ilvl w:val="1"/>
          <w:numId w:val="3"/>
        </w:numPr>
        <w:rPr/>
      </w:pPr>
      <w:bookmarkStart w:id="7" w:name="__RefHeading___Toc212_2841647875"/>
      <w:bookmarkEnd w:id="7"/>
      <w:r>
        <w:rPr/>
        <w:t>požadavky na výkon a výstup stavby, objektu nebo zařízení, parametry: kapacitní údaje, základní technické a výkonové parametry (obestavěný prostor, zastavěná plocha, počet osob, počet měrných jednotek výroby za čas nebo cyklus, objemy zadržených vod, délky úprav, kapacity úprav, délky potrubí, průměry apod.),</w:t>
      </w:r>
    </w:p>
    <w:p>
      <w:pPr>
        <w:pStyle w:val="05text"/>
        <w:rPr/>
      </w:pPr>
      <w:r>
        <w:rPr/>
        <w:t>Stavebními úpravami nedojde ke změně funkčních kapacit.</w:t>
      </w:r>
    </w:p>
    <w:p>
      <w:pPr>
        <w:pStyle w:val="05text"/>
        <w:rPr/>
      </w:pPr>
      <w:r>
        <w:rPr/>
        <w:t>Kapacitní údaje: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zastavěná plocha</w:t>
        <w:tab/>
        <w:t>2048 m²</w:t>
        <w:br/>
        <w:t>počet nadzemních podlaží:</w:t>
        <w:tab/>
        <w:t>4</w:t>
        <w:br/>
        <w:t>počet podzemních podlaží:</w:t>
        <w:tab/>
        <w:t>1</w:t>
      </w:r>
    </w:p>
    <w:p>
      <w:pPr>
        <w:pStyle w:val="02"/>
        <w:numPr>
          <w:ilvl w:val="1"/>
          <w:numId w:val="3"/>
        </w:numPr>
        <w:rPr/>
      </w:pPr>
      <w:bookmarkStart w:id="8" w:name="__RefHeading___Toc210_2841647875"/>
      <w:bookmarkEnd w:id="8"/>
      <w:r>
        <w:rPr/>
        <w:t>klimatické podmínky pro staveniště a stavbu - zejména výpočtové parametry venkovního vzduchu (zima, léto),</w:t>
      </w:r>
    </w:p>
    <w:p>
      <w:pPr>
        <w:pStyle w:val="05text"/>
        <w:rPr/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Výpočtové parametry</w:t>
      </w:r>
      <w:r>
        <w:rPr>
          <w:shd w:fill="auto" w:val="clear"/>
        </w:rPr>
        <w:t>: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teplota venkovního vzduchu zimní období</w:t>
      </w:r>
      <w:r>
        <w:rPr>
          <w:rFonts w:cs="Arial" w:ascii="Arial" w:hAnsi="Arial"/>
          <w:shd w:fill="auto" w:val="clear"/>
        </w:rPr>
        <w:t>:</w:t>
        <w:tab/>
        <w:t>-12°C</w:t>
      </w:r>
    </w:p>
    <w:p>
      <w:pPr>
        <w:pStyle w:val="02"/>
        <w:numPr>
          <w:ilvl w:val="1"/>
          <w:numId w:val="3"/>
        </w:numPr>
        <w:rPr/>
      </w:pPr>
      <w:bookmarkStart w:id="9" w:name="__RefHeading___Toc208_2841647875"/>
      <w:bookmarkEnd w:id="9"/>
      <w:r>
        <w:rPr/>
        <w:t>bilance stavby nebo zařízení (počet osob, měrných jednotek, vstupy a výstupy, tepelné ztráty či zisky apod.),</w:t>
      </w:r>
    </w:p>
    <w:p>
      <w:pPr>
        <w:pStyle w:val="05text"/>
        <w:rPr/>
      </w:pPr>
      <w:r>
        <w:rPr/>
        <w:t>Stavebními úpravami nedojde ke změně funkčních kapacit, počtu osob, nedojde k zásahu do obálky budovy a tepelně technickým parametrům. Bez dopadu do tepelných ztrát objektu.</w:t>
      </w:r>
    </w:p>
    <w:p>
      <w:pPr>
        <w:pStyle w:val="02"/>
        <w:numPr>
          <w:ilvl w:val="1"/>
          <w:numId w:val="3"/>
        </w:numPr>
        <w:rPr/>
      </w:pPr>
      <w:bookmarkStart w:id="10" w:name="__RefHeading___Toc206_2841647875"/>
      <w:bookmarkEnd w:id="10"/>
      <w:r>
        <w:rPr/>
        <w:t>požadavky na stavební fyziku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  <w:t>Bez požadavků.</w:t>
      </w:r>
    </w:p>
    <w:p>
      <w:pPr>
        <w:pStyle w:val="02"/>
        <w:numPr>
          <w:ilvl w:val="1"/>
          <w:numId w:val="3"/>
        </w:numPr>
        <w:rPr/>
      </w:pPr>
      <w:bookmarkStart w:id="11" w:name="__RefHeading___Toc204_2841647875"/>
      <w:bookmarkEnd w:id="11"/>
      <w:r>
        <w:rPr/>
        <w:t>požadavky na efektivní hospodaření s energiemi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Bez dopadu.</w:t>
      </w:r>
    </w:p>
    <w:p>
      <w:pPr>
        <w:pStyle w:val="02"/>
        <w:numPr>
          <w:ilvl w:val="1"/>
          <w:numId w:val="3"/>
        </w:numPr>
        <w:rPr/>
      </w:pPr>
      <w:bookmarkStart w:id="12" w:name="__RefHeading___Toc202_2841647875"/>
      <w:bookmarkEnd w:id="12"/>
      <w:r>
        <w:rPr>
          <w:rFonts w:eastAsia="Arial" w:cs="Arial"/>
        </w:rPr>
        <w:t xml:space="preserve"> </w:t>
      </w:r>
      <w:r>
        <w:rPr/>
        <w:t>provozní režim stavby nebo zařízení - trvalý, občasný, nepřerušovaný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  <w:t>Během stavebních úprav není předpokládaný provoz objektu.</w:t>
      </w:r>
    </w:p>
    <w:p>
      <w:pPr>
        <w:pStyle w:val="02"/>
        <w:numPr>
          <w:ilvl w:val="1"/>
          <w:numId w:val="3"/>
        </w:numPr>
        <w:rPr/>
      </w:pPr>
      <w:bookmarkStart w:id="13" w:name="__RefHeading___Toc200_2841647875"/>
      <w:bookmarkEnd w:id="13"/>
      <w:r>
        <w:rPr>
          <w:rFonts w:eastAsia="Arial" w:cs="Arial"/>
        </w:rPr>
        <w:t xml:space="preserve"> </w:t>
      </w:r>
      <w:r>
        <w:rPr/>
        <w:t>návrhová životnost stavby, rozhodujících konstrukcí a technologií, požadavky na kontroly a údržbu stavby ovlivňující její životnost, údaje o požadované jakosti navržených materiálů a o požadované jakosti provedení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Jedná se o stavbu trvalou.</w:t>
      </w:r>
    </w:p>
    <w:p>
      <w:pPr>
        <w:pStyle w:val="02"/>
        <w:numPr>
          <w:ilvl w:val="1"/>
          <w:numId w:val="3"/>
        </w:numPr>
        <w:rPr/>
      </w:pPr>
      <w:bookmarkStart w:id="14" w:name="__RefHeading___Toc198_2841647875"/>
      <w:bookmarkEnd w:id="14"/>
      <w:r>
        <w:rPr>
          <w:rFonts w:eastAsia="Arial" w:cs="Arial"/>
        </w:rPr>
        <w:t xml:space="preserve"> </w:t>
      </w:r>
      <w:r>
        <w:rPr/>
        <w:t>požadavky na netradiční technologické postupy a zvláštní požadavky na provádění a jakost navržených konstrukcí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jsou požadavky nad rámec obvyklých. Zhotovitel stavby zajistí dílenskou dokumentaci pro dělící příčky. Výrobní dokumentace bude poskytnuta k odsouhlasení GP.</w:t>
      </w:r>
    </w:p>
    <w:p>
      <w:pPr>
        <w:pStyle w:val="02"/>
        <w:numPr>
          <w:ilvl w:val="1"/>
          <w:numId w:val="3"/>
        </w:numPr>
        <w:rPr/>
      </w:pPr>
      <w:bookmarkStart w:id="15" w:name="__RefHeading___Toc196_2841647875"/>
      <w:bookmarkEnd w:id="15"/>
      <w:r>
        <w:rPr>
          <w:rFonts w:eastAsia="Arial" w:cs="Arial"/>
        </w:rPr>
        <w:t xml:space="preserve"> </w:t>
      </w:r>
      <w:r>
        <w:rPr/>
        <w:t>požadavky ochrany životního prostředí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jsou nad rámec platné legislativy.</w:t>
      </w:r>
    </w:p>
    <w:p>
      <w:pPr>
        <w:pStyle w:val="02"/>
        <w:numPr>
          <w:ilvl w:val="1"/>
          <w:numId w:val="3"/>
        </w:numPr>
        <w:rPr/>
      </w:pPr>
      <w:bookmarkStart w:id="16" w:name="__RefHeading___Toc194_2841647875"/>
      <w:bookmarkEnd w:id="16"/>
      <w:r>
        <w:rPr>
          <w:rFonts w:eastAsia="Arial" w:cs="Arial"/>
        </w:rPr>
        <w:t xml:space="preserve"> </w:t>
      </w:r>
      <w:r>
        <w:rPr/>
        <w:t>požadavky závazných stanovisek dotčených orgánů, limity stanovené pro místo a provoz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vyskytují se.</w:t>
      </w:r>
    </w:p>
    <w:p>
      <w:pPr>
        <w:pStyle w:val="02"/>
        <w:numPr>
          <w:ilvl w:val="1"/>
          <w:numId w:val="3"/>
        </w:numPr>
        <w:rPr/>
      </w:pPr>
      <w:bookmarkStart w:id="17" w:name="__RefHeading___Toc192_2841647875"/>
      <w:bookmarkEnd w:id="17"/>
      <w:r>
        <w:rPr>
          <w:rFonts w:eastAsia="Arial" w:cs="Arial"/>
        </w:rPr>
        <w:t xml:space="preserve"> </w:t>
      </w:r>
      <w:r>
        <w:rPr/>
        <w:t>požadavky na řešení přístupnosti objektu, se specifikací částí objektu, které podléhají požadavkům na přístupnost, včetně dopadů předčasného užívání a zkušebního provozu a vlivu objektu na okolí,</w:t>
      </w:r>
    </w:p>
    <w:p>
      <w:pPr>
        <w:pStyle w:val="05text"/>
        <w:rPr/>
      </w:pPr>
      <w:r>
        <w:rPr>
          <w:shd w:fill="auto" w:val="clear"/>
        </w:rPr>
        <w:t xml:space="preserve">Stavebními úpravami nedojde ke změně </w:t>
      </w: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přístupnosti objektu.</w:t>
      </w:r>
    </w:p>
    <w:p>
      <w:pPr>
        <w:pStyle w:val="02"/>
        <w:numPr>
          <w:ilvl w:val="1"/>
          <w:numId w:val="3"/>
        </w:numPr>
        <w:rPr/>
      </w:pPr>
      <w:bookmarkStart w:id="18" w:name="__RefHeading___Toc190_2841647875"/>
      <w:bookmarkEnd w:id="18"/>
      <w:r>
        <w:rPr>
          <w:rFonts w:eastAsia="Arial" w:cs="Arial"/>
        </w:rPr>
        <w:t xml:space="preserve"> </w:t>
      </w:r>
      <w:r>
        <w:rPr/>
        <w:t>stanovení hodnot geometrických a kvalitativních vlastností stavebních prvků a konstrukcí a stavebních výrobků (tepelněizolační, zvukoizolační, světelně technické, pevnostní apod.)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Protiskluznost keramické dlažby – R10/B.</w:t>
      </w:r>
    </w:p>
    <w:p>
      <w:pPr>
        <w:pStyle w:val="02"/>
        <w:numPr>
          <w:ilvl w:val="1"/>
          <w:numId w:val="3"/>
        </w:numPr>
        <w:rPr/>
      </w:pPr>
      <w:bookmarkStart w:id="19" w:name="__RefHeading___Toc188_2841647875"/>
      <w:bookmarkEnd w:id="19"/>
      <w:r>
        <w:rPr>
          <w:rFonts w:eastAsia="Arial" w:cs="Arial"/>
        </w:rPr>
        <w:t xml:space="preserve"> </w:t>
      </w:r>
      <w:r>
        <w:rPr/>
        <w:t>změny a úpravy stavby, bourání, dekonstrukce, demontáž: dopady na okolí, preventivní a ochranná opatření při nakládání s azbestem a dalšími nebezpečnými odpady a látkami, odhad využitelných materiálů apod.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Bez výskytu azbestu či předpokladu výskytu nebezbečných odpadů a látek v objektu. Nejsou předpokládány využitelné materiály během bourání.</w:t>
      </w:r>
    </w:p>
    <w:p>
      <w:pPr>
        <w:pStyle w:val="02"/>
        <w:numPr>
          <w:ilvl w:val="1"/>
          <w:numId w:val="3"/>
        </w:numPr>
        <w:rPr/>
      </w:pPr>
      <w:bookmarkStart w:id="20" w:name="__RefHeading___Toc186_2841647875"/>
      <w:bookmarkEnd w:id="20"/>
      <w:r>
        <w:rPr>
          <w:rFonts w:eastAsia="Arial" w:cs="Arial"/>
        </w:rPr>
        <w:t xml:space="preserve">  </w:t>
      </w:r>
      <w:r>
        <w:rPr/>
        <w:t>vnější prostředí a zdroje (vstupy) pro objekt (kategorie, kapacity, podmínky a omezení - zejména ochrana před pronikáním radonu z podloží, před bludnými proudy a korozí, před technickou i přírodní seizmicitou, před agresivní a tlakovou podzemní vodou, vlhkostí, před hlukem a ostatními účinky - vliv poddolování, plyny (zejména výskyt metanu) apod.)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Technická či přírodní sezmicita se nevyskytuje.</w:t>
      </w:r>
    </w:p>
    <w:p>
      <w:pPr>
        <w:pStyle w:val="02"/>
        <w:numPr>
          <w:ilvl w:val="1"/>
          <w:numId w:val="3"/>
        </w:numPr>
        <w:rPr/>
      </w:pPr>
      <w:bookmarkStart w:id="21" w:name="__RefHeading___Toc184_2841647875"/>
      <w:bookmarkEnd w:id="21"/>
      <w:r>
        <w:rPr>
          <w:rFonts w:eastAsia="Arial" w:cs="Arial"/>
        </w:rPr>
        <w:t xml:space="preserve"> </w:t>
      </w:r>
      <w:r>
        <w:rPr/>
        <w:t>požadavky na ochranu proti hluku a vibracím z provozu stavby nebo zařízení,</w:t>
      </w:r>
    </w:p>
    <w:p>
      <w:pPr>
        <w:pStyle w:val="05text"/>
        <w:rPr>
          <w:shd w:fill="auto" w:val="clear"/>
        </w:rPr>
      </w:pPr>
      <w:r>
        <w:rPr>
          <w:shd w:fill="auto" w:val="clear"/>
        </w:rPr>
        <w:t>Stavebními úpravami nedojde ke změně stávajícího provozu či k vnesení nového zdroje hluku.</w:t>
      </w:r>
    </w:p>
    <w:p>
      <w:pPr>
        <w:pStyle w:val="02"/>
        <w:numPr>
          <w:ilvl w:val="1"/>
          <w:numId w:val="3"/>
        </w:numPr>
        <w:rPr/>
      </w:pPr>
      <w:bookmarkStart w:id="22" w:name="__RefHeading___Toc182_2841647875"/>
      <w:bookmarkEnd w:id="22"/>
      <w:r>
        <w:rPr>
          <w:rFonts w:eastAsia="Arial" w:cs="Arial"/>
        </w:rPr>
        <w:t xml:space="preserve">  </w:t>
      </w:r>
      <w:r>
        <w:rPr/>
        <w:t>požadavky požárně bezpečnostního řešení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Viz samostatná část dokumentace.</w:t>
      </w:r>
    </w:p>
    <w:p>
      <w:pPr>
        <w:pStyle w:val="02"/>
        <w:numPr>
          <w:ilvl w:val="1"/>
          <w:numId w:val="3"/>
        </w:numPr>
        <w:rPr/>
      </w:pPr>
      <w:bookmarkStart w:id="23" w:name="__RefHeading___Toc180_2841647875"/>
      <w:bookmarkEnd w:id="23"/>
      <w:r>
        <w:rPr>
          <w:rFonts w:eastAsia="Arial" w:cs="Arial"/>
        </w:rPr>
        <w:t xml:space="preserve">  </w:t>
      </w:r>
      <w:r>
        <w:rPr/>
        <w:t>požadavky na výrobky.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Požadavek dodržet výběr výrobků dle specifikace v části D.1.1.2 w).</w:t>
      </w:r>
    </w:p>
    <w:p>
      <w:pPr>
        <w:pStyle w:val="01"/>
        <w:numPr>
          <w:ilvl w:val="0"/>
          <w:numId w:val="3"/>
        </w:numPr>
        <w:ind w:left="0" w:right="0" w:hanging="0"/>
        <w:jc w:val="left"/>
        <w:rPr>
          <w:strike w:val="false"/>
          <w:dstrike w:val="false"/>
        </w:rPr>
      </w:pPr>
      <w:bookmarkStart w:id="24" w:name="__RefHeading___Toc128_2841647875"/>
      <w:bookmarkEnd w:id="24"/>
      <w:r>
        <w:rPr>
          <w:strike w:val="false"/>
          <w:dstrike w:val="false"/>
        </w:rPr>
        <w:t>Řešení požadavků na objekt a jeho stavební konstrukce</w:t>
      </w:r>
    </w:p>
    <w:p>
      <w:pPr>
        <w:pStyle w:val="02"/>
        <w:numPr>
          <w:ilvl w:val="1"/>
          <w:numId w:val="3"/>
        </w:numPr>
        <w:rPr/>
      </w:pPr>
      <w:bookmarkStart w:id="25" w:name="__RefHeading___Toc222_2841647875"/>
      <w:bookmarkEnd w:id="25"/>
      <w:r>
        <w:rPr/>
        <w:t>objekty stavby - objektová soustava, značení, návaznost a propojení,</w:t>
      </w:r>
    </w:p>
    <w:p>
      <w:pPr>
        <w:pStyle w:val="05text"/>
        <w:rPr/>
      </w:pPr>
      <w:r>
        <w:rPr>
          <w:rFonts w:cs="Arial" w:ascii="Arial" w:hAnsi="Arial"/>
        </w:rPr>
        <w:t xml:space="preserve">Rozdělení </w:t>
      </w: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objektu </w:t>
      </w:r>
      <w:r>
        <w:rPr>
          <w:rFonts w:cs="Arial" w:ascii="Arial" w:hAnsi="Arial"/>
        </w:rPr>
        <w:t>je na stavební objekty:</w:t>
      </w:r>
    </w:p>
    <w:p>
      <w:pPr>
        <w:pStyle w:val="05text"/>
        <w:rPr>
          <w:rFonts w:ascii="Arial" w:hAnsi="Arial" w:cs="Arial"/>
        </w:rPr>
      </w:pPr>
      <w:r>
        <w:rPr>
          <w:rFonts w:cs="Arial" w:ascii="Arial" w:hAnsi="Arial"/>
        </w:rPr>
        <w:t>SO 01 – Křídlo Slovanské náměstí – provedeno v první etapě</w:t>
      </w:r>
    </w:p>
    <w:p>
      <w:pPr>
        <w:pStyle w:val="05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 02 – Křídlo Charvatská </w:t>
      </w:r>
    </w:p>
    <w:p>
      <w:pPr>
        <w:pStyle w:val="05text"/>
        <w:rPr>
          <w:rFonts w:ascii="Arial" w:hAnsi="Arial" w:cs="Arial"/>
        </w:rPr>
      </w:pPr>
      <w:r>
        <w:rPr>
          <w:rFonts w:cs="Arial" w:ascii="Arial" w:hAnsi="Arial"/>
        </w:rPr>
        <w:t>SO 03 – Křídlo tělocvična – provedeno v první etapě</w:t>
      </w:r>
    </w:p>
    <w:p>
      <w:pPr>
        <w:pStyle w:val="02"/>
        <w:numPr>
          <w:ilvl w:val="1"/>
          <w:numId w:val="3"/>
        </w:numPr>
        <w:rPr/>
      </w:pPr>
      <w:bookmarkStart w:id="26" w:name="__RefHeading___Toc178_2841647875"/>
      <w:bookmarkEnd w:id="26"/>
      <w:r>
        <w:rPr/>
        <w:t>celkové provozní řešení stavby, technologie provozu nebo výroby; dispoziční řešení, technické a bezpečnostní parametry - popis a výpočet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Stavební úpravy nezmění dispoziční řešení.</w:t>
      </w:r>
    </w:p>
    <w:p>
      <w:pPr>
        <w:pStyle w:val="02"/>
        <w:numPr>
          <w:ilvl w:val="1"/>
          <w:numId w:val="3"/>
        </w:numPr>
        <w:rPr/>
      </w:pPr>
      <w:bookmarkStart w:id="27" w:name="__RefHeading___Toc176_2841647875"/>
      <w:bookmarkEnd w:id="27"/>
      <w:r>
        <w:rPr/>
        <w:t>popis architektonického, výtvarného, materiálového, stavebně technického, konstrukčního a technologického řešení a příslušné parametry stavby nebo objektu,</w:t>
      </w:r>
    </w:p>
    <w:p>
      <w:pPr>
        <w:pStyle w:val="05text"/>
        <w:rPr/>
      </w:pPr>
      <w:r>
        <w:rPr/>
        <w:t xml:space="preserve">Budova gymnazia byla postavena v letech 1927-1929. Jedná se o zděnou budovu, s půdorysem ve tvaru L, jedno křídlo je obráceno směrem na Slovanské náměstí, druhé křídlo je  do ulice Charvatská. K lehce zalomenému křídlu do ulice Charvatská přiléhá ve dvorní části trakt s tělocvičnou. Budova je s čtyřmi nadzemními podlažími a je částečně podsklepená. </w:t>
      </w:r>
    </w:p>
    <w:p>
      <w:pPr>
        <w:pStyle w:val="05text"/>
        <w:rPr/>
      </w:pPr>
      <w:r>
        <w:rPr/>
        <w:t>Budova je zděná z cihel, s betonovými stropy a sedlovou střechu vaznicové soustavy.</w:t>
      </w:r>
    </w:p>
    <w:p>
      <w:pPr>
        <w:pStyle w:val="05text"/>
        <w:rPr/>
      </w:pPr>
      <w:r>
        <w:rPr/>
        <w:t>Hlavní vstup je orientovaný na Slovanské náměstí, vedlejší vstup je přes průjezd z ulice Charvatská. Hlavním vstupem se vejde do chody, ze které se jde jednak do šaten a dále do vestibulu s hlavním schodištěm. V křídle Slovanského náměstí jsou učebny umístěny s okny do vnitrobloku a chodba je do ulice. U křídla Charvatská je tomu naopak, učebny jsou otočeny do ulice a chodba do vnitrobloku.</w:t>
      </w:r>
    </w:p>
    <w:p>
      <w:pPr>
        <w:pStyle w:val="05text"/>
        <w:rPr/>
      </w:pPr>
      <w:r>
        <w:rPr/>
        <w:t>Navrhované stavební úpravy nezasáhnou do vnějšího vzhledu budovy.</w:t>
      </w:r>
    </w:p>
    <w:p>
      <w:pPr>
        <w:pStyle w:val="05text"/>
        <w:rPr/>
      </w:pPr>
      <w:r>
        <w:rPr/>
        <w:t>Objekt v současné době není řešen bezbariérově.</w:t>
      </w:r>
    </w:p>
    <w:p>
      <w:pPr>
        <w:pStyle w:val="02"/>
        <w:numPr>
          <w:ilvl w:val="1"/>
          <w:numId w:val="3"/>
        </w:numPr>
        <w:rPr/>
      </w:pPr>
      <w:bookmarkStart w:id="28" w:name="__RefHeading___Toc174_2841647875"/>
      <w:bookmarkEnd w:id="28"/>
      <w:r>
        <w:rPr/>
        <w:t>provozně bezpečnostní řešení stavby nebo zařízení včetně řešení ochrany obyvatelstva,</w:t>
      </w:r>
    </w:p>
    <w:p>
      <w:pPr>
        <w:pStyle w:val="05text"/>
        <w:rPr/>
      </w:pPr>
      <w:r>
        <w:rPr/>
        <w:t>Stavba je navržena s ohledem na požadavky bezpečnosti. Veškeré technické a technologické zařízení bude užíváno v souladu s požadavky výrobců včetně pravidelné údržby.</w:t>
      </w:r>
    </w:p>
    <w:p>
      <w:pPr>
        <w:pStyle w:val="02"/>
        <w:numPr>
          <w:ilvl w:val="1"/>
          <w:numId w:val="3"/>
        </w:numPr>
        <w:rPr/>
      </w:pPr>
      <w:bookmarkStart w:id="29" w:name="__RefHeading___Toc172_2841647875"/>
      <w:bookmarkEnd w:id="29"/>
      <w:r>
        <w:rPr/>
        <w:t>řešení požadavků přístupnosti stavby: popis navržených opatření - zejména přístup ke stavbě, vstup do objektu, vertikální a horizontální pohyb, hygienická zařízení a šatny, informační, orientační, komunikační a přístupové systémy, únikové cesty a popřípadě popis dopadů na přístupnost z hlediska uplatnění závažných územně technických nebo stavebně technických důvodů nebo jiných veřejných zájmů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Součástí stavebních úprav není změna v přístupnosti objektu.</w:t>
      </w:r>
    </w:p>
    <w:p>
      <w:pPr>
        <w:pStyle w:val="02"/>
        <w:numPr>
          <w:ilvl w:val="1"/>
          <w:numId w:val="3"/>
        </w:numPr>
        <w:rPr/>
      </w:pPr>
      <w:bookmarkStart w:id="30" w:name="__RefHeading___Toc170_2841647875"/>
      <w:bookmarkEnd w:id="30"/>
      <w:r>
        <w:rPr>
          <w:rFonts w:eastAsia="Arial" w:cs="Arial"/>
        </w:rPr>
        <w:t xml:space="preserve"> </w:t>
      </w:r>
      <w:r>
        <w:rPr/>
        <w:t>zemní práce - výkopy jam a rýh, popis a řešení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Výkopy pro ležatou kanalizaci v 1.pp jsou řešeny v části dokumentace zdravotně technické instalace.</w:t>
      </w:r>
    </w:p>
    <w:p>
      <w:pPr>
        <w:pStyle w:val="02"/>
        <w:numPr>
          <w:ilvl w:val="1"/>
          <w:numId w:val="3"/>
        </w:numPr>
        <w:rPr>
          <w:shd w:fill="auto" w:val="clear"/>
        </w:rPr>
      </w:pPr>
      <w:bookmarkStart w:id="31" w:name="__RefHeading___Toc168_2841647875"/>
      <w:bookmarkEnd w:id="31"/>
      <w:r>
        <w:rPr>
          <w:shd w:fill="auto" w:val="clear"/>
        </w:rPr>
        <w:t>zajištění výkopů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Výkopy pro ležatou kanalizaci v 1.pp jsou řešeny v části dokumentace zdravotně technické instalace.</w:t>
      </w:r>
    </w:p>
    <w:p>
      <w:pPr>
        <w:pStyle w:val="02"/>
        <w:numPr>
          <w:ilvl w:val="1"/>
          <w:numId w:val="3"/>
        </w:numPr>
        <w:rPr/>
      </w:pPr>
      <w:bookmarkStart w:id="32" w:name="__RefHeading___Toc166_2841647875"/>
      <w:bookmarkEnd w:id="32"/>
      <w:r>
        <w:rPr>
          <w:rFonts w:eastAsia="Arial" w:cs="Arial"/>
        </w:rPr>
        <w:t xml:space="preserve"> </w:t>
      </w:r>
      <w:r>
        <w:rPr/>
        <w:t>založení stavby - návrh, výpočet a popis, se zapracováním výsledků průzkumu základových poměrů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Stavební úpravy nezasáhnou do základů objektu.</w:t>
      </w:r>
    </w:p>
    <w:p>
      <w:pPr>
        <w:pStyle w:val="02"/>
        <w:numPr>
          <w:ilvl w:val="1"/>
          <w:numId w:val="3"/>
        </w:numPr>
        <w:rPr/>
      </w:pPr>
      <w:bookmarkStart w:id="33" w:name="__RefHeading___Toc164_2841647875"/>
      <w:bookmarkEnd w:id="33"/>
      <w:r>
        <w:rPr/>
        <w:t>konstrukční a stavebně technické řešení a technické vlastnosti stavby - popis stavby po konstrukčních částech stavby, včetně požadavků na kvalitu a provedení, svislé nosné konstrukce, vodorovné nosné konstrukce, schodiště, střecha, příčky, výplně otvorů, obvodový plášť, střešní plášť, podlahy, podhledy, izolace, povrchové úpravy apod.,</w:t>
      </w:r>
    </w:p>
    <w:p>
      <w:pPr>
        <w:pStyle w:val="02"/>
        <w:rPr/>
      </w:pPr>
      <w:bookmarkStart w:id="34" w:name="__RefHeading___Toc272_2841647875_kopie_1"/>
      <w:bookmarkStart w:id="35" w:name="__RefHeading__1069_198849117_kopie_1"/>
      <w:bookmarkStart w:id="36" w:name="__RefHeading__330_752833559_kopie_1"/>
      <w:bookmarkEnd w:id="34"/>
      <w:bookmarkEnd w:id="35"/>
      <w:bookmarkEnd w:id="36"/>
      <w:r>
        <w:rPr/>
        <w:tab/>
        <w:t>SO 02 – nenosné konstrukce</w:t>
      </w:r>
    </w:p>
    <w:p>
      <w:pPr>
        <w:pStyle w:val="05text"/>
        <w:rPr/>
      </w:pPr>
      <w:r>
        <w:rPr/>
        <w:t xml:space="preserve">Nenosné konstrukce budou příčky, resp. jejich dozdění či lokální vyzdění nových příček. Příčky budou vyzděny ze silikátových/porobetonových tvárnic, zděných na lepící maltu na tenkou spáru. </w:t>
      </w:r>
    </w:p>
    <w:p>
      <w:pPr>
        <w:pStyle w:val="02"/>
        <w:rPr/>
      </w:pPr>
      <w:bookmarkStart w:id="37" w:name="__RefHeading___Toc270_2841647875_kopie_1"/>
      <w:bookmarkStart w:id="38" w:name="__RefHeading__1071_198849117_kopie_1"/>
      <w:bookmarkStart w:id="39" w:name="__RefHeading__332_752833559_kopie_1"/>
      <w:bookmarkEnd w:id="37"/>
      <w:bookmarkEnd w:id="38"/>
      <w:bookmarkEnd w:id="39"/>
      <w:r>
        <w:rPr/>
        <w:tab/>
        <w:t>SO 02 - podlahy</w:t>
      </w:r>
    </w:p>
    <w:p>
      <w:pPr>
        <w:pStyle w:val="05text"/>
        <w:rPr/>
      </w:pPr>
      <w:r>
        <w:rPr/>
        <w:t>Nové podlahy budou jednak zapravení po bouracích pracech a to v suterénu, v 1.np u WC zaměstnanci. A dále v předsíních WC a na WC v jednotlivých patrech nové podlahy na hrubých podlahách.</w:t>
      </w:r>
    </w:p>
    <w:p>
      <w:pPr>
        <w:pStyle w:val="05text"/>
        <w:rPr/>
      </w:pPr>
      <w:r>
        <w:rPr/>
        <w:t>Podlaha v suterénu bude zapravena betonovou mazaninou  tl. 100 mm, ošetřenou uzavíracím nátěrem na beton.</w:t>
      </w:r>
    </w:p>
    <w:p>
      <w:pPr>
        <w:pStyle w:val="05text"/>
        <w:jc w:val="left"/>
        <w:rPr/>
      </w:pPr>
      <w:r>
        <w:rPr>
          <w:rFonts w:eastAsia="SimSun" w:cs="Arial"/>
          <w:b/>
          <w:bCs/>
          <w:color w:val="auto"/>
          <w:kern w:val="2"/>
          <w:sz w:val="20"/>
          <w:szCs w:val="24"/>
          <w:lang w:val="cs-CZ" w:eastAsia="zh-CN" w:bidi="hi-IN"/>
        </w:rPr>
        <w:t>N</w:t>
      </w:r>
      <w:r>
        <w:rPr>
          <w:b/>
          <w:bCs/>
        </w:rPr>
        <w:t>ová podlaha v rozsahu předsíni WC a WC v 1.np</w:t>
      </w:r>
      <w:r>
        <w:rPr/>
        <w:t>. Nová podlaha bude ve skladbě:</w:t>
        <w:br/>
        <w:t>- keramická dlažba</w:t>
        <w:br/>
        <w:t>- lepidlo</w:t>
        <w:br/>
        <w:t>- hydroizolační stěrka jednokomponentní (vytáhnout na stěny do výšky 70 mm)</w:t>
        <w:br/>
        <w:t>- samonivelační stěrka</w:t>
        <w:br/>
        <w:t>- betonová mazanina s kari sítí 5/150 o tl. 60 mm (beton C16/20)</w:t>
        <w:br/>
        <w:t>- PE folie</w:t>
        <w:br/>
        <w:t>- polystyren EPS 150 tl. 120 mm</w:t>
        <w:br/>
        <w:t>(dále na WC zaměstnanci lokálně – zapravení po nové ležaté kanalizaci)</w:t>
        <w:br/>
        <w:t>- hydroizolační pás asfaltový, plnoplošně natavený (modifikovaný SBS tl.5mm)*</w:t>
        <w:br/>
        <w:t>- asfaltová penetrace</w:t>
        <w:br/>
        <w:t>- podkladní beton tl. 150 mm s kari sítí do středu (beton C16/20, kari síť 6/6/150/150)</w:t>
        <w:br/>
        <w:t>- původní násyp/doplnění ŠD 0-63</w:t>
      </w:r>
    </w:p>
    <w:p>
      <w:pPr>
        <w:pStyle w:val="05text"/>
        <w:jc w:val="left"/>
        <w:rPr/>
      </w:pPr>
      <w:r>
        <w:rPr>
          <w:b/>
          <w:bCs/>
        </w:rPr>
        <w:t xml:space="preserve">Nová podlaha v předsíních WC a na WC v podlažích 2np-4np </w:t>
        <w:br/>
      </w:r>
      <w:r>
        <w:rPr/>
        <w:t>- keramická dlažba</w:t>
        <w:br/>
        <w:t>- lepidlo</w:t>
        <w:br/>
        <w:t>- hydroizolační stěrka jednokomponentní (vytáhnout na stěny do výšky 70 mm)</w:t>
        <w:br/>
        <w:t>- samonivelační stěrka</w:t>
        <w:br/>
        <w:t>- betonová mazanina s kari sítí 5/150 o tl. 60 mm (beton C16/20)</w:t>
        <w:br/>
        <w:t>- PE folie</w:t>
        <w:br/>
        <w:t>- doplnění EPS 200 S dle skutečné výšky (předpoklad 50 mm)</w:t>
        <w:br/>
        <w:t>- stávající žb nosná stropní deska</w:t>
        <w:br/>
        <w:t>- nový podhled SDK</w:t>
      </w:r>
    </w:p>
    <w:p>
      <w:pPr>
        <w:pStyle w:val="05text"/>
        <w:jc w:val="left"/>
        <w:rPr/>
      </w:pPr>
      <w:r>
        <w:rPr/>
        <w:t xml:space="preserve">Vzhledem k neprovedení sond v podlahách v křídle Charvatská na WC bude případně upravena skladba a technologie na místě rámci autorského dozoru. Zhotovitel zkontaktuje GP po provedení bouracích prací pro rešerši řešení. </w:t>
      </w:r>
    </w:p>
    <w:p>
      <w:pPr>
        <w:pStyle w:val="02"/>
        <w:rPr/>
      </w:pPr>
      <w:bookmarkStart w:id="40" w:name="__RefHeading___Toc268_2841647875_kopie_1"/>
      <w:bookmarkStart w:id="41" w:name="__RefHeading__1073_198849117_kopie_1"/>
      <w:bookmarkStart w:id="42" w:name="__RefHeading__334_752833559_kopie_1"/>
      <w:bookmarkEnd w:id="40"/>
      <w:bookmarkEnd w:id="41"/>
      <w:bookmarkEnd w:id="42"/>
      <w:r>
        <w:rPr/>
        <w:tab/>
        <w:t>SO 02 - dveře</w:t>
      </w:r>
    </w:p>
    <w:p>
      <w:pPr>
        <w:pStyle w:val="05text"/>
        <w:jc w:val="left"/>
        <w:rPr/>
      </w:pPr>
      <w:r>
        <w:rPr/>
        <w:t>Nové dveře budou dveře z předsíně WC na WC.</w:t>
      </w:r>
    </w:p>
    <w:p>
      <w:pPr>
        <w:pStyle w:val="05text"/>
        <w:jc w:val="left"/>
        <w:rPr/>
      </w:pPr>
      <w:r>
        <w:rPr/>
        <w:t>Dveřní křídla budou hladká, plná, polodrážková, do ocelových zárubní, výplň křídel voština, povrch lamino, odstín bude upřesněn po předložení vzorků zhotovitelem.  Zámek pro zadlabání, vložka cylindrická. Kování vnější klika/klika.</w:t>
      </w:r>
    </w:p>
    <w:p>
      <w:pPr>
        <w:pStyle w:val="05text"/>
        <w:jc w:val="left"/>
        <w:rPr/>
      </w:pPr>
      <w:r>
        <w:rPr/>
        <w:t xml:space="preserve">Zárubně ocelové ponechané budou očištěny od stávající barvy (mechanicky či chemicky – dle technologie zhotovitele), povrch bude odmaštěn a budou opatřeny novým nátěrem. </w:t>
      </w:r>
    </w:p>
    <w:p>
      <w:pPr>
        <w:pStyle w:val="02"/>
        <w:rPr/>
      </w:pPr>
      <w:bookmarkStart w:id="43" w:name="__RefHeading___Toc266_2841647875_kopie_1"/>
      <w:bookmarkStart w:id="44" w:name="__RefHeading__1075_198849117_kopie_1"/>
      <w:bookmarkStart w:id="45" w:name="__RefHeading__336_752833559_kopie_1"/>
      <w:bookmarkEnd w:id="43"/>
      <w:bookmarkEnd w:id="44"/>
      <w:bookmarkEnd w:id="45"/>
      <w:r>
        <w:rPr/>
        <w:tab/>
        <w:t>SO 02 – PSV – truhlářské výrobky</w:t>
      </w:r>
    </w:p>
    <w:p>
      <w:pPr>
        <w:pStyle w:val="05text"/>
        <w:rPr/>
      </w:pPr>
      <w:r>
        <w:rPr/>
        <w:t xml:space="preserve">Nové truhlářské výrobky budou dveřní křídla viz výše, dále krátké linky se zapuštěným nerezovým dřezem - linky nahradí stávající umyvadla v kabinetech. Dále truhlářské výrobky budou nové </w:t>
      </w: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dělící zástěny</w:t>
      </w:r>
      <w:r>
        <w:rPr/>
        <w:t>. Tyto budou tvořeny systémovými stěnami z HPL posazených na stavěcích nerezových nožkách. Křídla systémová HPL, u kojí uzavření se značením z vnější strany obsazeno/volno. Dveře do koje s výlevkou uzamykatelné.</w:t>
      </w:r>
    </w:p>
    <w:p>
      <w:pPr>
        <w:pStyle w:val="02"/>
        <w:rPr/>
      </w:pPr>
      <w:bookmarkStart w:id="46" w:name="__RefHeading___Toc264_2841647875_kopie_1"/>
      <w:bookmarkStart w:id="47" w:name="__RefHeading__1077_198849117_kopie_1"/>
      <w:bookmarkStart w:id="48" w:name="__RefHeading__338_752833559_kopie_1"/>
      <w:bookmarkEnd w:id="46"/>
      <w:bookmarkEnd w:id="47"/>
      <w:bookmarkEnd w:id="48"/>
      <w:r>
        <w:rPr/>
        <w:tab/>
        <w:t>SO 02 – PSV – zámečnické výrobky</w:t>
      </w:r>
    </w:p>
    <w:p>
      <w:pPr>
        <w:pStyle w:val="05text"/>
        <w:rPr/>
      </w:pPr>
      <w:r>
        <w:rPr/>
        <w:t>Nové zámečnické výrobky budou ocelové zárubně (renovační - obložkové) mezi předsíní WC a WC, dále poklop u nové šachty u přívodu vody.</w:t>
      </w:r>
    </w:p>
    <w:p>
      <w:pPr>
        <w:pStyle w:val="02"/>
        <w:rPr/>
      </w:pPr>
      <w:bookmarkStart w:id="49" w:name="__RefHeading___Toc262_2841647875_kopie_1"/>
      <w:bookmarkEnd w:id="49"/>
      <w:r>
        <w:rPr/>
        <w:tab/>
        <w:t>SO 02 – PSV – ostatní výrobky</w:t>
      </w:r>
    </w:p>
    <w:p>
      <w:pPr>
        <w:pStyle w:val="05text"/>
        <w:rPr/>
      </w:pPr>
      <w:r>
        <w:rPr/>
        <w:t>Ostatní výrobky jsou mobiliář (osoušeče, dávkovače mýdla, papírových ručníků, zásobníky toaletního papíru, zrcadla) a dále tvarovky pro utěsnění prostupů plochou střechou u odvětrání kanalizačního potrubí. Blíže viz výpis PSV samostatnou přílohou.</w:t>
      </w:r>
    </w:p>
    <w:p>
      <w:pPr>
        <w:pStyle w:val="02"/>
        <w:rPr/>
      </w:pPr>
      <w:bookmarkStart w:id="50" w:name="__RefHeading___Toc260_2841647875_kopie_1"/>
      <w:bookmarkStart w:id="51" w:name="__RefHeading__1079_198849117_kopie_1"/>
      <w:bookmarkStart w:id="52" w:name="__RefHeading__340_752833559_kopie_1"/>
      <w:bookmarkEnd w:id="50"/>
      <w:bookmarkEnd w:id="51"/>
      <w:bookmarkEnd w:id="52"/>
      <w:r>
        <w:rPr/>
        <w:tab/>
        <w:t>SO 02 – úpravy povrchů</w:t>
      </w:r>
    </w:p>
    <w:p>
      <w:pPr>
        <w:pStyle w:val="05text"/>
        <w:jc w:val="left"/>
        <w:rPr/>
      </w:pPr>
      <w:r>
        <w:rPr/>
        <w:t>V rámci vnitřních úprav povrchů budou zapraveny stoupačky ZTI – jádrová VC omítka + štuk vápenný. U nových příček a zazdívek bude zdivo opatřeno jádrovou omítkou. Pro sjednocení povrchů budou stěny opatřeny pod malbou sjednocující stěrkou s předpokládanou tloušťkou 2 mm v jedné vrstvě.</w:t>
      </w:r>
    </w:p>
    <w:p>
      <w:pPr>
        <w:pStyle w:val="05text"/>
        <w:jc w:val="left"/>
        <w:rPr/>
      </w:pPr>
      <w:r>
        <w:rPr/>
        <w:t xml:space="preserve">Ve vybraných dotčených místnostech bude nová výmalba. Na WC a v předsíni WC bude stávající výmalba předem odstraněna. </w:t>
      </w:r>
    </w:p>
    <w:p>
      <w:pPr>
        <w:pStyle w:val="05text"/>
        <w:jc w:val="left"/>
        <w:rPr/>
      </w:pPr>
      <w:r>
        <w:rPr/>
        <w:t>Keramická dlažba bude lepená na zapravený povrch, opatřený nivelační stěrkou a hydroizolační stěrkou, která bude vytažena na stěny min. do výšky 70 mm.</w:t>
      </w:r>
    </w:p>
    <w:p>
      <w:pPr>
        <w:pStyle w:val="05text"/>
        <w:jc w:val="left"/>
        <w:rPr/>
      </w:pPr>
      <w:r>
        <w:rPr/>
        <w:t>Keramické obklady budou lepeny na zapravený povrch stěn po odstranění stávajícího obkladu. Stěny budou zapraveny jádrovou omítkou.</w:t>
      </w:r>
    </w:p>
    <w:p>
      <w:pPr>
        <w:pStyle w:val="02"/>
        <w:rPr/>
      </w:pPr>
      <w:bookmarkStart w:id="53" w:name="__RefHeading___Toc258_2841647875_kopie_1"/>
      <w:bookmarkStart w:id="54" w:name="__RefHeading__1081_198849117_kopie_1"/>
      <w:bookmarkStart w:id="55" w:name="__RefHeading__342_752833559_kopie_1"/>
      <w:bookmarkEnd w:id="53"/>
      <w:bookmarkEnd w:id="54"/>
      <w:bookmarkEnd w:id="55"/>
      <w:r>
        <w:rPr/>
        <w:tab/>
        <w:t>SO 02 - SDK</w:t>
      </w:r>
    </w:p>
    <w:p>
      <w:pPr>
        <w:pStyle w:val="05text"/>
        <w:rPr/>
      </w:pPr>
      <w:r>
        <w:rPr/>
        <w:t xml:space="preserve">Sádrokartonové konstrukce budou předstěny u závěsných WC – přes celou výšku stěny a dále opláštění stoupacího vedení na WC chlapci vedle pisoárů. V místnostech WC a předsíních WC jsou navrženy sádrokartonové podhledy pevné, na systémovém roštu. </w:t>
      </w:r>
    </w:p>
    <w:p>
      <w:pPr>
        <w:pStyle w:val="02"/>
        <w:numPr>
          <w:ilvl w:val="1"/>
          <w:numId w:val="3"/>
        </w:numPr>
        <w:rPr/>
      </w:pPr>
      <w:bookmarkStart w:id="56" w:name="__RefHeading___Toc162_2841647875"/>
      <w:bookmarkEnd w:id="56"/>
      <w:r>
        <w:rPr/>
        <w:t>řešení netradičních technologických postupů a zvláštních požadavků na provádění a jakost navržených konstrukcí;</w:t>
      </w:r>
    </w:p>
    <w:p>
      <w:pPr>
        <w:pStyle w:val="05text"/>
        <w:rPr/>
      </w:pPr>
      <w:r>
        <w:rPr/>
        <w:t>Nejsou navrženy netradiční technologické postupy. Postupy povádění prací budou s ohledem na technologické a bezpečnostní pokyny a pracovní postupy výrobců jednotlivých stavebních materiálů či výrobků.</w:t>
      </w:r>
    </w:p>
    <w:p>
      <w:pPr>
        <w:pStyle w:val="02"/>
        <w:numPr>
          <w:ilvl w:val="1"/>
          <w:numId w:val="3"/>
        </w:numPr>
        <w:rPr/>
      </w:pPr>
      <w:bookmarkStart w:id="57" w:name="__RefHeading___Toc160_2841647875"/>
      <w:bookmarkEnd w:id="57"/>
      <w:r>
        <w:rPr/>
        <w:t>v případě bouracích prací - návrh bourání a zajištění stavby - statické posouzení a posouzení stability, postup prací, případně technické podmínky bourání, opatření při nakládání s azbestem, nebezpečnými odpady a látkami, dekonstrukce, demontáž, selektivní třídění odpadů k dalšímu využití apod.,</w:t>
      </w:r>
    </w:p>
    <w:p>
      <w:pPr>
        <w:pStyle w:val="02"/>
        <w:rPr/>
      </w:pPr>
      <w:bookmarkStart w:id="58" w:name="__RefHeading___Toc274_2841647875_kopie_1"/>
      <w:bookmarkStart w:id="59" w:name="__RefHeading__1067_198849117_kopie_1"/>
      <w:bookmarkStart w:id="60" w:name="__RefHeading__328_752833559_kopie_1"/>
      <w:bookmarkEnd w:id="58"/>
      <w:bookmarkEnd w:id="59"/>
      <w:bookmarkEnd w:id="60"/>
      <w:r>
        <w:rPr/>
        <w:tab/>
        <w:t>SO 02 - Přípravné práce, bourání</w:t>
      </w:r>
    </w:p>
    <w:p>
      <w:pPr>
        <w:pStyle w:val="05text"/>
        <w:rPr/>
      </w:pPr>
      <w:r>
        <w:rPr/>
        <w:t>V rámci přípravných prací dojde k vyklizení učeben / zakrytí nábytku a vybavení. Dále k odpojení pitné a teplé vody a cirkulace u ohřívače TUV. Dále dojde k demontáži otopných těles z místností předsíně WC a z WC chlapci v jednotlivých patrech.</w:t>
      </w:r>
    </w:p>
    <w:p>
      <w:pPr>
        <w:pStyle w:val="05text"/>
        <w:rPr/>
      </w:pPr>
      <w:r>
        <w:rPr/>
        <w:t>Bourací práce budou následující:</w:t>
      </w:r>
    </w:p>
    <w:p>
      <w:pPr>
        <w:pStyle w:val="05text"/>
        <w:rPr/>
      </w:pPr>
      <w:r>
        <w:rPr/>
        <w:t>- demontáž zařizovacích předmětů, tj. umyvadla z učeben, klozety z WC a umyvadla  z předsíně WC</w:t>
      </w:r>
    </w:p>
    <w:p>
      <w:pPr>
        <w:pStyle w:val="05text"/>
        <w:rPr/>
      </w:pPr>
      <w:r>
        <w:rPr/>
        <w:t>- odstranění dveřních křídel z kojí na WC viz výkresová část</w:t>
      </w:r>
    </w:p>
    <w:p>
      <w:pPr>
        <w:pStyle w:val="05text"/>
        <w:rPr/>
      </w:pPr>
      <w:r>
        <w:rPr/>
        <w:t>- vybourání zárubně mězi předsíní WC chlapci  a WC chlapci (1.np, 2.np, 3.np)</w:t>
      </w:r>
    </w:p>
    <w:p>
      <w:pPr>
        <w:pStyle w:val="05text"/>
        <w:rPr/>
      </w:pPr>
      <w:r>
        <w:rPr/>
        <w:t>- odstranění obkladů u umyvadel v učebnách a obkladů a dlažby z předsíně WC a z WC v jednotlivých patrech</w:t>
      </w:r>
    </w:p>
    <w:p>
      <w:pPr>
        <w:pStyle w:val="05text"/>
        <w:rPr/>
      </w:pPr>
      <w:r>
        <w:rPr/>
        <w:t>- odstranění příčky z předsíně WC ženy (1.43,2.40,3.19) do WC v patrech 1-3 dle výkresové části dokumentace, obdobně odstranění příčky mezi předsíní WC a WC zaměstnanci v jednotlivých patrech.</w:t>
      </w:r>
    </w:p>
    <w:p>
      <w:pPr>
        <w:pStyle w:val="05text"/>
        <w:rPr/>
      </w:pPr>
      <w:r>
        <w:rPr/>
        <w:t>- v 1.pp bude lokálně odstraněna podlaha v rozsahu viz výkresová část</w:t>
      </w:r>
    </w:p>
    <w:p>
      <w:pPr>
        <w:pStyle w:val="05text"/>
        <w:rPr/>
      </w:pPr>
      <w:r>
        <w:rPr/>
        <w:t>- u hlavního uzávěru vody (1.pp – 0.12) odstraněno umyvadlo a sprcha včetně dělící příčky a vpusti – zabetonováno</w:t>
      </w:r>
    </w:p>
    <w:p>
      <w:pPr>
        <w:pStyle w:val="05text"/>
        <w:rPr/>
      </w:pPr>
      <w:r>
        <w:rPr/>
        <w:t>- v 1.np bude vybourána podlaha na WC zaměstnanci do hloubky a v rozsahu viz výkresová část pro umožnění položení nového potrubí ležaté kanalizace</w:t>
      </w:r>
    </w:p>
    <w:p>
      <w:pPr>
        <w:pStyle w:val="05text"/>
        <w:rPr/>
      </w:pPr>
      <w:r>
        <w:rPr/>
        <w:t>-  v předsíni WC a na WC chlapci bude ve všech patrech odstraněna podlaha na nosnou konstrukci, dle poznatků z 1.etapy předpoklad 80 mm mazanina + 30 mm násyp (suť)</w:t>
      </w:r>
    </w:p>
    <w:p>
      <w:pPr>
        <w:pStyle w:val="05text"/>
        <w:rPr/>
      </w:pPr>
      <w:r>
        <w:rPr/>
        <w:t>-  na WC chlapci budou ve všech patrech odstraněny vyzděné koje WC</w:t>
      </w:r>
    </w:p>
    <w:p>
      <w:pPr>
        <w:pStyle w:val="05text"/>
        <w:rPr/>
      </w:pPr>
      <w:r>
        <w:rPr/>
        <w:t>- ve služebním bytě (1.np) odstraněny zařizovací předměty a odstraněny keramické obklady a dlažba na WC a v koupelně, demontována linka a horní skříňky</w:t>
      </w:r>
    </w:p>
    <w:p>
      <w:pPr>
        <w:pStyle w:val="05text"/>
        <w:rPr/>
      </w:pPr>
      <w:r>
        <w:rPr/>
        <w:t>- v klubovně (1.pp) demontována linka a horní skříňky</w:t>
      </w:r>
    </w:p>
    <w:p>
      <w:pPr>
        <w:pStyle w:val="05text"/>
        <w:rPr/>
      </w:pPr>
      <w:r>
        <w:rPr/>
        <w:t>- u WC zaměstnanci v 1.pp odstraněny zařizovací předměty a obklady a dlažba</w:t>
      </w:r>
    </w:p>
    <w:p>
      <w:pPr>
        <w:pStyle w:val="05text"/>
        <w:rPr/>
      </w:pPr>
      <w:r>
        <w:rPr/>
        <w:t>- budou vysekány drážky pro stoupací potrubí. Pozice drážek je navržena v trase stávajících stoupaček.</w:t>
      </w:r>
    </w:p>
    <w:p>
      <w:pPr>
        <w:pStyle w:val="05text"/>
        <w:rPr/>
      </w:pPr>
      <w:r>
        <w:rPr/>
        <w:t xml:space="preserve">- v předsíni WC a na WC chlapci bude ve všech patrech odstraněna stávající výmalba na stěnách a odstraněny omítky stropní včetně rákosu a záklopu </w:t>
      </w:r>
    </w:p>
    <w:p>
      <w:pPr>
        <w:pStyle w:val="05text"/>
        <w:jc w:val="left"/>
        <w:rPr/>
      </w:pPr>
      <w:r>
        <w:rPr/>
        <w:t>Odvoz suti na skládku.</w:t>
      </w:r>
    </w:p>
    <w:p>
      <w:pPr>
        <w:pStyle w:val="02"/>
        <w:numPr>
          <w:ilvl w:val="1"/>
          <w:numId w:val="3"/>
        </w:numPr>
        <w:rPr/>
      </w:pPr>
      <w:bookmarkStart w:id="61" w:name="__RefHeading___Toc158_2841647875"/>
      <w:bookmarkEnd w:id="61"/>
      <w:r>
        <w:rPr/>
        <w:t>při změnách stavby - popis stávajícího stavu stavby, dopady změn na stavební konstrukce, prostředí (zejména posouzení teplotně vlhkostní bilance)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V roce 1992 byl proveden stavebně technický průzkum (A.Ha.spol.r.o. ; zak.č. 016-91) se zaměření na stropní konstrukce v křídle Charvatská se zaměřením na stropy vykazující zvýšený průhyb. 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V roce 2022 byl proveden průzkum stropní konstrukce (Zpráva o provedení stavebně technického průzkumu stropní konstrukce jižního křídla nad 3.NP Gymnázia na Slovanském náměstí 1804/7 v Brně ; Průzkumy staveb s.r.o.). Závěr z průzkumu: </w:t>
      </w:r>
    </w:p>
    <w:p>
      <w:pPr>
        <w:pStyle w:val="05text"/>
        <w:rPr>
          <w:rFonts w:eastAsia="SimSun" w:cs="Arial"/>
          <w:i/>
          <w:i/>
          <w:iCs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i/>
          <w:iCs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Při provádění tohoto průzkumu byla zjištěna velmi nízká pevnost betonových stropních konstrukcí s hodnotou válcové pevnosti fck,is = 2,7 N/mm2. Také z provedených sond ze spodního líce zkoumané stropní konstrukce je zřejmé, že kvalita betonu je poměrně nízká. Při betonáži bylo použito oblé říční kamenivo, které má nižší soudržnost s cementovým tmelem, a navíc kamenivo je relativně velké, tudíž v okolí výztuže u spodního líce žeber nedošlo k ideálnímu probetonování. Proto kromě nízké pevnosti betonu není výztuž dostatečně chráněna proti korozi. </w:t>
      </w:r>
    </w:p>
    <w:p>
      <w:pPr>
        <w:pStyle w:val="02"/>
        <w:numPr>
          <w:ilvl w:val="1"/>
          <w:numId w:val="3"/>
        </w:numPr>
        <w:rPr/>
      </w:pPr>
      <w:bookmarkStart w:id="62" w:name="__RefHeading___Toc156_2841647875"/>
      <w:bookmarkEnd w:id="62"/>
      <w:r>
        <w:rPr/>
        <w:t>konstrukční systém stavby nebo konstrukce - popis, aplikace průzkumu stávajícího nosného systému stavby při návrhu změny stavby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jsou uvažovány zásahy do nosných konstrukcí objektu.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Po odstranění rákosových podhledů na WC a v předsíních WC bude provedeno posouzení stavu železobetonové konstrukce a případně provedena sanace.</w:t>
      </w:r>
    </w:p>
    <w:p>
      <w:pPr>
        <w:pStyle w:val="02"/>
        <w:numPr>
          <w:ilvl w:val="1"/>
          <w:numId w:val="3"/>
        </w:numPr>
        <w:rPr/>
      </w:pPr>
      <w:bookmarkStart w:id="63" w:name="__RefHeading___Toc154_2841647875"/>
      <w:bookmarkEnd w:id="63"/>
      <w:r>
        <w:rPr/>
        <w:t>popis řešení stavební fyziky,</w:t>
      </w:r>
    </w:p>
    <w:p>
      <w:pPr>
        <w:pStyle w:val="05text2"/>
        <w:rPr/>
      </w:pPr>
      <w:r>
        <w:rPr/>
        <w:t>Stavební úpravy se nedotknou parametrů obálky budovy.</w:t>
      </w:r>
    </w:p>
    <w:p>
      <w:pPr>
        <w:pStyle w:val="05text"/>
        <w:rPr/>
      </w:pPr>
      <w:r>
        <w:rPr/>
        <w:t>Stavba po dokončení nezhorší stávající životní prostředí dané lokality. Objekt nevnese do území žádný nový zdroj hluku.</w:t>
      </w:r>
    </w:p>
    <w:p>
      <w:pPr>
        <w:pStyle w:val="05text"/>
        <w:rPr/>
      </w:pPr>
      <w:r>
        <w:rPr/>
        <w:t>V rámci výstavby může dojít ke zvýšené prašnosti a hlučnosti v okolí staveniště. Případné znečištění stávajících obslužných komunikací stavební mechanizací bude ihned odstraněno dodavatelskou firmou. Stavební odpad a použité obaly budou tříděny a uloženy na řízenou skládku odpadů, doklady budou doloženy při kolaudačním řízení.</w:t>
      </w:r>
    </w:p>
    <w:p>
      <w:pPr>
        <w:pStyle w:val="02"/>
        <w:numPr>
          <w:ilvl w:val="1"/>
          <w:numId w:val="3"/>
        </w:numPr>
        <w:rPr/>
      </w:pPr>
      <w:bookmarkStart w:id="64" w:name="__RefHeading___Toc152_2841647875"/>
      <w:bookmarkEnd w:id="64"/>
      <w:r>
        <w:rPr>
          <w:rFonts w:eastAsia="Arial" w:cs="Arial"/>
        </w:rPr>
        <w:t xml:space="preserve"> </w:t>
      </w:r>
      <w:r>
        <w:rPr/>
        <w:t>průkaz splnění limitů (zejména energetické, surovinové a dopravní kapacity, odpady a pod.) ve vztahu k technické infrastruktuře - popis a technické podmínky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Bez zásahu.</w:t>
      </w:r>
    </w:p>
    <w:p>
      <w:pPr>
        <w:pStyle w:val="02"/>
        <w:numPr>
          <w:ilvl w:val="1"/>
          <w:numId w:val="3"/>
        </w:numPr>
        <w:rPr/>
      </w:pPr>
      <w:bookmarkStart w:id="65" w:name="__RefHeading___Toc150_2841647875"/>
      <w:bookmarkEnd w:id="65"/>
      <w:r>
        <w:rPr/>
        <w:t>popis řešení hygienických požadavků a ochrany proti hluku a vibracím během provozu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  <w:t>Stavební úpravy jsou bez dopadu na současný provoz.</w:t>
      </w:r>
    </w:p>
    <w:p>
      <w:pPr>
        <w:pStyle w:val="02"/>
        <w:numPr>
          <w:ilvl w:val="1"/>
          <w:numId w:val="3"/>
        </w:numPr>
        <w:rPr/>
      </w:pPr>
      <w:bookmarkStart w:id="66" w:name="__RefHeading___Toc148_2841647875"/>
      <w:bookmarkEnd w:id="66"/>
      <w:r>
        <w:rPr/>
        <w:t>popis řešení ochrany stavby před negativními účinky vnějšího prostředí, zejména před povodněmi, před technickou i přírodní seizmicitou, před agresivní a tlakovou podzemní vodou, vlhkostí, před hlukem a ostatními účinky - vliv poddolování, plyny (zejména výskyt metanu),</w:t>
      </w:r>
    </w:p>
    <w:p>
      <w:pPr>
        <w:pStyle w:val="05text"/>
        <w:rPr/>
      </w:pPr>
      <w:r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  <w:t>Objekt se nenachází v poddolovaném území ani v území ohroženém seizmicitou.</w:t>
      </w: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  <w:t xml:space="preserve"> </w:t>
      </w:r>
    </w:p>
    <w:p>
      <w:pPr>
        <w:pStyle w:val="02"/>
        <w:numPr>
          <w:ilvl w:val="1"/>
          <w:numId w:val="3"/>
        </w:numPr>
        <w:rPr/>
      </w:pPr>
      <w:bookmarkStart w:id="67" w:name="__RefHeading___Toc146_2841647875"/>
      <w:bookmarkEnd w:id="67"/>
      <w:r>
        <w:rPr/>
        <w:t>popis řešení požadavků požární ochrany (například požární odolnost a ochrana stavebních konstrukcí, požární ucpávky) ve vztahu k dokumentaci požárně bezpečnostního řešení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Viz samostatná část dokumentace.</w:t>
      </w:r>
    </w:p>
    <w:p>
      <w:pPr>
        <w:pStyle w:val="02"/>
        <w:numPr>
          <w:ilvl w:val="1"/>
          <w:numId w:val="3"/>
        </w:numPr>
        <w:rPr/>
      </w:pPr>
      <w:bookmarkStart w:id="68" w:name="__RefHeading___Toc144_2841647875"/>
      <w:bookmarkEnd w:id="68"/>
      <w:r>
        <w:rPr/>
        <w:t>řešení koordinace souběhu profesí (stavba, požárně bezpečnostní řešení, zdravotní instalace, zemní plyn, silnoproud, elektronické komunikace, vzduchotechnika, nátěry, izolace, měření a regulace apod.)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Koordinace tras jednotlivých profesí proběhla v rámci koordinačních schůzek. Koordinace časové návaznosti dle harmanogramu zhotovitele stavby.</w:t>
      </w:r>
    </w:p>
    <w:p>
      <w:pPr>
        <w:pStyle w:val="02"/>
        <w:numPr>
          <w:ilvl w:val="1"/>
          <w:numId w:val="3"/>
        </w:numPr>
        <w:rPr/>
      </w:pPr>
      <w:bookmarkStart w:id="69" w:name="__RefHeading___Toc142_2841647875"/>
      <w:bookmarkEnd w:id="69"/>
      <w:r>
        <w:rPr/>
        <w:t>ostatní výpočty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Tepelná ztráta jednotlivých místností pro výměnu otopných těles: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1134" w:top="1795" w:footer="1134" w:bottom="170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m.č.</w:t>
        <w:tab/>
        <w:t>ztráta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1.40</w:t>
        <w:tab/>
        <w:t>270 W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1.41</w:t>
        <w:tab/>
        <w:t>270 W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1.42</w:t>
        <w:tab/>
        <w:t>430 W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1.43</w:t>
        <w:tab/>
        <w:t>190 W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2.37</w:t>
        <w:tab/>
        <w:t>260 W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2.38</w:t>
        <w:tab/>
        <w:t>260 W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2.39</w:t>
        <w:tab/>
        <w:t>410 W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m.č.</w:t>
        <w:tab/>
        <w:t>ztráta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2.40</w:t>
        <w:tab/>
        <w:t>180 W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3.16</w:t>
        <w:tab/>
        <w:t>260 W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3.17</w:t>
        <w:tab/>
        <w:t>260 W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3.18</w:t>
        <w:tab/>
        <w:t>410 W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3.19</w:t>
        <w:tab/>
        <w:t>180 W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4.12</w:t>
        <w:tab/>
        <w:t>210 W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4.15</w:t>
        <w:tab/>
        <w:t>650 W</w:t>
      </w:r>
    </w:p>
    <w:p>
      <w:pPr>
        <w:sectPr>
          <w:type w:val="continuous"/>
          <w:pgSz w:w="11906" w:h="16838"/>
          <w:pgMar w:left="1134" w:right="1134" w:gutter="0" w:header="1134" w:top="1795" w:footer="1134" w:bottom="1700"/>
          <w:cols w:num="2" w:space="0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02"/>
        <w:numPr>
          <w:ilvl w:val="1"/>
          <w:numId w:val="3"/>
        </w:numPr>
        <w:rPr/>
      </w:pPr>
      <w:bookmarkStart w:id="70" w:name="__RefHeading___Toc140_2841647875"/>
      <w:bookmarkEnd w:id="70"/>
      <w:r>
        <w:rPr/>
        <w:t>kontroly při realizaci a kontroly zakrývaných konstrukcí, kontrolní měření a zkoušky nad rámec povinných kontrol podle technologických předpisů a norem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Dle platných legislativních požadavků a technologických předpisů.</w:t>
      </w:r>
    </w:p>
    <w:p>
      <w:pPr>
        <w:pStyle w:val="02"/>
        <w:numPr>
          <w:ilvl w:val="1"/>
          <w:numId w:val="3"/>
        </w:numPr>
        <w:rPr/>
      </w:pPr>
      <w:bookmarkStart w:id="71" w:name="__RefHeading___Toc138_2841647875"/>
      <w:bookmarkEnd w:id="71"/>
      <w:r>
        <w:rPr/>
        <w:t>stanovení návrhové životnosti stavby, konstrukcí, zařízení, požadavky na kontroly a údržbu stavby ovlivňující její životnost, řešení požadavků na jakost výrobků a zpracování,</w:t>
      </w:r>
    </w:p>
    <w:p>
      <w:pPr>
        <w:pStyle w:val="05text2"/>
        <w:rPr/>
      </w:pPr>
      <w:r>
        <w:rPr/>
        <w:t>Veškeré materiály a výrobky, použité na stavbě, musí vyhovovat příslušným ČSN, případně relevantním evropským normám a musí být vybaveny patřičnými atesty platnými v ČR.</w:t>
      </w:r>
    </w:p>
    <w:p>
      <w:pPr>
        <w:pStyle w:val="05text2"/>
        <w:rPr/>
      </w:pPr>
      <w:r>
        <w:rPr/>
        <w:t>Použité materiály a výrobky budou aplikovány a zpracovány v souladu s technologickými požadavky výrobců těchto materiálů dle technických listů a to jak při skladování a manipulaci tak při zpracování. Zejména se jedná o vlhkostní a teplotní podmínky při zpracování a případné kontraindikace při použití různých materiálů.</w:t>
      </w:r>
    </w:p>
    <w:p>
      <w:pPr>
        <w:pStyle w:val="02"/>
        <w:numPr>
          <w:ilvl w:val="1"/>
          <w:numId w:val="3"/>
        </w:numPr>
        <w:rPr/>
      </w:pPr>
      <w:bookmarkStart w:id="72" w:name="__RefHeading___Toc136_2841647875"/>
      <w:bookmarkEnd w:id="72"/>
      <w:r>
        <w:rPr/>
        <w:t>specifikace výrobků a jejich požadovaných charakteristik (vlastnosti nebo výkon a jejich parametry) včetně výrobků zajišťujících přístupnost a bezbariérové užívání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dílnou přílohou této zprávy je specifikace jednotlivých zařizovacích předmětu, vybavení viz níže (Příloha č.1).</w:t>
      </w:r>
    </w:p>
    <w:p>
      <w:pPr>
        <w:pStyle w:val="02"/>
        <w:numPr>
          <w:ilvl w:val="1"/>
          <w:numId w:val="3"/>
        </w:numPr>
        <w:rPr/>
      </w:pPr>
      <w:bookmarkStart w:id="73" w:name="__RefHeading___Toc134_2841647875"/>
      <w:bookmarkEnd w:id="73"/>
      <w:r>
        <w:rPr/>
        <w:t>položkový výkaz výměr.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Samostatnou přílohou.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b/>
          <w:b/>
          <w:bCs/>
          <w:color w:val="000000"/>
          <w:kern w:val="2"/>
          <w:sz w:val="22"/>
          <w:szCs w:val="22"/>
          <w:lang w:val="cs-CZ" w:eastAsia="zh-CN" w:bidi="hi-IN"/>
        </w:rPr>
      </w:pPr>
      <w:r>
        <w:rPr>
          <w:rFonts w:eastAsia="SimSun" w:cs="Arial"/>
          <w:b/>
          <w:bCs/>
          <w:color w:val="000000"/>
          <w:kern w:val="2"/>
          <w:sz w:val="22"/>
          <w:szCs w:val="22"/>
          <w:lang w:val="cs-CZ" w:eastAsia="zh-CN" w:bidi="hi-IN"/>
        </w:rPr>
        <w:t>Příloha č.1 – Specifikace vybraných výrobků a zařizovacích předmětů (vykázány v rámci části dokumentace „Zdravotně technické instalace“), ref.foto: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b/>
          <w:b/>
          <w:bCs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b/>
          <w:bCs/>
          <w:color w:val="000000"/>
          <w:kern w:val="2"/>
          <w:sz w:val="20"/>
          <w:szCs w:val="24"/>
          <w:shd w:fill="auto" w:val="clear"/>
          <w:lang w:val="cs-CZ" w:eastAsia="zh-CN" w:bidi="hi-IN"/>
        </w:rPr>
        <w:t>Zařizovací předměty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UM1</w:t>
        <w:tab/>
        <w:t>umyvadlo – WC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UM2</w:t>
        <w:tab/>
        <w:t>umyvadlo – 0.21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UM3</w:t>
        <w:tab/>
        <w:t>umyvátko – 2.27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UM4</w:t>
        <w:tab/>
        <w:t>umyvadlo – učebny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B</w:t>
        <w:tab/>
        <w:t>bidet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WC1</w:t>
        <w:tab/>
        <w:t>klozet závěs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WC2</w:t>
        <w:tab/>
        <w:t>klozet závěs – byt ; 1.40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WC3</w:t>
        <w:tab/>
        <w:t>klozet kombi (2.27)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PS</w:t>
        <w:tab/>
        <w:t>pisoáry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V</w:t>
        <w:tab/>
        <w:t>výlevka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>
          <w:rFonts w:eastAsia="SimSun" w:cs="Arial"/>
          <w:b/>
          <w:bCs/>
          <w:color w:val="000000"/>
          <w:kern w:val="2"/>
          <w:sz w:val="20"/>
          <w:szCs w:val="24"/>
          <w:shd w:fill="auto" w:val="clear"/>
          <w:lang w:val="cs-CZ" w:eastAsia="zh-CN" w:bidi="hi-IN"/>
        </w:rPr>
        <w:t>Výrobky</w:t>
      </w: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 (označení dle PSV)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X02</w:t>
        <w:tab/>
        <w:t>WC zásobník toal.pap.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X03</w:t>
        <w:tab/>
        <w:t>dávkovač mýdla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X05</w:t>
        <w:tab/>
        <w:t>zásobník papír.ručníky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X07</w:t>
        <w:tab/>
        <w:t>osoušeč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X09</w:t>
        <w:tab/>
        <w:t>WC štětka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X10</w:t>
        <w:tab/>
        <w:t>koš s poklopem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b/>
          <w:b/>
          <w:bCs/>
        </w:rPr>
      </w:pPr>
      <w:r>
        <w:rPr>
          <w:b/>
          <w:bCs/>
        </w:rPr>
        <w:t>UM1 – umyvadlo na WC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Umyvadlo nástěnné závěsné. S glazovanou spodní stranou.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Rozměry: 550 x 480 x 115 mm (délka, šířka, výška)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Barva: - Bílá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Hmotnost netto (kg): 15.5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Provedení: 1 otvor pro baterii, středový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Tvar: Čtvercový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Typ instalace: Závěsné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Typ přepadu: Standardní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Umístění umyvadlové mísy: Uprostřed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Uspořádání otvorů pro baterie: 1 otvor pro baterii uprostřed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Vnitřní délka umyvadla (mm): 490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Vnitřní tvar: Čtvercový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Vnitřní šířka umyvadla (mm): 320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95595" cy="18167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13" r="-3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b/>
          <w:b/>
          <w:bCs/>
        </w:rPr>
      </w:pPr>
      <w:r>
        <w:rPr>
          <w:b/>
          <w:bCs/>
        </w:rPr>
        <w:t>UM2 – umyvadlo v místnosti 0.21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Umyvadlo nástěnné závěsné. S glazovanou spodní stranou.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Rozměry: 450 x 340 x 115 mm (délka, šířka, výška)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Barva: - Bílá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Hmotnost netto (kg): 9.9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Provedení: 1 otvor pro baterii, středový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Tvar: Čtvercový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Typ instalace: Závěsné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Typ přepadu: Standardní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Umístění umyvadlové mísy: Uprostřed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Uspořádání otvorů pro baterie: 1 otvor pro baterii uprostřed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Vnitřní délka umyvadla (mm): 395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Vnitřní tvar: Čtvercový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Vnitřní šířka umyvadla (mm): 200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b/>
          <w:b/>
          <w:bCs/>
        </w:rPr>
      </w:pPr>
      <w:r>
        <w:rPr>
          <w:b/>
          <w:bCs/>
        </w:rPr>
        <w:t>UM3 – umyvadlo v místnosti 2.27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Umyvadlo nástěnné závěsné. S glazovanou spodní stranou. Asymetrické.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Rozměry: 360 x 250 x 165 mm (délka, šířka, výška)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Barva: - Bílá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Hmotnost netto (kg): 6.9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Provedení: s 1 otvorem pro baterii vpravo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Typ instalace: Závěsné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Typ přepadu: Standardní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Uspořádání otvorů pro baterie: 1 otvor pro baterii na pravé straně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95595" cy="23202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01" r="-4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UM4 – umyvadlo v učebnách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Umyvadlo nástěnné závěsné. S glazovanou spodní stranou. Asymetrické.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Rozměry: 550 x 450 x 195 mm (délka, šířka, výška)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Barva: - Bílá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Provedení: s 1 otvorem pro baterii uprostřed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Typ instalace: Závěsné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Typ přepadu: Standardní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693420</wp:posOffset>
            </wp:positionH>
            <wp:positionV relativeFrom="paragraph">
              <wp:posOffset>277495</wp:posOffset>
            </wp:positionV>
            <wp:extent cx="4129405" cy="21971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16" r="-62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pořádání otvorů pro baterie: s 1 otvorem pro baterii uprostřed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>
          <w:b/>
          <w:bCs/>
        </w:rPr>
        <w:t>Sifon k umyvadlům</w:t>
      </w:r>
      <w:r>
        <w:rPr/>
        <w:t xml:space="preserve"> – chrom lesklý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b/>
          <w:b/>
          <w:bCs/>
        </w:rPr>
      </w:pPr>
      <w:r>
        <w:rPr>
          <w:b/>
          <w:bCs/>
        </w:rPr>
        <w:t>Baterie - stojánková k umyvadlům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336925</wp:posOffset>
            </wp:positionH>
            <wp:positionV relativeFrom="paragraph">
              <wp:posOffset>251460</wp:posOffset>
            </wp:positionV>
            <wp:extent cx="2204720" cy="28232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Páková stojánková umyvadlová baterie bez výpusti. V chromovém provedení. Výška baterie je 11,6 cm.Typ baterie - stojánková 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Ovládání - páková 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Výška baterie - 17,4  cm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Výška ramínka - 10,2  cm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Délka ramínka - 11,6  cm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b/>
          <w:b/>
          <w:bCs/>
        </w:rPr>
      </w:pPr>
      <w:r>
        <w:rPr>
          <w:b/>
          <w:bCs/>
        </w:rPr>
        <w:t>B – bidet závěsný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Bidet nástěnný závěsný. 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Rozměry: 530 x 360 x 335 mm (délka, šířka, výška)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Barva: - Bílá (clean coat)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Hmotnost netto (kg): 17.0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Otvory pro baterii: 1 otvor pro baterii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Tvar: Kulatý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Typ instalace: Závěsné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Provedení: s 1 otvorem pro baterii uprostřed, bez postranních otvorů pro přívod vody vlevo a vpravo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702310</wp:posOffset>
            </wp:positionH>
            <wp:positionV relativeFrom="paragraph">
              <wp:posOffset>10160</wp:posOffset>
            </wp:positionV>
            <wp:extent cx="3739515" cy="225869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7" t="-144" r="-8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b/>
          <w:b/>
          <w:bCs/>
        </w:rPr>
      </w:pPr>
      <w:r>
        <w:rPr>
          <w:b/>
          <w:bCs/>
        </w:rPr>
        <w:t>baterie bidetová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Páková stojánková bidetová baterie s výpustí. V oblém designu. V chromovém provedení. 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-Výtok 119 mm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- Perlátor s kulovým kloubem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709930</wp:posOffset>
            </wp:positionH>
            <wp:positionV relativeFrom="paragraph">
              <wp:posOffset>57150</wp:posOffset>
            </wp:positionV>
            <wp:extent cx="1591310" cy="192595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b/>
          <w:b/>
          <w:bCs/>
        </w:rPr>
      </w:pPr>
      <w:r>
        <w:rPr>
          <w:b/>
          <w:bCs/>
        </w:rPr>
        <w:t>WC1 – klozet závěsný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Závěsné WC Pack, rimless, hluboké splachování, včetně sedátka s poklopem slim se zpomalovacím sklápěcím systémem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Rozměry:  530 x 360 x 345 mm (délka, šířka, výška)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Barva: - Bílá (clean coat)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Hmotnost netto (kg): 22.8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Splachovací systém: Hluboké splachování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Oplachový kruh: Rimless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Typ instalace: Závěsné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712470</wp:posOffset>
            </wp:positionH>
            <wp:positionV relativeFrom="paragraph">
              <wp:posOffset>307340</wp:posOffset>
            </wp:positionV>
            <wp:extent cx="4329430" cy="309181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dpad: Vodorovný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b/>
          <w:b/>
          <w:bCs/>
        </w:rPr>
      </w:pPr>
      <w:r>
        <w:rPr>
          <w:b/>
          <w:bCs/>
        </w:rPr>
        <w:t>WC2 – klozet závěsný (služební byt a místnost 1.40)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Závěsné WC Pack, rimless, hluboké splachování, včetně sedátka s poklopem slim se zpomalovacím sklápěcím systémem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Rozměry:  490 x 360 x 355 mm (délka, šířka, výška)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Barva: - Bílá (clean coat)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Hmotnost netto (kg): 21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Splachovací systém: Hluboké splachování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Oplachový kruh: Rimless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Typ instalace: Závěsné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Odpad: Vodorovný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34230" cy="245491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WC3 – klozet stojící (místnost 2.27)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Stojící kombinační mísa rimless, hluboké splachování, polokapotovaná, VARIO odpad, 70 - 260 mm, optimalizované splachování 4,5/3l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Rozměry:  650 x 360 x 430 mm (délka, šířka, výška)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Barva: - Bílá (clean coat)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Hmotnost netto (kg): 31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Splachovací systém: Hluboké splachování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Oplachový kruh: Rimless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Typ instalace: Stojící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681990</wp:posOffset>
            </wp:positionH>
            <wp:positionV relativeFrom="paragraph">
              <wp:posOffset>295910</wp:posOffset>
            </wp:positionV>
            <wp:extent cx="1679575" cy="167957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dpad: Duální (vario)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b/>
          <w:b/>
          <w:bCs/>
        </w:rPr>
      </w:pPr>
      <w:r>
        <w:rPr>
          <w:b/>
          <w:bCs/>
        </w:rPr>
        <w:t>PS – pisoár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repase stávajícího urinálu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Rozměry:  430 x 315 x 665 mm (délka, šířka, výška)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Barva: - Bílá 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Hmotnost netto (kg): 20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Umístění přívodu vody: Zadní vodorovný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Popis: standardní provedení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Typ instalace: Závěsný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721995</wp:posOffset>
            </wp:positionH>
            <wp:positionV relativeFrom="paragraph">
              <wp:posOffset>448310</wp:posOffset>
            </wp:positionV>
            <wp:extent cx="5395595" cy="264985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nimální splachovací množství (l): 1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Průměr přívodního otvoru (mm): 40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b/>
          <w:b/>
          <w:bCs/>
        </w:rPr>
      </w:pPr>
      <w:r>
        <w:rPr>
          <w:b/>
          <w:bCs/>
        </w:rPr>
        <w:t>V – výlevka nástěnná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Závěsná výlevka z jemné žárohlíny. Dodáváno vč. chromované mřížky.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Rozměry:  380 x 455 x 355 mm (délka, šířka, výška)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Barva: - Bílá 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Hmotnost netto (kg): 21.15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Umístění přívodu vody: Zadní vodorovný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Typ instalace: Závěsný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Baterii doplnit ruční sprchou  s vypínačem, s integrovaným držákem, sprchová hadice 1m.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26720</wp:posOffset>
            </wp:positionH>
            <wp:positionV relativeFrom="paragraph">
              <wp:posOffset>66675</wp:posOffset>
            </wp:positionV>
            <wp:extent cx="3395980" cy="349123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7" t="-124" r="-127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Obr. výše: výlevka 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Obr. níže: baterie výlevky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664845</wp:posOffset>
            </wp:positionH>
            <wp:positionV relativeFrom="paragraph">
              <wp:posOffset>-57150</wp:posOffset>
            </wp:positionV>
            <wp:extent cx="3181985" cy="341312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>
          <w:rFonts w:eastAsia="SimSun" w:cs="Arial"/>
          <w:b/>
          <w:bCs/>
          <w:color w:val="000000"/>
          <w:kern w:val="2"/>
          <w:sz w:val="20"/>
          <w:szCs w:val="24"/>
          <w:shd w:fill="auto" w:val="clear"/>
          <w:lang w:val="cs-CZ" w:eastAsia="zh-CN" w:bidi="hi-IN"/>
        </w:rPr>
        <w:t>Výrobky</w:t>
      </w: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 (označení dle PSV)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X02</w:t>
        <w:tab/>
        <w:t>WC zásobník toal.pap.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X03</w:t>
        <w:tab/>
        <w:t>dávkovač mýdla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X05</w:t>
        <w:tab/>
        <w:t>zásobník papír.ručníky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X07</w:t>
        <w:tab/>
        <w:t>osoušeč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X09</w:t>
        <w:tab/>
        <w:t>WC štětka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X10</w:t>
        <w:tab/>
        <w:t>koš s poklopem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highlight w:val="yellow"/>
          <w:lang w:val="cs-CZ" w:eastAsia="zh-CN" w:bidi="hi-IN"/>
        </w:rPr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b/>
          <w:b/>
          <w:bCs/>
        </w:rPr>
      </w:pPr>
      <w:r>
        <w:rPr>
          <w:b/>
          <w:bCs/>
        </w:rPr>
        <w:t>X02 – WC zásobník toaletního papíru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Průměr (cm) 24  ; na toaletní papíry do průměru 240 mm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Výška cm 29 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Šířka cm 26.8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Hloubka cm 13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Průměr dutinky ( cm ) 4,5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Uzamykatelný - Ano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Instalační sada - Ano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Barva – Kouřová ;  Materiál - Plast ABS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700405</wp:posOffset>
            </wp:positionH>
            <wp:positionV relativeFrom="paragraph">
              <wp:posOffset>88900</wp:posOffset>
            </wp:positionV>
            <wp:extent cx="3188970" cy="385254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67" r="-8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b/>
          <w:b/>
          <w:bCs/>
        </w:rPr>
      </w:pPr>
      <w:r>
        <w:rPr>
          <w:b/>
          <w:bCs/>
        </w:rPr>
        <w:t>X03 – dávkovač mýdla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Dávkovač zpěňovacího mýdla bílý 1 l - možno doplňovat klasickým zpěňovacím mýdlem. 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Výška cm – 19.5 ; Šířka cm – 16.2 ; Hloubka cm 12.8 ; 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Počet dávek - 2000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Provedení - Pěnové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Uzamykatelný - Ano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Instalační sada - Ano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Barva – bílá ;  Materiál - Plast ABS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688975</wp:posOffset>
            </wp:positionH>
            <wp:positionV relativeFrom="paragraph">
              <wp:posOffset>5080</wp:posOffset>
            </wp:positionV>
            <wp:extent cx="2192020" cy="230441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8" t="-74" r="-7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b/>
          <w:b/>
          <w:bCs/>
        </w:rPr>
      </w:pPr>
      <w:r>
        <w:rPr>
          <w:b/>
          <w:bCs/>
        </w:rPr>
        <w:t>X05 –  zásobník na papírové ručníky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na role o průměru 200 mm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Výška cm 19 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Uzamykatelný - Ano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Instalační sada - Ano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758825</wp:posOffset>
            </wp:positionH>
            <wp:positionV relativeFrom="paragraph">
              <wp:posOffset>264795</wp:posOffset>
            </wp:positionV>
            <wp:extent cx="1873250" cy="247777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65" r="-8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arva – Kouřová ;  Materiál - Plast ABS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b/>
          <w:b/>
          <w:bCs/>
        </w:rPr>
      </w:pPr>
      <w:r>
        <w:rPr>
          <w:b/>
          <w:bCs/>
        </w:rPr>
        <w:t>X07 –  osoušeč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Způsob upevnění - instalace </w:t>
        <w:tab/>
        <w:tab/>
        <w:t>Nástěnná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Hlučnost - hladina zvuku </w:t>
        <w:tab/>
        <w:tab/>
        <w:tab/>
        <w:t>75 dB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Materiál krytu </w:t>
        <w:tab/>
        <w:tab/>
        <w:tab/>
        <w:t>ABS plast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Povrchová úprava- barevné provedení </w:t>
        <w:tab/>
        <w:t>Bílý / stříbrný probarvený plast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Antibakteriální úprava </w:t>
        <w:tab/>
        <w:tab/>
        <w:tab/>
        <w:t>Aktivní ionty stříbra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Rozměry přístroje </w:t>
        <w:tab/>
        <w:tab/>
        <w:tab/>
        <w:t>685x300x220 mm (v/š/h)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Hmotnost přístroje </w:t>
        <w:tab/>
        <w:tab/>
        <w:tab/>
        <w:t>8,45 kg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Ochrana před příliš dlouhým použitím </w:t>
        <w:tab/>
        <w:t>Automatické vypnutí motoru po 25 s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Nadproudová ochrana, proti přehřátí a zkratu </w:t>
        <w:tab/>
        <w:t>Ano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Třída el. ochrany </w:t>
        <w:tab/>
        <w:tab/>
        <w:tab/>
        <w:t>II. (zesílená ozolace)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Stupeň krytí </w:t>
        <w:tab/>
        <w:tab/>
        <w:tab/>
        <w:t>IPX1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Změna rychlosti motoru/ proudu vzduchu </w:t>
        <w:tab/>
        <w:t>Dva rychlostní stupně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Průtok vzduchu </w:t>
        <w:tab/>
        <w:tab/>
        <w:tab/>
        <w:t>46 l/s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Proud vzduchu </w:t>
        <w:tab/>
        <w:tab/>
        <w:tab/>
        <w:t>95 m/s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Systém Dry Floor </w:t>
        <w:tab/>
        <w:tab/>
        <w:tab/>
        <w:t>Ano- odkapová nádobka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Objem odkapové nádobky </w:t>
        <w:tab/>
        <w:tab/>
        <w:tab/>
        <w:t>750 ml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Počet osušení rukou do naplnění odkapové nádobky </w:t>
        <w:tab/>
        <w:t>500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Provozní teplota </w:t>
        <w:tab/>
        <w:tab/>
        <w:tab/>
        <w:t>-10°C / +40°C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UV sterilizace </w:t>
        <w:tab/>
        <w:tab/>
        <w:tab/>
        <w:t>Ne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Standardní filtr vzduchu </w:t>
        <w:tab/>
        <w:tab/>
        <w:tab/>
        <w:t>Ano- filtrační síťka v zásuvném nosiči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HEPA filtr </w:t>
        <w:tab/>
        <w:tab/>
        <w:tab/>
        <w:t>Ano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Typ </w:t>
        <w:tab/>
        <w:tab/>
        <w:tab/>
        <w:t>Tryskový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Třída HEPA filtru </w:t>
        <w:tab/>
        <w:tab/>
        <w:tab/>
        <w:t>H13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593090</wp:posOffset>
            </wp:positionH>
            <wp:positionV relativeFrom="paragraph">
              <wp:posOffset>52705</wp:posOffset>
            </wp:positionV>
            <wp:extent cx="1578610" cy="262763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4" t="-57" r="-9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b/>
          <w:b/>
          <w:bCs/>
        </w:rPr>
      </w:pPr>
      <w:r>
        <w:rPr>
          <w:b/>
          <w:bCs/>
        </w:rPr>
        <w:t>X09 – WC štětka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 xml:space="preserve">WC štětka malá válcová s černým kartáčem 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- povrchová úprava chrom ; materiál pochromovaná mosaz ; rozměry 90 x 385 x 120 mm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- instalace přivrtáním na zeď nebo lepením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670560</wp:posOffset>
            </wp:positionH>
            <wp:positionV relativeFrom="paragraph">
              <wp:posOffset>5080</wp:posOffset>
            </wp:positionV>
            <wp:extent cx="2225675" cy="318516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b/>
          <w:b/>
          <w:bCs/>
        </w:rPr>
      </w:pPr>
      <w:r>
        <w:rPr>
          <w:b/>
          <w:bCs/>
        </w:rPr>
        <w:t>X10 – koš s poklopem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Nerezový odpadkový koš kulatý 12 l</w:t>
      </w:r>
    </w:p>
    <w:p>
      <w:pPr>
        <w:pStyle w:val="05text"/>
        <w:tabs>
          <w:tab w:val="clear" w:pos="709"/>
          <w:tab w:val="left" w:pos="3697" w:leader="none"/>
        </w:tabs>
        <w:jc w:val="left"/>
        <w:rPr/>
      </w:pPr>
      <w:r>
        <w:rPr/>
        <w:t>- tělo a víko koše z leštěné nerezové oceli ; objem 12 l ; hmotnost 2,400 kg; rozměry  Ø 25 × 39,5 cm</w:t>
      </w:r>
    </w:p>
    <w:p>
      <w:pPr>
        <w:pStyle w:val="05text"/>
        <w:tabs>
          <w:tab w:val="clear" w:pos="709"/>
          <w:tab w:val="left" w:pos="3697" w:leader="none"/>
        </w:tabs>
        <w:spacing w:before="0" w:after="119"/>
        <w:jc w:val="left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746125</wp:posOffset>
            </wp:positionH>
            <wp:positionV relativeFrom="paragraph">
              <wp:posOffset>66675</wp:posOffset>
            </wp:positionV>
            <wp:extent cx="3101340" cy="293433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134" w:right="1134" w:gutter="0" w:header="1134" w:top="1795" w:footer="1134" w:bottom="170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6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A"/>
      <w:tabs>
        <w:tab w:val="clear" w:pos="0"/>
        <w:tab w:val="clear" w:pos="9046"/>
        <w:tab w:val="right" w:pos="9627" w:leader="none"/>
      </w:tabs>
      <w:rPr/>
    </w:pPr>
    <w:r>
      <w:rPr/>
      <w:t>Gymnázium – rekonstrukce sociálního zařízení, Slovanské náměstí 1804/7, Brno – Královo Pole</w:t>
    </w:r>
  </w:p>
  <w:p>
    <w:pPr>
      <w:pStyle w:val="ZahlaviA"/>
      <w:tabs>
        <w:tab w:val="clear" w:pos="0"/>
        <w:tab w:val="clear" w:pos="9046"/>
        <w:tab w:val="right" w:pos="9627" w:leader="none"/>
      </w:tabs>
      <w:rPr/>
    </w:pPr>
    <w:r>
      <w:rPr/>
      <w:t xml:space="preserve">dokumentace pro provádění stavby  </w:t>
      <w:tab/>
      <w:t>D.1.1.1, D.1.1.2 –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decimal"/>
      <w:lvlText w:val="D.1.1.%1"/>
      <w:lvlJc w:val="left"/>
      <w:pPr>
        <w:tabs>
          <w:tab w:val="num" w:pos="0"/>
        </w:tabs>
        <w:ind w:left="567" w:hanging="567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850" w:hanging="850"/>
      </w:pPr>
      <w:rPr>
        <w:rFonts w:ascii="Arial" w:hAnsi="Arial" w:cs="Arial"/>
      </w:rPr>
    </w:lvl>
    <w:lvl w:ilvl="2">
      <w:start w:val="1"/>
      <w:numFmt w:val="decimal"/>
      <w:lvlText w:val="%2.%3)"/>
      <w:lvlJc w:val="left"/>
      <w:pPr>
        <w:tabs>
          <w:tab w:val="num" w:pos="1134"/>
        </w:tabs>
        <w:ind w:left="1304" w:hanging="1021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firstLine="454"/>
      </w:pPr>
      <w:rPr>
        <w:rFonts w:ascii="Arial" w:hAnsi="Arial" w:cs="Arial"/>
      </w:rPr>
    </w:lvl>
    <w:lvl w:ilvl="4">
      <w:start w:val="1"/>
      <w:numFmt w:val="upperLetter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Arial"/>
      </w:rPr>
    </w:lvl>
    <w:lvl w:ilvl="5">
      <w:start w:val="1"/>
      <w:numFmt w:val="upperLetter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6">
      <w:start w:val="1"/>
      <w:numFmt w:val="upperLetter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7">
      <w:start w:val="1"/>
      <w:numFmt w:val="upperLetter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Arial"/>
      </w:rPr>
    </w:lvl>
    <w:lvl w:ilvl="8">
      <w:start w:val="1"/>
      <w:numFmt w:val="upperLetter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yproslovn">
    <w:name w:val="Symboly pro číslování"/>
    <w:qFormat/>
    <w:rPr>
      <w:rFonts w:ascii="Arial" w:hAnsi="Arial" w:cs="Arial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Contents1">
    <w:name w:val="TOC 1"/>
    <w:basedOn w:val="Rejstk"/>
    <w:pPr>
      <w:tabs>
        <w:tab w:val="clear" w:pos="709"/>
        <w:tab w:val="right" w:pos="9638" w:leader="dot"/>
      </w:tabs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8" w:leader="dot"/>
      </w:tabs>
      <w:spacing w:before="0" w:after="0"/>
      <w:ind w:left="283" w:right="0" w:hanging="0"/>
    </w:pPr>
    <w:rPr/>
  </w:style>
  <w:style w:type="paragraph" w:styleId="Contents3">
    <w:name w:val="TOC 3"/>
    <w:basedOn w:val="Rejstk"/>
    <w:pPr>
      <w:tabs>
        <w:tab w:val="clear" w:pos="709"/>
        <w:tab w:val="right" w:pos="9638" w:leader="dot"/>
      </w:tabs>
      <w:spacing w:before="0" w:after="0"/>
      <w:ind w:left="566" w:right="0" w:hanging="0"/>
    </w:pPr>
    <w:rPr/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Nadpisobsahu">
    <w:name w:val="Nadpis obsahu"/>
    <w:basedOn w:val="Nadpis"/>
    <w:qFormat/>
    <w:pPr>
      <w:suppressLineNumbers/>
      <w:spacing w:before="0" w:after="0"/>
      <w:ind w:left="0" w:right="0" w:hanging="0"/>
    </w:pPr>
    <w:rPr>
      <w:b/>
      <w:bCs/>
      <w:sz w:val="32"/>
      <w:szCs w:val="32"/>
    </w:rPr>
  </w:style>
  <w:style w:type="paragraph" w:styleId="01">
    <w:name w:val="01"/>
    <w:qFormat/>
    <w:pPr>
      <w:widowControl w:val="false"/>
      <w:suppressAutoHyphens w:val="true"/>
      <w:kinsoku w:val="true"/>
      <w:overflowPunct w:val="true"/>
      <w:autoSpaceDE w:val="true"/>
      <w:bidi w:val="0"/>
      <w:spacing w:before="238" w:after="119"/>
    </w:pPr>
    <w:rPr>
      <w:rFonts w:ascii="Arial" w:hAnsi="Arial" w:eastAsia="SimSun" w:cs="Mangal"/>
      <w:b/>
      <w:color w:val="auto"/>
      <w:kern w:val="2"/>
      <w:sz w:val="28"/>
      <w:szCs w:val="24"/>
      <w:lang w:val="cs-CZ" w:eastAsia="zh-CN" w:bidi="hi-IN"/>
    </w:rPr>
  </w:style>
  <w:style w:type="paragraph" w:styleId="02">
    <w:name w:val="02"/>
    <w:basedOn w:val="01"/>
    <w:qFormat/>
    <w:pPr>
      <w:spacing w:before="238" w:after="119"/>
    </w:pPr>
    <w:rPr>
      <w:b/>
      <w:sz w:val="24"/>
    </w:rPr>
  </w:style>
  <w:style w:type="paragraph" w:styleId="03">
    <w:name w:val="03"/>
    <w:basedOn w:val="02"/>
    <w:qFormat/>
    <w:pPr/>
    <w:rPr>
      <w:sz w:val="24"/>
    </w:rPr>
  </w:style>
  <w:style w:type="paragraph" w:styleId="04">
    <w:name w:val="04"/>
    <w:qFormat/>
    <w:pPr>
      <w:widowControl w:val="false"/>
      <w:tabs>
        <w:tab w:val="clear" w:pos="709"/>
        <w:tab w:val="left" w:pos="1134" w:leader="none"/>
      </w:tabs>
      <w:suppressAutoHyphens w:val="true"/>
      <w:kinsoku w:val="true"/>
      <w:overflowPunct w:val="true"/>
      <w:autoSpaceDE w:val="true"/>
      <w:bidi w:val="0"/>
      <w:spacing w:before="0" w:after="119"/>
      <w:ind w:left="1134" w:right="0" w:hanging="0"/>
    </w:pPr>
    <w:rPr>
      <w:rFonts w:ascii="Arial" w:hAnsi="Arial" w:eastAsia="SimSun" w:cs="Mangal"/>
      <w:b/>
      <w:color w:val="auto"/>
      <w:kern w:val="2"/>
      <w:sz w:val="20"/>
      <w:szCs w:val="24"/>
      <w:lang w:val="cs-CZ" w:eastAsia="zh-CN" w:bidi="hi-IN"/>
    </w:rPr>
  </w:style>
  <w:style w:type="paragraph" w:styleId="05text">
    <w:name w:val="05-text"/>
    <w:basedOn w:val="TextBody"/>
    <w:qFormat/>
    <w:pPr>
      <w:spacing w:before="0" w:after="119"/>
      <w:ind w:left="1134" w:right="0" w:hanging="0"/>
      <w:jc w:val="both"/>
    </w:pPr>
    <w:rPr>
      <w:rFonts w:ascii="Arial" w:hAnsi="Arial" w:cs="Arial"/>
      <w:sz w:val="20"/>
    </w:rPr>
  </w:style>
  <w:style w:type="paragraph" w:styleId="Contents4">
    <w:name w:val="TOC 4"/>
    <w:basedOn w:val="Rejstk"/>
    <w:pPr>
      <w:tabs>
        <w:tab w:val="clear" w:pos="709"/>
        <w:tab w:val="right" w:pos="9638" w:leader="dot"/>
      </w:tabs>
      <w:spacing w:before="0" w:after="0"/>
      <w:ind w:left="849" w:right="0" w:hanging="0"/>
    </w:pPr>
    <w:rPr/>
  </w:style>
  <w:style w:type="paragraph" w:styleId="06obsah">
    <w:name w:val="06-obsah"/>
    <w:basedOn w:val="Nadpisobsahu"/>
    <w:qFormat/>
    <w:pPr>
      <w:keepNext w:val="false"/>
      <w:spacing w:lineRule="exact" w:line="283" w:before="11" w:after="6"/>
      <w:ind w:left="0" w:right="0" w:hanging="0"/>
      <w:textAlignment w:val="baseline"/>
    </w:pPr>
    <w:rPr>
      <w:b w:val="false"/>
      <w:sz w:val="20"/>
    </w:rPr>
  </w:style>
  <w:style w:type="paragraph" w:styleId="07obsah1">
    <w:name w:val="07-obsah1"/>
    <w:basedOn w:val="06obsah"/>
    <w:qFormat/>
    <w:pPr>
      <w:tabs>
        <w:tab w:val="clear" w:pos="709"/>
        <w:tab w:val="right" w:pos="9638" w:leader="dot"/>
      </w:tabs>
      <w:spacing w:lineRule="exact" w:line="283" w:before="0" w:after="0"/>
      <w:ind w:left="0" w:right="0" w:hanging="0"/>
    </w:pPr>
    <w:rPr>
      <w:sz w:val="22"/>
    </w:rPr>
  </w:style>
  <w:style w:type="paragraph" w:styleId="Normln">
    <w:name w:val="normální"/>
    <w:basedOn w:val="Normal"/>
    <w:qFormat/>
    <w:pPr>
      <w:tabs>
        <w:tab w:val="clear" w:pos="709"/>
        <w:tab w:val="left" w:pos="680" w:leader="none"/>
      </w:tabs>
      <w:spacing w:before="0" w:after="0"/>
      <w:ind w:left="0" w:right="0" w:firstLine="680"/>
    </w:pPr>
    <w:rPr>
      <w:rFonts w:ascii="Arial Narrow" w:hAnsi="Arial Narrow" w:cs="Arial Narrow"/>
      <w:sz w:val="20"/>
      <w:szCs w:val="20"/>
    </w:rPr>
  </w:style>
  <w:style w:type="paragraph" w:styleId="05text2">
    <w:name w:val="05-text2"/>
    <w:basedOn w:val="05text"/>
    <w:qFormat/>
    <w:pPr>
      <w:tabs>
        <w:tab w:val="clear" w:pos="709"/>
        <w:tab w:val="left" w:pos="4536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05SO">
    <w:name w:val="05-SO"/>
    <w:basedOn w:val="05text2"/>
    <w:qFormat/>
    <w:pPr>
      <w:tabs>
        <w:tab w:val="clear" w:pos="4536"/>
        <w:tab w:val="right" w:pos="4819" w:leader="none"/>
        <w:tab w:val="left" w:pos="5386" w:leader="none"/>
      </w:tabs>
      <w:jc w:val="left"/>
    </w:pPr>
    <w:rPr/>
  </w:style>
  <w:style w:type="paragraph" w:styleId="08nadpisvtextu">
    <w:name w:val="08 - nadpis v textu"/>
    <w:basedOn w:val="05text"/>
    <w:qFormat/>
    <w:pPr>
      <w:spacing w:before="0" w:after="0"/>
      <w:ind w:left="1417" w:right="0" w:hanging="0"/>
    </w:pPr>
    <w:rPr>
      <w:sz w:val="22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23" w:leader="none"/>
        <w:tab w:val="right" w:pos="9046" w:leader="none"/>
      </w:tabs>
    </w:pPr>
    <w:rPr/>
  </w:style>
  <w:style w:type="paragraph" w:styleId="ZahlaviA">
    <w:name w:val="zahlavi_A"/>
    <w:basedOn w:val="Header"/>
    <w:qFormat/>
    <w:pPr>
      <w:tabs>
        <w:tab w:val="clear" w:pos="4523"/>
        <w:tab w:val="left" w:pos="0" w:leader="none"/>
        <w:tab w:val="right" w:pos="9046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23" w:leader="none"/>
        <w:tab w:val="right" w:pos="9046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</w:pPr>
    <w:rPr/>
  </w:style>
  <w:style w:type="paragraph" w:styleId="Contents5">
    <w:name w:val="TOC 5"/>
    <w:basedOn w:val="Rejstk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5:46:50Z</dcterms:created>
  <dc:creator>Filip Balcar</dc:creator>
  <dc:description/>
  <dc:language>en-US</dc:language>
  <cp:lastModifiedBy/>
  <cp:lastPrinted>1995-11-21T17:41:00Z</cp:lastPrinted>
  <dcterms:modified xsi:type="dcterms:W3CDTF">2025-03-24T14:17:34Z</dcterms:modified>
  <cp:revision>163</cp:revision>
  <dc:subject/>
  <dc:title/>
</cp:coreProperties>
</file>