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2.5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-02 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vaňovo gymnázium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řední zdravotnická škola Kyjov,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ída Komenského 549/23                                                                            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2.5 TPS – Silnoproud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ce elektrických rozvodů, jističů a rozváděčů                           II. Etap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40417, parc. č. st. 130/1, 130/2, 504, číslo p. 549, 550, 55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/20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2.5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-03 VÝPOČET OSVĚTLENÍ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vaňovo gymnázium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řední zdravotnická škola Kyjov,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ída Komenského 549/23                                                                            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2.5 TPS – Silnoproud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ce elektrických rozvodů, jističů a rozváděčů                           II. Etap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40417, parc. č. st. 130/1, 130/2, 504, číslo p. 549, 550, 55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/20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2.5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-04 KNIHA SVÍTIDEL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vaňovo gymnázium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řední zdravotnická škola Kyjov,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ída Komenského 549/23                                                                            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2.5 TPS – Silnoproud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ce elektrických rozvodů, jističů a rozváděčů                           II. Etap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40417, parc. č. st. 130/1, 130/2, 504, číslo p. 549, 550, 55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/20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2.5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-05 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</w:rPr>
                <w:t>tel: 603</w:t>
              </w:r>
            </w:hyperlink>
            <w:r>
              <w:rPr>
                <w:b/>
                <w:bCs/>
              </w:rPr>
              <w:t xml:space="preserve"> 5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vaňovo gymnázium 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řední zdravotnická škola Kyjov,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ída Komenského 549/23                                                                            697 01 Kyjo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2.5 TPS – Silnoproud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rnizace elektrických rozvodů, jističů a rozváděčů                           II. Etapa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Kyjov; 640417, parc. č. st. 130/1, 130/2, 504, číslo p. 549, 550, 55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 kraj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ová 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/20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7513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Investor:</w:t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7513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Klvaňovo gymnázium a střední zdravotnická škola Kyjov, p.o.</w:t>
      <w:tab/>
      <w:t>Petr Winkler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7513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třída Komenského 549/23</w:t>
      <w:tab/>
      <w:t>Skácelova 3063/5</w:t>
    </w:r>
  </w:p>
  <w:p>
    <w:pPr>
      <w:pStyle w:val="Header"/>
      <w:pBdr>
        <w:bottom w:val="single" w:sz="4" w:space="1" w:color="000000"/>
      </w:pBdr>
      <w:tabs>
        <w:tab w:val="clear" w:pos="4536"/>
        <w:tab w:val="left" w:pos="7513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697 01 Kyjov</w:t>
      <w:tab/>
      <w:t>695 01 Hodoní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946" w:leader="none"/>
        <w:tab w:val="right" w:pos="9072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jc w:val="center"/>
      <w:rPr/>
    </w:pPr>
    <w:r>
      <w:rPr>
        <w:color w:val="808080"/>
        <w:sz w:val="28"/>
        <w:szCs w:val="28"/>
      </w:rPr>
      <w:t>Modernizace elektrických rozvodů, jističů a rozváděčů – II. 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603" TargetMode="External"/><Relationship Id="rId3" Type="http://schemas.openxmlformats.org/officeDocument/2006/relationships/hyperlink" Target="tel:603" TargetMode="External"/><Relationship Id="rId4" Type="http://schemas.openxmlformats.org/officeDocument/2006/relationships/hyperlink" Target="tel:603" TargetMode="External"/><Relationship Id="rId5" Type="http://schemas.openxmlformats.org/officeDocument/2006/relationships/hyperlink" Target="tel:60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 Winkler</cp:lastModifiedBy>
  <cp:lastPrinted>2021-06-16T05:50:00Z</cp:lastPrinted>
  <dcterms:modified xsi:type="dcterms:W3CDTF">2025-05-11T17:23:00Z</dcterms:modified>
  <cp:revision>74</cp:revision>
  <dc:subject/>
  <dc:title>TECHNICKÁ ZPRÁVA</dc:title>
</cp:coreProperties>
</file>