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</w:rPr>
        <w:t>o prokázání kvalifikace dodavatele pro veřejnou zakázku malého rozsahu s názvem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  <w:t>Zateplení a oprava fasády Fr. Skaunicové 66/17 Brno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způsobilost v obdobě ustanovení § 74 zákona č. 134/2016 Sb., o zadávání veřejných zakázek, ve znění pozdějších předpisů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zadávacích podmínkách v obdobě ustanovení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chnickou kvalifikaci v obdobě ustanovení § 79 odst. 2 písm. a) zákona č. 134/2016 Sb., o zadávání veřejných zakázek, ve znění pozdějších předpisů, v rozsahu stanoveném zadavatelem v zadávacích podmínkám, a to prostřednictvím těchto zakáze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REFERENČNÍCH ZAKÁZ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05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referenční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(generální zhotovitel, poddodavatel / člen sdružení + případně vymezení podílu, žádné – zakázka jiné osoby - poddodavatel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a měsíc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energeticky úsporných opatřením objektu formou zateplení fasády kontaktním zateplovacím systémem ETICS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NO / 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0"/>
                <w:szCs w:val="20"/>
              </w:rPr>
              <w:t>(v m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05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0"/>
                <w:szCs w:val="20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referenční zakáz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>(generální zhotovitel, poddodavatel / člen sdružení + případně vymezení podílu, žádné – zakázka jiné osoby - poddodavatel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a měsíc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ahájení a dokončení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energeticky úsporných opatřením objektu formou zateplení fasády kontaktním zateplovacím systémem ETICS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NO / 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sz w:val="20"/>
                <w:szCs w:val="20"/>
              </w:rPr>
              <w:t>(v m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6-18T07:52:00Z</dcterms:modified>
  <cp:revision>47</cp:revision>
  <dc:subject/>
  <dc:title>VZOR - ČESTNÉ PROHLÁŠENÍ DODAVATELE</dc:title>
</cp:coreProperties>
</file>