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  <w:u w:val="single"/>
        </w:rPr>
        <w:t>SEZNAM DOKUMENTACE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ab/>
        <w:t>1         Technická zpráva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        Výkaz výměr       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        Rozvaděč RMRK1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         Půdorys  MaR 1.np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        Půdorys  MaR – osvětlení kotelny</w:t>
      </w:r>
    </w:p>
    <w:p>
      <w:pPr>
        <w:pStyle w:val="Normal"/>
        <w:ind w:left="141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tLeast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spacing w:lineRule="auto" w:line="36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;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29:00Z</dcterms:created>
  <dc:creator>Markéta</dc:creator>
  <dc:description/>
  <cp:keywords/>
  <dc:language>en-US</dc:language>
  <cp:lastModifiedBy>Ivan</cp:lastModifiedBy>
  <cp:lastPrinted>2024-03-14T17:37:00Z</cp:lastPrinted>
  <dcterms:modified xsi:type="dcterms:W3CDTF">2024-11-15T13:09:00Z</dcterms:modified>
  <cp:revision>26</cp:revision>
  <dc:subject/>
  <dc:title>SEZNAM DOKUMENTACE</dc:title>
</cp:coreProperties>
</file>