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8950" w:type="dxa"/>
            <w:gridSpan w:val="3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D.1.2.8 MĚŘENÍ A REGULACE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OUPIS DATOVÝCH BODŮ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3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OUPIS KABELŮ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4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OLOGICKÉ SCHÉMA DT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5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OLOGICKÉ SCHÉMA DT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6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</w:rPr>
              <w:t>1.14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color w:val="000000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ŮDORYS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: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8950" w:type="dxa"/>
            <w:gridSpan w:val="3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D.1.2.8 MĚŘENÍ A REGULACE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/>
            </w:pPr>
            <w:r>
              <w:rPr>
                <w:rFonts w:cs="Calibri Light" w:ascii="Calibri Light" w:hAnsi="Calibri Light"/>
                <w:b w:val="false"/>
              </w:rPr>
              <w:t>D.1.2.8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OUPIS DATOVÝCH BODŮ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3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OUPIS KABELŮ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4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OLOGICKÉ SCHÉMA DT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5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OLOGICKÉ SCHÉMA DT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VD.1.2.8.6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</w:rPr>
              <w:t>1.14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color w:val="000000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ŮDORYS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: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8950" w:type="dxa"/>
            <w:gridSpan w:val="3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D.1.2.8 MĚŘENÍ A REGULACE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/>
            </w:pPr>
            <w:r>
              <w:rPr>
                <w:rFonts w:cs="Calibri Light" w:ascii="Calibri Light" w:hAnsi="Calibri Light"/>
                <w:b w:val="false"/>
              </w:rPr>
              <w:t>D.1.2.8.1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ICKÁ ZPRÁVA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OUPIS DATOVÝCH BODŮ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3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SOUPIS KABELŮ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4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OLOGICKÉ SCHÉMA DT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D.1.2.8.5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TECHNOLOGICKÉ SCHÉMA DT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</w:rPr>
            </w:pPr>
            <w:r>
              <w:rPr>
                <w:rFonts w:cs="Calibri Light" w:ascii="Calibri Light" w:hAnsi="Calibri Light"/>
                <w:b w:val="false"/>
              </w:rPr>
              <w:t>VD.1.2.8.6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</w:rPr>
              <w:t>1.142</w:t>
            </w:r>
          </w:p>
          <w:p>
            <w:pPr>
              <w:pStyle w:val="Dajeprojektu"/>
              <w:snapToGrid w:val="false"/>
              <w:spacing w:before="54" w:after="0"/>
              <w:jc w:val="center"/>
              <w:rPr>
                <w:rFonts w:ascii="Calibri Light" w:hAnsi="Calibri Light" w:cs="Calibri Light"/>
                <w:b w:val="false"/>
                <w:b w:val="false"/>
                <w:color w:val="000000"/>
              </w:rPr>
            </w:pPr>
            <w:r>
              <w:rPr>
                <w:rFonts w:cs="Calibri Light" w:ascii="Calibri Light" w:hAnsi="Calibri Light"/>
                <w:b w:val="false"/>
                <w:color w:val="000000"/>
              </w:rPr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ind w:left="121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PŮDORYS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1: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WWNadpis11">
    <w:name w:val="WW-Nadpis11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itulnnadpis">
    <w:name w:val="Titulní nadpis"/>
    <w:basedOn w:val="Zkladntext1"/>
    <w:qFormat/>
    <w:pPr>
      <w:spacing w:before="454" w:after="454"/>
      <w:jc w:val="center"/>
    </w:pPr>
    <w:rPr>
      <w:b/>
      <w:shadow/>
      <w:color w:val="000000"/>
      <w:sz w:val="72"/>
    </w:rPr>
  </w:style>
  <w:style w:type="paragraph" w:styleId="Dajeprojektu">
    <w:name w:val="Údaje projektu"/>
    <w:basedOn w:val="Titulnnadpis"/>
    <w:qFormat/>
    <w:pPr>
      <w:tabs>
        <w:tab w:val="clear" w:pos="720"/>
        <w:tab w:val="left" w:pos="2289" w:leader="none"/>
      </w:tabs>
      <w:spacing w:before="162" w:after="222"/>
      <w:jc w:val="left"/>
    </w:pPr>
    <w:rPr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35:00Z</dcterms:created>
  <dc:creator>Michal Trunda</dc:creator>
  <dc:description/>
  <cp:keywords/>
  <dc:language>en-US</dc:language>
  <cp:lastModifiedBy>Jaroslav Frauenberg</cp:lastModifiedBy>
  <cp:lastPrinted>2021-05-31T07:45:00Z</cp:lastPrinted>
  <dcterms:modified xsi:type="dcterms:W3CDTF">2025-06-27T10:52:00Z</dcterms:modified>
  <cp:revision>9</cp:revision>
  <dc:subject/>
  <dc:title/>
</cp:coreProperties>
</file>