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Příloha č. 4 kvalifikační dokumentace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Zakázka: Projektová dokumentace OKM</w:t>
      </w:r>
    </w:p>
    <w:p>
      <w:pPr>
        <w:pStyle w:val="2nesltext"/>
        <w:spacing w:before="240" w:after="600"/>
        <w:jc w:val="center"/>
        <w:rPr>
          <w:b/>
          <w:b/>
          <w:sz w:val="28"/>
        </w:rPr>
      </w:pPr>
      <w:r>
        <w:rPr>
          <w:b/>
          <w:sz w:val="28"/>
        </w:rPr>
        <w:t>Předloha seznamu členů realizačního týmu</w:t>
      </w:r>
    </w:p>
    <w:p>
      <w:pPr>
        <w:pStyle w:val="2nesltext"/>
        <w:jc w:val="center"/>
        <w:rPr>
          <w:b/>
          <w:b/>
          <w:sz w:val="28"/>
        </w:rPr>
      </w:pPr>
      <w:r>
        <w:rPr>
          <w:b/>
          <w:sz w:val="28"/>
        </w:rPr>
        <w:t>Seznam členů realizačního týmu</w:t>
      </w:r>
    </w:p>
    <w:p>
      <w:pPr>
        <w:pStyle w:val="2nesltext"/>
        <w:jc w:val="center"/>
        <w:rPr/>
      </w:pPr>
      <w:r>
        <w:rPr/>
        <w:t>_____________________________________________________________</w:t>
      </w:r>
    </w:p>
    <w:p>
      <w:pPr>
        <w:pStyle w:val="2nesltext"/>
        <w:rPr/>
      </w:pPr>
      <w:r>
        <w:rPr/>
        <w:t xml:space="preserve">Dodavatel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IČO: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se sídlem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>, jako účastník zadávacího řízení na veřejnou zakázku s názvem Projektová dokumentace OKM, tímto čestně prohlašuje, že má pro plnění předmětu veřejné zakázky k dispozici tyto osoby (realizační tým splňující požadavky zadavatele na vzdělání a odbornou kvalifikaci osob uvedené v kvalifikační dokumentaci)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6"/>
      </w:tblGrid>
      <w:tr>
        <w:trPr>
          <w:trHeight w:val="397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caps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aps/>
                <w:sz w:val="22"/>
                <w:szCs w:val="20"/>
              </w:rPr>
              <w:t>Vedoucí projektu (HIP)</w:t>
            </w:r>
          </w:p>
        </w:tc>
      </w:tr>
      <w:tr>
        <w:trPr>
          <w:trHeight w:val="68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Titul, jméno a příjm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titul, jméno a příjmení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2041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Autorizace dle zákona č. 360/1992 Sb., o výkonu povolání autorizovaných architektů a o výkonu povolání autorizovaných inženýrů a techniků činných ve výstavbě, ve znění pozdějších předpisů (dále jen „autorizační zákon“)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obor autorizace a č. dokladu o autorizaci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 xml:space="preserve">obor: </w:t>
            </w: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cyan"/>
                <w:lang w:eastAsia="en-US" w:bidi="en-US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 xml:space="preserve">osvědčení o autorizaci č.: </w:t>
            </w: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68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Délka praxe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0"/>
              </w:rPr>
              <w:t>(délka praxe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</w:rPr>
              <w:t xml:space="preserve"> 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  <w:u w:val="single"/>
              </w:rPr>
              <w:t>odpovídající požadavkům zadavatele</w:t>
            </w: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 stanoveným v kvalifikační dokumentaci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158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Přehled kvalifikace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(údaje o referenčních službách, z nichž bude 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</w:rPr>
              <w:t>jednoznačně vyplývat</w:t>
            </w: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, že tyto služby 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  <w:u w:val="single"/>
              </w:rPr>
              <w:t>odpovídají požadavkům zadavatele</w:t>
            </w: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 stanoveným v kvalifikační dokumentaci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>Služba č. 1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>Služba č. 2: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68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/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Poměr k uchazeči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0"/>
              </w:rPr>
              <w:t>(např. zaměstnanec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</w:tbl>
    <w:p>
      <w:pPr>
        <w:pStyle w:val="2nesltext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6"/>
      </w:tblGrid>
      <w:tr>
        <w:trPr>
          <w:trHeight w:val="397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caps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aps/>
                <w:sz w:val="22"/>
                <w:szCs w:val="20"/>
              </w:rPr>
              <w:t>Zpracovatel stavební části projektu (projektant)</w:t>
            </w:r>
          </w:p>
        </w:tc>
      </w:tr>
      <w:tr>
        <w:trPr>
          <w:trHeight w:val="68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Titul, jméno a příjm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titul, jméno a příjmení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102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Autorizace dle autorizačního zákona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obor autorizace a č. dokladu o autorizaci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 xml:space="preserve">obor: </w:t>
            </w: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cyan"/>
                <w:lang w:eastAsia="en-US" w:bidi="en-US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 xml:space="preserve">osvědčení o autorizaci č.: </w:t>
            </w: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68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Délka praxe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0"/>
              </w:rPr>
              <w:t>(délka praxe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</w:rPr>
              <w:t xml:space="preserve"> 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  <w:u w:val="single"/>
              </w:rPr>
              <w:t>odpovídající požadavkům zadavatele</w:t>
            </w: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 stanoveným v kvalifikační dokumentaci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147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Přehled kvalifikace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/>
            </w:pP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(údaje o referenčních službách, z nichž bude 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</w:rPr>
              <w:t>jednoznačně vyplývat</w:t>
            </w: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, že tyto služby 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  <w:u w:val="single"/>
              </w:rPr>
              <w:t>odpovídají požadavkům zadavatele</w:t>
            </w: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 stanoveným v kvalifikační dokumentaci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>Služba č. 1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>Služba č. 2: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68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Poměr k účastníkovi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0"/>
              </w:rPr>
              <w:t>(např. zaměstnanec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</w:tbl>
    <w:p>
      <w:pPr>
        <w:pStyle w:val="2nesltext"/>
        <w:rPr/>
      </w:pPr>
      <w:r>
        <w:rPr/>
      </w:r>
    </w:p>
    <w:p>
      <w:pPr>
        <w:pStyle w:val="2nesltext"/>
        <w:keepNext w:val="true"/>
        <w:spacing w:before="480" w:after="240"/>
        <w:rPr/>
      </w:pPr>
      <w:r>
        <w:rPr/>
        <w:t xml:space="preserve">V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Místo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Místo - doplní účastník]</w:t>
      </w:r>
      <w:r>
        <w:rPr>
          <w:i/>
          <w:highlight w:val="cyan"/>
          <w:lang w:bidi="en-US"/>
        </w:rPr>
        <w:fldChar w:fldCharType="end"/>
      </w:r>
      <w:r>
        <w:rPr>
          <w:lang w:bidi="en-US"/>
        </w:rPr>
        <w:t xml:space="preserve"> </w:t>
      </w:r>
      <w:r>
        <w:rPr/>
        <w:t xml:space="preserve">dne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Datum - doplní )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Datum - doplní )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  <w:lang w:bidi="en-US"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Název )častníka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Název )častníka - doplní ú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Jméno a funkce osoby oprávněné zastupovat účastníkae - doplní účastník)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Jméno a funkce osoby oprávněné zastupovat účastníkae - doplní účastník)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spacing w:before="960" w:after="24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2nesltext"/>
        <w:keepNext w:val="true"/>
        <w:spacing w:before="240" w:after="240"/>
        <w:rPr>
          <w:i/>
          <w:i/>
        </w:rPr>
      </w:pPr>
      <w:r>
        <w:rPr>
          <w:i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0"/>
      </w:rPr>
      <w:t xml:space="preserve">stránka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PAGE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0"/>
      </w:rPr>
      <w:t xml:space="preserve"> z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2"/>
        <w:szCs w:val="20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2:36:00Z</dcterms:created>
  <dc:creator/>
  <dc:description/>
  <cp:keywords/>
  <dc:language>en-US</dc:language>
  <cp:lastModifiedBy/>
  <dcterms:modified xsi:type="dcterms:W3CDTF">2025-09-05T12:37:00Z</dcterms:modified>
  <cp:revision>1</cp:revision>
  <dc:subject/>
  <dc:title/>
</cp:coreProperties>
</file>