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21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LKOVÁ  BILANCE  ODPAD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e přílohy č. 1  „Katalog odpadů“ Sbírky zákonů č.337/1997 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upina odpadů  :   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7 00 00  STAVEBNÍ A DEMOLIČNÍ ODPAD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ŘEHLED  ODPADŮ</w:t>
        <w:tab/>
        <w:t>: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MNOŽSTVÍ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PŮSOB  LIKVIDACE 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 uvedením kódu druhu odpad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/>
      </w:pPr>
      <w:r>
        <w:rPr>
          <w:rFonts w:cs="Arial" w:ascii="Arial" w:hAnsi="Arial"/>
          <w:b/>
          <w:sz w:val="20"/>
          <w:szCs w:val="20"/>
        </w:rPr>
        <w:tab/>
        <w:t>------------------------------------------------</w:t>
        <w:tab/>
        <w:tab/>
        <w:tab/>
        <w:tab/>
        <w:tab/>
        <w:t>--------------------------------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01 01            BETON (betonové část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z demolic)                      O           13 m3</w:t>
        <w:tab/>
        <w:t xml:space="preserve">odvoz na skládku Těmice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/>
      </w:pPr>
      <w:r>
        <w:rPr>
          <w:rFonts w:cs="Arial" w:ascii="Arial" w:hAnsi="Arial"/>
          <w:sz w:val="20"/>
          <w:szCs w:val="20"/>
        </w:rPr>
        <w:tab/>
        <w:t>– 35 k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 03 02   </w:t>
        <w:tab/>
        <w:t xml:space="preserve">ASFALT  BEZ  DEHTU  </w:t>
        <w:tab/>
        <w:t>O</w:t>
        <w:tab/>
        <w:t>2 758 m3</w:t>
        <w:tab/>
        <w:t>odvoz na skládku Těmice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/>
      </w:pPr>
      <w:r>
        <w:rPr>
          <w:rFonts w:cs="Arial" w:ascii="Arial" w:hAnsi="Arial"/>
          <w:sz w:val="20"/>
          <w:szCs w:val="20"/>
        </w:rPr>
        <w:tab/>
        <w:t xml:space="preserve"> – 35 k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 04 07           KOVOVÉ ČÁSTI  (z demolic)      O          do  2 t              odvoz na skládku Strážnice                                     </w:t>
        <w:tab/>
        <w:t>– do 18 k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1414"/>
        <w:rPr/>
      </w:pPr>
      <w:r>
        <w:rPr>
          <w:rFonts w:cs="Arial" w:ascii="Arial" w:hAnsi="Arial"/>
          <w:sz w:val="20"/>
          <w:szCs w:val="20"/>
        </w:rPr>
        <w:tab/>
        <w:t>17 05 00           ZEMINA  VYTĚŽENÁ                O          6 822 m3</w:t>
        <w:tab/>
        <w:t xml:space="preserve">odvoz na skládku Těmice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6372" w:hanging="637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(výkop, podklady, kámen)</w:t>
        <w:tab/>
        <w:t>– 35 km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 SKLÁDEK  :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TĚMICE U HODONÍNA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ádka je ve vlastnictví fy EKOR, s.r.o. se sídlem Kyjov, Havlíčkova 181. 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adování stavebních odpadů je možné na skládce  v katastru obce Těmice na parcele 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č. 1146/57.  Skládka  (Těmice 238, PSČ 69684) se nachází  na trase Malá Vrbka – Veselí n/M. – Bzenec – Těmice  ve vzdálenosti  35 km od místa stavby.</w:t>
        <w:tab/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kládce je možno uložit : </w:t>
        <w:tab/>
        <w:t>beton, železobeton, stavební suť, cihelné zdiv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vybouraná vozovka stmelená asfalte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řebytek zeminy</w:t>
        <w:tab/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 STRÁŽNICE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vový odpad z vybouraných částí demolice mostu se odveze na skládku U vlečky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rovozovna Josef Brožovič, PSČ 69662  Strážnice).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se nachází na trase Malá Vrbka – Tasov – Hroznová Lhota – Žeraviny- Strážnice ve vzdálenosti 18 km od místa stavb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ÁDKA  SÚS JMK  cestmistrovství VESELÍ n/M.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ěrové sloupky, svodidla, zábradlí, dopravní značky, provizorně používané panely </w:t>
      </w:r>
    </w:p>
    <w:p>
      <w:pPr>
        <w:pStyle w:val="Normal"/>
        <w:spacing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vodidla budou odvezeny na skládku SÚS JMK, oblasti  Hodonín ve Veselí nad Moravou.</w:t>
      </w:r>
    </w:p>
    <w:p>
      <w:pPr>
        <w:pStyle w:val="Normal"/>
        <w:spacing w:before="0" w:after="0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ál skládky  se nachází  na trase Malá Vrbka – Velká n/Vel. – Louka – Veselí n/M. Ve vzdálenosti 20 km od místa stavby. </w:t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5664" w:hanging="56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705" w:hanging="705"/>
        <w:rPr/>
      </w:pPr>
      <w:r>
        <w:rPr>
          <w:rFonts w:cs="Arial" w:ascii="Arial" w:hAnsi="Arial"/>
          <w:sz w:val="20"/>
          <w:szCs w:val="20"/>
        </w:rPr>
        <w:t>Ing. Josef Iščuk, září  200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III/49918  HRUBÁ VRBKA - PRŮTAH  (DÚR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-08-010-000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240" w:before="120" w:after="0"/>
      <w:outlineLvl w:val="2"/>
    </w:pPr>
    <w:rPr>
      <w:rFonts w:ascii="Arial" w:hAnsi="Arial" w:eastAsia="Times New Roman" w:cs="Arial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26:00Z</dcterms:created>
  <dc:creator>Josef Iscuk</dc:creator>
  <dc:description/>
  <cp:keywords/>
  <dc:language>en-US</dc:language>
  <cp:lastModifiedBy>Josef Iscuk</cp:lastModifiedBy>
  <cp:lastPrinted>2008-03-06T09:13:00Z</cp:lastPrinted>
  <dcterms:modified xsi:type="dcterms:W3CDTF">2008-09-10T09:12:00Z</dcterms:modified>
  <cp:revision>5</cp:revision>
  <dc:subject/>
  <dc:title/>
</cp:coreProperties>
</file>