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II/41926 Karlín, průtah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řehledná situac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87840" cy="578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7840" cy="578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19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4:44:00Z</dcterms:created>
  <dc:creator>Ladislav Balcar ing.</dc:creator>
  <dc:description/>
  <cp:keywords/>
  <dc:language>en-US</dc:language>
  <cp:lastModifiedBy>Stöhr Martin</cp:lastModifiedBy>
  <cp:lastPrinted>2007-08-29T12:10:00Z</cp:lastPrinted>
  <dcterms:modified xsi:type="dcterms:W3CDTF">2011-12-19T22:36:00Z</dcterms:modified>
  <cp:revision>23</cp:revision>
  <dc:subject/>
  <dc:title>Odp</dc:title>
</cp:coreProperties>
</file>