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592964938"/>
      <w:bookmarkStart w:id="1" w:name="__Fieldmark__5_592964938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592964938"/>
      <w:bookmarkStart w:id="3" w:name="__Fieldmark__6_592964938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592964938"/>
      <w:bookmarkStart w:id="5" w:name="__Fieldmark__7_592964938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592964938"/>
      <w:bookmarkStart w:id="7" w:name="__Fieldmark__9_592964938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592964938"/>
      <w:bookmarkStart w:id="9" w:name="__Fieldmark__10_592964938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03827886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592964938"/>
      <w:bookmarkStart w:id="11" w:name="__Fieldmark__11_592964938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592964938"/>
      <w:bookmarkStart w:id="13" w:name="__Fieldmark__18_592964938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592964938"/>
      <w:bookmarkStart w:id="15" w:name="__Fieldmark__19_592964938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592964938"/>
      <w:bookmarkStart w:id="17" w:name="__Fieldmark__25_592964938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592964938"/>
      <w:bookmarkStart w:id="19" w:name="__Fieldmark__27_592964938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592964938"/>
      <w:bookmarkStart w:id="21" w:name="__Fieldmark__28_592964938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592964938"/>
      <w:bookmarkStart w:id="23" w:name="__Fieldmark__29_592964938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