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 - SOUHRNNÁ TECHNICKÁ ZPRÁVA</w:t>
      </w:r>
    </w:p>
    <w:p>
      <w:pPr>
        <w:pStyle w:val="Heading2"/>
        <w:jc w:val="both"/>
        <w:rPr/>
      </w:pPr>
      <w:r>
        <w:rPr/>
        <w:t>POPIS STAVBY</w:t>
      </w:r>
    </w:p>
    <w:p>
      <w:pPr>
        <w:pStyle w:val="Heading3"/>
        <w:jc w:val="both"/>
        <w:rPr/>
      </w:pPr>
      <w:r>
        <w:rPr/>
        <w:t>a) zdůvodnění výběru stavebního pozemku:</w:t>
      </w:r>
    </w:p>
    <w:p>
      <w:pPr>
        <w:pStyle w:val="Normal"/>
        <w:jc w:val="both"/>
        <w:rPr/>
      </w:pPr>
      <w:r>
        <w:rPr/>
        <w:t>Stavba je svým charakterem rekonstrukce, nachází se tedy na místě stávající stavby. Umístění nových části vycházelo z jejich technického řešení a prostorových možností.</w:t>
      </w:r>
    </w:p>
    <w:p>
      <w:pPr>
        <w:pStyle w:val="Heading3"/>
        <w:jc w:val="both"/>
        <w:rPr/>
      </w:pPr>
      <w:r>
        <w:rPr/>
        <w:t>b) zhodnocení staveniště:</w:t>
      </w:r>
    </w:p>
    <w:p>
      <w:pPr>
        <w:pStyle w:val="Normal"/>
        <w:jc w:val="both"/>
        <w:rPr/>
      </w:pPr>
      <w:r>
        <w:rPr/>
        <w:t>Staveniště se nachází kompletně v intravilánu znojemské městské části Přímětice.</w:t>
      </w:r>
    </w:p>
    <w:p>
      <w:pPr>
        <w:pStyle w:val="Normal"/>
        <w:jc w:val="both"/>
        <w:rPr/>
      </w:pPr>
      <w:r>
        <w:rPr/>
        <w:t>Staveniště se nachází převážně v prostoru stávajících konstrukcí, tedy na ploše stávajících pozemních komunikací. Znamená to, že výstavba bude rozfázovaná po polovinách (šířky) komunikace - silnice II/408 (pasportní staničení km 64,867 až km 65,944) - a doprava bude řízena přechodným dopravním značením a dopravními opatřeními (SSZ). Na dotčených úsecích místních komunikací a účelové komunikace se předpokládá dočasné omezení provozu v rámci domluvy města, případně provozovatele areálu se stavbou. To vše za předpokladu umožnění příjezdu vozidel integrovaného záchranného systému.</w:t>
      </w:r>
    </w:p>
    <w:p>
      <w:pPr>
        <w:pStyle w:val="Normal"/>
        <w:jc w:val="both"/>
        <w:rPr/>
      </w:pPr>
      <w:r>
        <w:rPr/>
        <w:t>Inženýrsko geologická situace byla prověřována zejména z hlediska nároků na výstavbu konstrukce komunikace její proveditelnosti. Na objednávku projektanta byl zpracován Geotechnický průzkum oblasti firmou Geostar Brno v prosinci 2007.</w:t>
      </w:r>
    </w:p>
    <w:p>
      <w:pPr>
        <w:pStyle w:val="Normal"/>
        <w:jc w:val="both"/>
        <w:rPr/>
      </w:pPr>
      <w:r>
        <w:rPr/>
        <w:t>Zeminy v trase jsou tvořeny navážkami, eolickými a eolickodeluviálními sedimenty - charakteru jílu nebo jílu písčitého, dále deluviálními a deluviofluviálními sedimenty charakteru jílu písčitého, písku jílovitého či štěrku jílovitého a konečně eluviem charakteru jílu písčitého, písku jílovitého nebo štěrku jílovitého.</w:t>
      </w:r>
    </w:p>
    <w:p>
      <w:pPr>
        <w:pStyle w:val="Normal"/>
        <w:jc w:val="both"/>
        <w:rPr/>
      </w:pPr>
      <w:r>
        <w:rPr/>
        <w:t>Vodní režim je v trase silnice II/408 příznivý, pouze na začátku úseku (na kraji Přímětic) je v okolí vodního toku hladina podzemní vody ustálená v hloubce 1,8 m, což vzhledem k charakteru prací není ovlivňující.</w:t>
      </w:r>
    </w:p>
    <w:p>
      <w:pPr>
        <w:pStyle w:val="Normal"/>
        <w:jc w:val="both"/>
        <w:rPr/>
      </w:pPr>
      <w:r>
        <w:rPr/>
        <w:t>Podél silnice je na její pravé straně se v části 1 v Km  cca 0,150 - 0,200 ve  vzdálenosti cca 5 m od kraje vozovky alej topolů, která však vzhledem k charakteru rekonstrukce nebude ovlivněna.</w:t>
      </w:r>
    </w:p>
    <w:p>
      <w:pPr>
        <w:pStyle w:val="Normal"/>
        <w:jc w:val="both"/>
        <w:rPr/>
      </w:pPr>
      <w:r>
        <w:rPr/>
        <w:t>Z hlediska dopravního napojení stavby na infrastrukturu lze konstatovat, že vzhledem k faktu, že se veškerá stavební činnost odehrává na stávajících komunikacích, je napojení bezproblémové.</w:t>
      </w:r>
    </w:p>
    <w:p>
      <w:pPr>
        <w:pStyle w:val="Heading3"/>
        <w:jc w:val="both"/>
        <w:rPr/>
      </w:pPr>
      <w:r>
        <w:rPr/>
        <w:t>c) zásady urbanistického, architektonického a výtvarného řešení</w:t>
      </w:r>
    </w:p>
    <w:p>
      <w:pPr>
        <w:pStyle w:val="Normal"/>
        <w:jc w:val="both"/>
        <w:rPr/>
      </w:pPr>
      <w:r>
        <w:rPr/>
        <w:t>Nebylo řešeno.</w:t>
      </w:r>
    </w:p>
    <w:p>
      <w:pPr>
        <w:pStyle w:val="Heading3"/>
        <w:jc w:val="both"/>
        <w:rPr/>
      </w:pPr>
      <w:r>
        <w:rPr/>
        <w:t>d) zásady technického řešení:</w:t>
      </w:r>
    </w:p>
    <w:p>
      <w:pPr>
        <w:pStyle w:val="Normal"/>
        <w:jc w:val="both"/>
        <w:rPr/>
      </w:pPr>
      <w:r>
        <w:rPr/>
        <w:t xml:space="preserve">Rekonstrukce předpokládá kompletní výměnu konstrukce vozovky silnice II/408 (kategorie S7,5/50) v části 1 a recyklaci za studena v části 2. </w:t>
      </w:r>
    </w:p>
    <w:p>
      <w:pPr>
        <w:pStyle w:val="Normal"/>
        <w:jc w:val="both"/>
        <w:rPr/>
      </w:pPr>
      <w:r>
        <w:rPr/>
        <w:t xml:space="preserve">V celém úseku části 1 (délka úpravy je 496,390 m) bude provedeno vybourání stávající vozovky a odtěžení podkladních vrstev a následné vybudování vrstev nových. </w:t>
      </w:r>
    </w:p>
    <w:p>
      <w:pPr>
        <w:pStyle w:val="Normal"/>
        <w:jc w:val="both"/>
        <w:rPr/>
      </w:pPr>
      <w:r>
        <w:rPr/>
        <w:t>V celém úseku části 2 (délka úpravy je 575,434 m) bude vyfrézována vozovka v tloušťce 110 mm, dále provedena recyklace v tloušťce 200 mm a následně vybudována ložná a obrusná v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strukce vozovky je navržena dle TP 170 Navrhování vozovek pozemních komunikací pro třídu dopravního zatížení IV a návrhovou úroveň porušení vozovky D1 dle katalogového listu D1-N-1-IV-PIII. V daných úsecích bude před zřízením vozovky vybudována dešťová kanalizace. Vozovka bude částečně v obrubách (výška hrany 150 mm), místy jednostranně, místy oboustranně, v některých úsecích pouze s krajnicemi ze štěrkodrti v šířkách 2 x 0,50 m.</w:t>
      </w:r>
    </w:p>
    <w:p>
      <w:pPr>
        <w:pStyle w:val="Normal"/>
        <w:jc w:val="both"/>
        <w:rPr/>
      </w:pPr>
      <w:r>
        <w:rPr/>
        <w:t xml:space="preserve">V části 1 jsou na levé straně vybudovány prostory pro podélná stání. </w:t>
      </w:r>
    </w:p>
    <w:p>
      <w:pPr>
        <w:pStyle w:val="Normal"/>
        <w:jc w:val="both"/>
        <w:rPr/>
      </w:pPr>
      <w:r>
        <w:rPr/>
        <w:t>Účelové komunikace jsou upravovány pouze v místech křížení se silnicí II/408, přičemž řešení napojení se neliší od stávajícího stavu a rozsah je dán místními podmínkami.</w:t>
      </w:r>
    </w:p>
    <w:p>
      <w:pPr>
        <w:pStyle w:val="Normal"/>
        <w:jc w:val="both"/>
        <w:rPr/>
      </w:pPr>
      <w:r>
        <w:rPr/>
        <w:t>Vjezdy na pole a vjezdy na účelové komunikace přes silniční příkop jsou provedeny prostřednictvím trubních propustků (s kamennými čely) přes silniční příkopy.</w:t>
      </w:r>
    </w:p>
    <w:p>
      <w:pPr>
        <w:pStyle w:val="Normal"/>
        <w:jc w:val="both"/>
        <w:rPr/>
      </w:pPr>
      <w:r>
        <w:rPr/>
        <w:t>Místní komunikace jsou upravovány pouze v místech křížení se silnicí II/408, přičemž řešení křižovatek se neliší od stávajícího stavu.</w:t>
      </w:r>
    </w:p>
    <w:p>
      <w:pPr>
        <w:pStyle w:val="Normal"/>
        <w:jc w:val="both"/>
        <w:rPr/>
      </w:pPr>
      <w:r>
        <w:rPr/>
        <w:t>V křížení se silnicí II/40831 je upraven tvar křižovatky zvýrazněním charakteru hlavní a vedlejší silnice. V obou kříženích se silnicí II/361 je tvar křižovatek zachován pouze se zvětšením poloměru obrub v obloucích (kde bylo provedení možné). V křížení u kostela budou v rámci stavby vybudovány místa pro přecházení jak přes II/408 tak i přes II/361, obě s bezbariérovým přístupem na navazující chodníky.</w:t>
      </w:r>
    </w:p>
    <w:p>
      <w:pPr>
        <w:pStyle w:val="Normal"/>
        <w:jc w:val="both"/>
        <w:rPr/>
      </w:pPr>
      <w:r>
        <w:rPr/>
        <w:t xml:space="preserve">V rámci rekonstrukce budou doplněny chodníky v částech, kde nejsou stávající, což se týká části 1. V části 2 se předpokládá existence nově vybudovaného pravostranného chodníku od křižovatky s II/408 po areál Pegasu. V rámci této akce bude zřízen pouze chodník v nároží v křižovatce s II/361 v ZÚ. </w:t>
      </w:r>
    </w:p>
    <w:p>
      <w:pPr>
        <w:pStyle w:val="Normal"/>
        <w:jc w:val="both"/>
        <w:rPr/>
      </w:pPr>
      <w:r>
        <w:rPr/>
        <w:t>Rekonstrukce mostu proběhne jako demolice stávající konstrukce a výstavba mostu nového. Nově navržená konstrukce bude monolitická železobetonová rámová konstrukce s kolmou světlostí 4,15 m. Objekt převede stoletý průtok s normovou rezervou. Most bude vybaven železobetonovými římsami a ocelovým mostním zábradlím. Předpokládá se založení na vrtaných velkoprůměrových pilotách a úprava koryta toku v okolí mostu kamennou dlažbou.</w:t>
      </w:r>
    </w:p>
    <w:p>
      <w:pPr>
        <w:pStyle w:val="Normal"/>
        <w:jc w:val="both"/>
        <w:rPr/>
      </w:pPr>
      <w:r>
        <w:rPr/>
        <w:t>Úprava oblouku křižovatky se silnicí II/408 v konci úseku 1. části a zřízení levostranného chodníku v tomto místě vyvolá nutnost zřízení opěrné zídky a rekonstrukce schodiště v tomto místě.</w:t>
      </w:r>
    </w:p>
    <w:p>
      <w:pPr>
        <w:pStyle w:val="Normal"/>
        <w:jc w:val="both"/>
        <w:rPr/>
      </w:pPr>
      <w:r>
        <w:rPr/>
        <w:t>V podélném profilu úprava respektuje stávající výškové řešení s vyrovnáním nerovností. V začátku úseku se niveleta navazuje na niveletu stavby 01, na konci navazuje na niveletu stavby 03.</w:t>
      </w:r>
    </w:p>
    <w:p>
      <w:pPr>
        <w:pStyle w:val="Normal"/>
        <w:jc w:val="both"/>
        <w:rPr/>
      </w:pPr>
      <w:r>
        <w:rPr/>
        <w:t>Odvodnění komunikace je navrženo částečně do stávajících silničních příkopů; v rámci stavby budou tyto pročištěny, lokálně prohloubeny (pro vytvoření podélného spádu).</w:t>
      </w:r>
    </w:p>
    <w:p>
      <w:pPr>
        <w:pStyle w:val="Normal"/>
        <w:jc w:val="both"/>
        <w:rPr/>
      </w:pPr>
      <w:r>
        <w:rPr/>
        <w:t>Dešťová kanalizace je zřízena v úsecích bez příkopů, tedy v části 1 v Km 0,150 - KÚ a v části 2 v úseku Km 0,024 - Km 0,087. Vozovka je odvodněna soustavou dešťových vpustí a je zaústěna v části 1 výtokovým objektem do vodoteče (Dobšického potoka), v části 2 je kanalizace zaústěna do nové dešťové kanalizace provedené v předstihu v rámci akce Chodník k Pegasu.</w:t>
      </w:r>
    </w:p>
    <w:p>
      <w:pPr>
        <w:pStyle w:val="Normal"/>
        <w:jc w:val="both"/>
        <w:rPr/>
      </w:pPr>
      <w:r>
        <w:rPr/>
        <w:t>Výše popsané činnosti jsou hlavním předmětem záměru a vyvolají další práce, a to: budou upraveny zasažené části místních a účelových komunikací v oblasti křižovatek se silnicí II/408, budou obnoveny povrchy komunikací v objízdných trasách, rekonstrukce komunikace a výstavba dešťové kanalizace si v místech křížení se stávajícími inženýrskými sítěmi vynutí jejich lokální přeložky (6x vodovod, veřejné osvětlení, 1x silový kabel, 2x sloup NN, 5x telefonní kabel, 3x NTL plynovod). Přeložka STL plynovodu v ulici K Suchopádu (část 2) bude vzhledem k její odsunuté poloze pod chodníkem (k areálu firmy Pegas viz výše) realizována v časovém předstihu před realizací chodníku i rekonstrukce průtahu jako samostatná investiční a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rozčleněna na následující stavební objekty:</w:t>
      </w:r>
    </w:p>
    <w:p>
      <w:pPr>
        <w:pStyle w:val="Normal"/>
        <w:jc w:val="both"/>
        <w:rPr/>
      </w:pPr>
      <w:r>
        <w:rPr/>
        <w:t>SO 101</w:t>
        <w:tab/>
        <w:t>Rekonstrukce silnice, část 1 (ZÚ - silnice II/361)</w:t>
      </w:r>
    </w:p>
    <w:p>
      <w:pPr>
        <w:pStyle w:val="Normal"/>
        <w:jc w:val="both"/>
        <w:rPr/>
      </w:pPr>
      <w:r>
        <w:rPr/>
        <w:t>(rekonstrukce silnice II/408, zřízení krajnic, obrubníků, úpravy křížení se silnicemi II/361 a  III/40831 a křížení s účelovými komunikacemi)</w:t>
      </w:r>
    </w:p>
    <w:p>
      <w:pPr>
        <w:pStyle w:val="Normal"/>
        <w:jc w:val="both"/>
        <w:rPr/>
      </w:pPr>
      <w:r>
        <w:rPr/>
        <w:t>SO 102</w:t>
        <w:tab/>
        <w:t>Rekonstrukce silnice, část 2 (silnice II/361 - KÚ)</w:t>
      </w:r>
    </w:p>
    <w:p>
      <w:pPr>
        <w:pStyle w:val="Normal"/>
        <w:jc w:val="both"/>
        <w:rPr/>
      </w:pPr>
      <w:r>
        <w:rPr/>
        <w:t>(rekonstrukce silnice II/408, zřízení krajnic, obrubníků, úpravy křížení se silnicí II/408 a účelovými komunikacemi, vjezdy na pole včetně propustků)</w:t>
      </w:r>
    </w:p>
    <w:p>
      <w:pPr>
        <w:pStyle w:val="Normal"/>
        <w:jc w:val="both"/>
        <w:rPr/>
      </w:pPr>
      <w:r>
        <w:rPr/>
        <w:t>SO 103</w:t>
        <w:tab/>
        <w:t>Parkovací stání</w:t>
      </w:r>
    </w:p>
    <w:p>
      <w:pPr>
        <w:pStyle w:val="Normal"/>
        <w:jc w:val="both"/>
        <w:rPr/>
      </w:pPr>
      <w:r>
        <w:rPr/>
        <w:t>(zřízení podélných parkovacích stání na levé straně silnice v části 1)</w:t>
      </w:r>
    </w:p>
    <w:p>
      <w:pPr>
        <w:pStyle w:val="Normal"/>
        <w:jc w:val="both"/>
        <w:rPr/>
      </w:pPr>
      <w:r>
        <w:rPr/>
        <w:t>SO 104</w:t>
        <w:tab/>
        <w:t>Chodníky, vjezdy</w:t>
      </w:r>
    </w:p>
    <w:p>
      <w:pPr>
        <w:pStyle w:val="Normal"/>
        <w:jc w:val="both"/>
        <w:rPr/>
      </w:pPr>
      <w:r>
        <w:rPr/>
        <w:t>(doplnění levostranného chodníku v části 1 včetně úpravy schodiště, zpevnění vjezdů k jednotlivým nemovitostem)</w:t>
      </w:r>
    </w:p>
    <w:p>
      <w:pPr>
        <w:pStyle w:val="Normal"/>
        <w:jc w:val="both"/>
        <w:rPr/>
      </w:pPr>
      <w:r>
        <w:rPr/>
        <w:t>SO 106</w:t>
        <w:tab/>
        <w:t>Rekonstrukce objízdných tras</w:t>
      </w:r>
    </w:p>
    <w:p>
      <w:pPr>
        <w:pStyle w:val="Normal"/>
        <w:jc w:val="both"/>
        <w:rPr/>
      </w:pPr>
      <w:r>
        <w:rPr/>
        <w:t>(vysprávka objízdných tras)</w:t>
      </w:r>
    </w:p>
    <w:p>
      <w:pPr>
        <w:pStyle w:val="Normal"/>
        <w:jc w:val="both"/>
        <w:rPr/>
      </w:pPr>
      <w:r>
        <w:rPr/>
        <w:t>SO 201</w:t>
        <w:tab/>
        <w:t>Rekonstrukce mostu ev. č. 408-012</w:t>
      </w:r>
    </w:p>
    <w:p>
      <w:pPr>
        <w:pStyle w:val="Normal"/>
        <w:jc w:val="both"/>
        <w:rPr/>
      </w:pPr>
      <w:r>
        <w:rPr/>
        <w:t>(demolice stávajícího a výstavba nového mostu přes Dobšický potok)</w:t>
      </w:r>
    </w:p>
    <w:p>
      <w:pPr>
        <w:pStyle w:val="Normal"/>
        <w:jc w:val="both"/>
        <w:rPr/>
      </w:pPr>
      <w:r>
        <w:rPr/>
        <w:t>SO 202</w:t>
        <w:tab/>
        <w:t>Zárubní zeď v Km 0,469-0,492</w:t>
      </w:r>
    </w:p>
    <w:p>
      <w:pPr>
        <w:pStyle w:val="Normal"/>
        <w:jc w:val="both"/>
        <w:rPr/>
      </w:pPr>
      <w:r>
        <w:rPr/>
        <w:t>(výstavba zárubní zdi kolem chodníku v části 1)</w:t>
      </w:r>
    </w:p>
    <w:p>
      <w:pPr>
        <w:pStyle w:val="Normal"/>
        <w:jc w:val="both"/>
        <w:rPr/>
      </w:pPr>
      <w:r>
        <w:rPr/>
        <w:t>SO 301</w:t>
        <w:tab/>
        <w:t>Dešťová kanalizace, část 1 (silnice III/40831 - silnice II/361)</w:t>
      </w:r>
    </w:p>
    <w:p>
      <w:pPr>
        <w:pStyle w:val="Normal"/>
        <w:jc w:val="both"/>
        <w:rPr/>
      </w:pPr>
      <w:r>
        <w:rPr/>
        <w:t>(zřízení dešťové kanalizace pro odvodnění II/408 a přilehlých zpevněných ploch v části 1)</w:t>
      </w:r>
    </w:p>
    <w:p>
      <w:pPr>
        <w:pStyle w:val="Normal"/>
        <w:jc w:val="both"/>
        <w:rPr/>
      </w:pPr>
      <w:r>
        <w:rPr/>
        <w:t>SO 302</w:t>
        <w:tab/>
        <w:t>Dešťová kanalizace, část 2 (silnice II/361 - areál Zenza)</w:t>
      </w:r>
    </w:p>
    <w:p>
      <w:pPr>
        <w:pStyle w:val="Normal"/>
        <w:jc w:val="both"/>
        <w:rPr/>
      </w:pPr>
      <w:r>
        <w:rPr/>
        <w:t>(zřízení dešťové kanalizace pro odvodnění II/408 a přilehlých zpevněných ploch v části 2)</w:t>
      </w:r>
    </w:p>
    <w:p>
      <w:pPr>
        <w:pStyle w:val="Normal"/>
        <w:jc w:val="both"/>
        <w:rPr/>
      </w:pPr>
      <w:r>
        <w:rPr/>
        <w:t>SO 303</w:t>
        <w:tab/>
        <w:t>Domovní přípojky dešťové kanalizace</w:t>
      </w:r>
    </w:p>
    <w:p>
      <w:pPr>
        <w:pStyle w:val="Normal"/>
        <w:jc w:val="both"/>
        <w:rPr/>
      </w:pPr>
      <w:r>
        <w:rPr/>
        <w:t>(zapojení domovních svodů do nové dešťové kanalizace)</w:t>
      </w:r>
    </w:p>
    <w:p>
      <w:pPr>
        <w:pStyle w:val="Normal"/>
        <w:jc w:val="both"/>
        <w:rPr/>
      </w:pPr>
      <w:r>
        <w:rPr/>
        <w:t>SO 304</w:t>
        <w:tab/>
        <w:t>Přeložka vodovodů</w:t>
      </w:r>
    </w:p>
    <w:p>
      <w:pPr>
        <w:pStyle w:val="Normal"/>
        <w:jc w:val="both"/>
        <w:rPr/>
      </w:pPr>
      <w:r>
        <w:rPr/>
        <w:t>(vyvolané přeložky v místech křížení s II/408: v křižovatce se silnicí III/40831 (1. část - Km 0,135), před p.č. 188/1 (1. část - Km 0,172 až Km 0,189), u č.p. 38 (1. část - Km 0,264), před č.p 36 (1. část - Km 0,310 až Km 0,360), před č.p 30 (1. část - Km 0,380 až Km 0,410) - jedná se ve všech případech o hloubkové přeložky, před křižovatkou s II/361 (1. část - Km 0,462-0,496) – jedná se o hloubkovou i směrovou přeložku)</w:t>
      </w:r>
    </w:p>
    <w:p>
      <w:pPr>
        <w:pStyle w:val="Normal"/>
        <w:jc w:val="both"/>
        <w:rPr/>
      </w:pPr>
      <w:r>
        <w:rPr/>
        <w:t>SO 401</w:t>
        <w:tab/>
        <w:t>Veřejné osvětlení</w:t>
      </w:r>
    </w:p>
    <w:p>
      <w:pPr>
        <w:pStyle w:val="Normal"/>
        <w:jc w:val="both"/>
        <w:rPr/>
      </w:pPr>
      <w:r>
        <w:rPr/>
        <w:t>(vyvolané stranové přeložky sloupů v kolizi, případně doplnění podle potřeby)</w:t>
      </w:r>
    </w:p>
    <w:p>
      <w:pPr>
        <w:pStyle w:val="Normal"/>
        <w:jc w:val="both"/>
        <w:rPr/>
      </w:pPr>
      <w:r>
        <w:rPr/>
        <w:t>SO 402</w:t>
        <w:tab/>
        <w:t>Přeložka silových kabelů JMP</w:t>
      </w:r>
    </w:p>
    <w:p>
      <w:pPr>
        <w:pStyle w:val="Normal"/>
        <w:jc w:val="both"/>
        <w:rPr/>
      </w:pPr>
      <w:r>
        <w:rPr/>
        <w:t>(vyvolané přeložky silových kabelů v místech křížení s II/408: přeložka kabelu před mostem ev.č. 408-012 (1. část - Km 0,075), – jde o hloubkovou přeložku)</w:t>
      </w:r>
    </w:p>
    <w:p>
      <w:pPr>
        <w:pStyle w:val="Normal"/>
        <w:jc w:val="both"/>
        <w:rPr/>
      </w:pPr>
      <w:r>
        <w:rPr/>
        <w:t>SO 403</w:t>
        <w:tab/>
        <w:t>Přeložka sloupů a kabelů NN</w:t>
      </w:r>
    </w:p>
    <w:p>
      <w:pPr>
        <w:pStyle w:val="Normal"/>
        <w:jc w:val="both"/>
        <w:rPr/>
      </w:pPr>
      <w:r>
        <w:rPr/>
        <w:t>(vyvolaná přeložka sloupu v místě mostu ev. č. 408-012 v 1. části – Km 0,106 – stranová přeložka)</w:t>
      </w:r>
    </w:p>
    <w:p>
      <w:pPr>
        <w:pStyle w:val="Normal"/>
        <w:jc w:val="both"/>
        <w:rPr/>
      </w:pPr>
      <w:r>
        <w:rPr/>
        <w:t>SO 404</w:t>
        <w:tab/>
        <w:t>Přeložka kabelů MTS</w:t>
      </w:r>
    </w:p>
    <w:p>
      <w:pPr>
        <w:pStyle w:val="Normal"/>
        <w:jc w:val="both"/>
        <w:rPr/>
      </w:pPr>
      <w:r>
        <w:rPr/>
        <w:t>(vyvolané přeložky v místech křížení s II/408: u č.p. 180 (1. část - Km 0,180), u č.p. 38 (1. část - Km 0,270), u č.p. 36 (1. část - Km 0,325), u č.p. 29 (1. část - Km 0,410), u č.p. 26 (1. část - Km 0,490) – jedná se o hloubkové přeložky)</w:t>
      </w:r>
    </w:p>
    <w:p>
      <w:pPr>
        <w:pStyle w:val="Normal"/>
        <w:jc w:val="both"/>
        <w:rPr/>
      </w:pPr>
      <w:r>
        <w:rPr/>
        <w:t>SO 501</w:t>
        <w:tab/>
        <w:t>Přeložka NTL plynovodů</w:t>
      </w:r>
    </w:p>
    <w:p>
      <w:pPr>
        <w:pStyle w:val="Normal"/>
        <w:jc w:val="both"/>
        <w:rPr/>
      </w:pPr>
      <w:r>
        <w:rPr/>
        <w:t>(vyvolané přeložky v místech křížení s II/408: u mostu (1. část - Km 0,100), u č.p. 46 (1. část - Km 0,155), u č.p. 42 (1. část - Km 0,230) – v obou případech jde o hloubkové přeložky)</w:t>
      </w:r>
    </w:p>
    <w:p>
      <w:pPr>
        <w:pStyle w:val="Normal"/>
        <w:jc w:val="both"/>
        <w:rPr/>
      </w:pPr>
      <w:r>
        <w:rPr/>
        <w:t>U veškerých přeložek inženýrských sítí bude v rámci stavby prověřena jejich ochrana v místě křížení se silniční komunikací a v případě potřeby bude doplněna chránička.</w:t>
      </w:r>
    </w:p>
    <w:p>
      <w:pPr>
        <w:pStyle w:val="Normal"/>
        <w:jc w:val="both"/>
        <w:rPr/>
      </w:pPr>
      <w:r>
        <w:rPr/>
        <w:t>V rámci stavby bude na dotčeném úseku obnoveno a doplněno svislé i vodorovné dopravní značení.</w:t>
      </w:r>
    </w:p>
    <w:p>
      <w:pPr>
        <w:pStyle w:val="Heading3"/>
        <w:jc w:val="both"/>
        <w:rPr/>
      </w:pPr>
      <w:r>
        <w:rPr/>
        <w:t>e) zdůvodnění navrženého řešení stavby z hlediska dodržení příslušných obecných požadavků na výstavbu</w:t>
      </w:r>
    </w:p>
    <w:p>
      <w:pPr>
        <w:pStyle w:val="Normal"/>
        <w:jc w:val="both"/>
        <w:rPr/>
      </w:pPr>
      <w:r>
        <w:rPr/>
        <w:t>Navržené řešení respektuje s přihlédnutím na charakter akce - rekonstrukci komunikace v extravilánu obce. Zvolené řešení bylo tedy do značné míry předurčeno nutností respektovat stav stávající.</w:t>
      </w:r>
    </w:p>
    <w:p>
      <w:pPr>
        <w:pStyle w:val="Heading3"/>
        <w:jc w:val="both"/>
        <w:rPr/>
      </w:pPr>
      <w:r>
        <w:rPr/>
        <w:t>f) závěry stavebně technického průzkumu</w:t>
      </w:r>
    </w:p>
    <w:p>
      <w:pPr>
        <w:pStyle w:val="Normal"/>
        <w:jc w:val="both"/>
        <w:rPr/>
      </w:pPr>
      <w:r>
        <w:rPr/>
        <w:t>Nebyly prováděn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ODMÍNKY PRO PŘÍPRAVU VÝSTAVBY</w:t>
      </w:r>
    </w:p>
    <w:p>
      <w:pPr>
        <w:pStyle w:val="Heading3"/>
        <w:jc w:val="both"/>
        <w:rPr/>
      </w:pPr>
      <w:r>
        <w:rPr/>
        <w:t>a) údaje o provedených a navrhovaných průzkumech, známé geologické a hydrogeologické podmínky stavebního pozemku</w:t>
      </w:r>
    </w:p>
    <w:p>
      <w:pPr>
        <w:pStyle w:val="Normal"/>
        <w:jc w:val="both"/>
        <w:rPr/>
      </w:pPr>
      <w:r>
        <w:rPr/>
        <w:t>Inženýrsko geologická situace byla prověřována zejména z hlediska nároků na výstavbu konstrukce komunikace její proveditelnosti. Na objednávku projektanta byl zpracován Geotechnický průzkum oblasti firmou Geostar Brno v prosinci 2007.</w:t>
      </w:r>
    </w:p>
    <w:p>
      <w:pPr>
        <w:pStyle w:val="Normal"/>
        <w:jc w:val="both"/>
        <w:rPr/>
      </w:pPr>
      <w:r>
        <w:rPr/>
        <w:t>Zeminy v trase jsou tvořeny navážkami, eolickými a eolickodeluviálními sedimenty - charakteru jílu nebo jílu písčitého, dále deluviálními a deluviofluviálními sedimenty charakteru jílu písčitého, písku jílovitého či štěrku jílovitého a konečně eluviem charakteru jílu písčitého, písku jílovitého nebo štěrku jílovitého.</w:t>
      </w:r>
    </w:p>
    <w:p>
      <w:pPr>
        <w:pStyle w:val="Normal"/>
        <w:jc w:val="both"/>
        <w:rPr/>
      </w:pPr>
      <w:r>
        <w:rPr/>
        <w:t>Vodní režim je v trase silnice II/408 příznivý, na začátku úseku (části 1) na kraji Přímětic je v okolí vodního toku hladina podzemní vody ustálená v hloubce 1,8 m, což vzhledem k charakteru prací není ovlivňující.</w:t>
      </w:r>
    </w:p>
    <w:p>
      <w:pPr>
        <w:pStyle w:val="Normal"/>
        <w:jc w:val="both"/>
        <w:rPr/>
      </w:pPr>
      <w:r>
        <w:rPr/>
        <w:t>V rámci zpracování navazujících stupňů PD bude nutno provést podrobný IG průzkum v oblasti mostu a opěrné zdi.</w:t>
      </w:r>
    </w:p>
    <w:p>
      <w:pPr>
        <w:pStyle w:val="Heading3"/>
        <w:jc w:val="both"/>
        <w:rPr/>
      </w:pPr>
      <w:r>
        <w:rPr/>
        <w:t>b) údaje o ochranných pásmech a hranicích chráněných území</w:t>
      </w:r>
    </w:p>
    <w:p>
      <w:pPr>
        <w:pStyle w:val="Normal"/>
        <w:jc w:val="both"/>
        <w:rPr/>
      </w:pPr>
      <w:r>
        <w:rPr/>
        <w:t xml:space="preserve">Podle územního plánu města Znojma se v obvodu stavby nacházejí ochranná pásma inženýrských sítí, které jsou v souběhu se silnicí II/408 (VTL plynovod v souběhu po celé délce části 2) nebo ji kříží (v Km cca 0,040 části 1 vzdušné VN vedení). </w:t>
      </w:r>
    </w:p>
    <w:p>
      <w:pPr>
        <w:pStyle w:val="Normal"/>
        <w:jc w:val="both"/>
        <w:rPr/>
      </w:pPr>
      <w:r>
        <w:rPr/>
        <w:t>Celá stavba se nachází v ochranném pásmu pozemních komunikací.</w:t>
      </w:r>
    </w:p>
    <w:p>
      <w:pPr>
        <w:pStyle w:val="Normal"/>
        <w:jc w:val="both"/>
        <w:rPr/>
      </w:pPr>
      <w:r>
        <w:rPr/>
        <w:t>Chráněná území se v prostoru stavby nenacházejí.</w:t>
      </w:r>
    </w:p>
    <w:p>
      <w:pPr>
        <w:pStyle w:val="Heading3"/>
        <w:jc w:val="both"/>
        <w:rPr/>
      </w:pPr>
      <w:r>
        <w:rPr/>
        <w:t>c) požadavky na asanace, bourací práce a kácení porostů</w:t>
      </w:r>
    </w:p>
    <w:p>
      <w:pPr>
        <w:pStyle w:val="Normal"/>
        <w:jc w:val="both"/>
        <w:rPr/>
      </w:pPr>
      <w:r>
        <w:rPr/>
        <w:t>Nejsou.</w:t>
      </w:r>
    </w:p>
    <w:p>
      <w:pPr>
        <w:pStyle w:val="Heading3"/>
        <w:jc w:val="both"/>
        <w:rPr/>
      </w:pPr>
      <w:r>
        <w:rPr/>
        <w:t>d) územně technické podmínky dotčeného území</w:t>
      </w:r>
    </w:p>
    <w:p>
      <w:pPr>
        <w:pStyle w:val="Normal"/>
        <w:jc w:val="both"/>
        <w:rPr/>
      </w:pPr>
      <w:r>
        <w:rPr/>
        <w:t>Příjezdy na stavební pozemek jsou realizovány po stávajících komunikacích.</w:t>
      </w:r>
    </w:p>
    <w:p>
      <w:pPr>
        <w:pStyle w:val="Normal"/>
        <w:jc w:val="both"/>
        <w:rPr/>
      </w:pPr>
      <w:r>
        <w:rPr/>
        <w:t>Stavba vyvolá přeložky následujících inženýrských sítí: 6x vodovod, veřejné osvětlení, 1x silový kabel, 2x sloup NN, 5x telefonní kabel, 3x NTL plynovod a 1x STL plynovod.</w:t>
      </w:r>
    </w:p>
    <w:p>
      <w:pPr>
        <w:pStyle w:val="Normal"/>
        <w:jc w:val="both"/>
        <w:rPr/>
      </w:pPr>
      <w:r>
        <w:rPr/>
        <w:t>Staveniště bude energeticky vybaveno mobilními zdroji.</w:t>
      </w:r>
    </w:p>
    <w:p>
      <w:pPr>
        <w:pStyle w:val="Heading3"/>
        <w:jc w:val="both"/>
        <w:rPr/>
      </w:pPr>
      <w:r>
        <w:rPr/>
        <w:t>e) související stavby, bilance zemních prací, požadavky na venkovní a sadové úpravy</w:t>
      </w:r>
    </w:p>
    <w:p>
      <w:pPr>
        <w:pStyle w:val="Normal"/>
        <w:jc w:val="both"/>
        <w:rPr/>
      </w:pPr>
      <w:r>
        <w:rPr/>
        <w:t>Rekonstrukce průtahu je koncipována jako samostatně proveditelná stavba vytvářená v koordinaci s ostatními stavbami (01, 03, 04, 05, 06) akce „II/408 Suchohrdly u Znojma - Přímětice - I/38“.</w:t>
      </w:r>
    </w:p>
    <w:p>
      <w:pPr>
        <w:pStyle w:val="Normal"/>
        <w:jc w:val="both"/>
        <w:rPr/>
      </w:pPr>
      <w:r>
        <w:rPr/>
        <w:t>Bilance zemních prací není vzhledem k charakteru akce zpracovávána.</w:t>
      </w:r>
    </w:p>
    <w:p>
      <w:pPr>
        <w:pStyle w:val="Normal"/>
        <w:jc w:val="both"/>
        <w:rPr/>
      </w:pPr>
      <w:r>
        <w:rPr/>
        <w:t xml:space="preserve"> </w:t>
      </w:r>
      <w:r>
        <w:rPr/>
        <w:t>V souvislosti se stavbou se nepředpokládají žádné úpravy sadového typu, dotčené zelené plochy budou pouze ohumusovány a osety travním semenem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VLIV STAVBY NA ŽIVOTNÍ PROSTŘEDÍ</w:t>
      </w:r>
    </w:p>
    <w:p>
      <w:pPr>
        <w:pStyle w:val="Normal"/>
        <w:jc w:val="both"/>
        <w:rPr/>
      </w:pPr>
      <w:r>
        <w:rPr/>
        <w:t>Vzhledem k charakteru stavby nedochází k žádnému zvýšení negativních vlivů na životní prostředí proti stávajícímu stavu.</w:t>
      </w:r>
    </w:p>
    <w:p>
      <w:pPr>
        <w:pStyle w:val="Normal"/>
        <w:jc w:val="both"/>
        <w:rPr/>
      </w:pPr>
      <w:r>
        <w:rPr/>
        <w:t>Veškeré odpady ze stavby budou ukládány na skládku v Únanově (5 km). Jako meziskládky lze využít po dohodě s městem některé vhodné městské pozemky.</w:t>
      </w:r>
    </w:p>
    <w:p>
      <w:pPr>
        <w:pStyle w:val="Normal"/>
        <w:jc w:val="both"/>
        <w:rPr/>
      </w:pPr>
      <w:r>
        <w:rPr/>
        <w:t xml:space="preserve">Stavba nemá vzhledem ke svému charakteru negativní vliv na životní prostředí - výstavbou dojde ke zlepšení stávajícího stavu jak z hlediska pozemních komunikací samotných, tak i v odvádění povrchových vod z dotčených ploch lokality.  </w:t>
      </w:r>
    </w:p>
    <w:p>
      <w:pPr>
        <w:pStyle w:val="Normal"/>
        <w:jc w:val="both"/>
        <w:rPr/>
      </w:pPr>
      <w:r>
        <w:rPr/>
        <w:t>Je pouze nutno eliminovat na možné minimum negativní vliv vlastní realizace stavby. Při výstavbě dojde ke zvýšení prašnosti a hlučnosti v místě realizace vlivem použití stavebních mechanismů. Tyto je nutno udržovat v dobrém technickém stavu a zamezit tak znečištění prostředí ropnými produkty. Při provádění především zemních prací je pak nutno udržovat čistotu na přilehlých místních komunikacích, v případě jejich znečištění je nutno provést okamžitou očistu.</w:t>
      </w:r>
    </w:p>
    <w:p>
      <w:pPr>
        <w:pStyle w:val="Normal"/>
        <w:jc w:val="both"/>
        <w:rPr/>
      </w:pPr>
      <w:r>
        <w:rPr/>
        <w:t>Negativní dopady vyvolané stavbou po dobu výstavby je nutno omezit na minimum především zkrácením výstavby na nejkratší možnou lhůtu</w:t>
      </w:r>
    </w:p>
    <w:p>
      <w:pPr>
        <w:pStyle w:val="Normal"/>
        <w:jc w:val="both"/>
        <w:rPr/>
      </w:pPr>
      <w:r>
        <w:rPr/>
        <w:t>Při veškerých stavebních pracích bude respektována platná legisl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: Ing. Ladislav Štěpáne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kce</w:t>
    </w:r>
    <w:r>
      <w:rPr/>
      <w:t>:     II/408 Suchohrdly u Znojma - Přímětice - I/38</w:t>
    </w:r>
  </w:p>
  <w:p>
    <w:pPr>
      <w:pStyle w:val="Header"/>
      <w:rPr/>
    </w:pPr>
    <w:r>
      <w:rPr/>
      <w:t xml:space="preserve">               </w:t>
    </w:r>
    <w:r>
      <w:rPr/>
      <w:t>Stavba 02: Přímětice</w:t>
      <w:tab/>
      <w:t xml:space="preserve"> - průtah                                           </w:t>
    </w:r>
    <w:r>
      <w:rPr>
        <w:rStyle w:val="PageNumber"/>
      </w:rPr>
      <w:t xml:space="preserve">List číslo </w:t>
    </w:r>
    <w:r>
      <w:rPr/>
      <w:t xml:space="preserve">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rPr>
        <w:sz w:val="16"/>
      </w:rPr>
    </w:pPr>
    <w:r>
      <w:rPr/>
      <w:t xml:space="preserve"> </w:t>
    </w:r>
    <w:r>
      <w:rPr/>
      <w:tab/>
      <w:t xml:space="preserve"> </w:t>
    </w:r>
  </w:p>
  <w:p>
    <w:pPr>
      <w:pStyle w:val="Header"/>
      <w:rPr/>
    </w:pPr>
    <w:r>
      <w:rPr>
        <w:rStyle w:val="PageNumber"/>
        <w:b/>
      </w:rPr>
      <w:t>Stupeň:</w:t>
    </w:r>
    <w:r>
      <w:rPr>
        <w:rStyle w:val="PageNumber"/>
      </w:rPr>
      <w:t xml:space="preserve"> </w:t>
    </w:r>
    <w:r>
      <w:rPr>
        <w:rStyle w:val="PageNumber"/>
        <w:b/>
      </w:rPr>
      <w:t xml:space="preserve">DÚR - </w:t>
    </w:r>
    <w:r>
      <w:rPr>
        <w:b/>
      </w:rPr>
      <w:t>AKTUALIZACE 2013</w:t>
    </w:r>
    <w:r>
      <w:rPr>
        <w:rStyle w:val="PageNumber"/>
        <w:b/>
      </w:rPr>
      <w:t xml:space="preserve">                                                                                                  </w:t>
      <w:tab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rStyle w:val="PageNumber"/>
        <w:b/>
      </w:rPr>
      <w:t>Datum:</w:t>
    </w:r>
    <w:r>
      <w:rPr>
        <w:rStyle w:val="PageNumber"/>
      </w:rPr>
      <w:t xml:space="preserve"> 09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18:00Z</dcterms:created>
  <dc:creator>Štěpánek</dc:creator>
  <dc:description/>
  <cp:keywords/>
  <dc:language>en-US</dc:language>
  <cp:lastModifiedBy>dolezal</cp:lastModifiedBy>
  <cp:lastPrinted>2008-06-12T12:40:00Z</cp:lastPrinted>
  <dcterms:modified xsi:type="dcterms:W3CDTF">2014-01-16T06:01:00Z</dcterms:modified>
  <cp:revision>70</cp:revision>
  <dc:subject/>
  <dc:title>B - PRŮVODNÍ ZPRÁVA</dc:title>
</cp:coreProperties>
</file>