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546945695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2006260838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829609271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392508024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350258348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