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1532910691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656211935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1069637503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34443224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1332206519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