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47213786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867858969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473518389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922815470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651178940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