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230442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912846697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128337775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582042088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546597975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