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Základní údaj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1. Název stavby:</w:t>
      </w:r>
      <w:r>
        <w:rPr/>
        <w:tab/>
        <w:tab/>
      </w:r>
      <w:r>
        <w:rPr>
          <w:b/>
        </w:rPr>
        <w:t>III/3963 Moravský Krumlov, ul. Rakšická – studie opravy silnic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0" w:after="120"/>
        <w:jc w:val="both"/>
        <w:rPr/>
      </w:pPr>
      <w:r>
        <w:rPr>
          <w:b/>
        </w:rPr>
        <w:t>2. Místo stavby:</w:t>
      </w:r>
      <w:r>
        <w:rPr/>
        <w:tab/>
        <w:tab/>
      </w:r>
      <w:r>
        <w:rPr>
          <w:b/>
        </w:rPr>
        <w:t xml:space="preserve">ulice Rakšická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947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Katastrální území: Moravský Krumlov (699128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947"/>
        <w:jc w:val="both"/>
        <w:rPr>
          <w:b/>
          <w:b/>
        </w:rPr>
      </w:pPr>
      <w:r>
        <w:rPr>
          <w:b/>
        </w:rPr>
        <w:tab/>
        <w:tab/>
        <w:tab/>
        <w:tab/>
        <w:tab/>
        <w:t>Okres: Znojmo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947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Kraj: Jihomoravský </w:t>
      </w:r>
    </w:p>
    <w:p>
      <w:pPr>
        <w:pStyle w:val="Normal"/>
        <w:rPr/>
      </w:pPr>
      <w:r>
        <w:rPr>
          <w:b/>
        </w:rPr>
        <w:t>3. Charakter stavby:</w:t>
      </w:r>
      <w:r>
        <w:rPr/>
        <w:tab/>
      </w:r>
      <w:r>
        <w:rPr>
          <w:b/>
        </w:rPr>
        <w:t>stavba trvalá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4. Objednatelé:</w:t>
        <w:tab/>
        <w:tab/>
        <w:t>Správa a údržba silnic Jihomoravského kraje, p.o.k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ab/>
        <w:t>Žerotínovo náměstí 3/5, 601 82 Brno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 xml:space="preserve">zastoupený oblastí Znojmo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>IČ: 70932581</w:t>
      </w:r>
    </w:p>
    <w:p>
      <w:pPr>
        <w:pStyle w:val="Normal"/>
        <w:rPr/>
      </w:pPr>
      <w:r>
        <w:rPr/>
        <w:tab/>
        <w:tab/>
        <w:tab/>
        <w:tab/>
        <w:t>DIČ: CZ 7093258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24" w:firstLine="708"/>
        <w:rPr/>
      </w:pPr>
      <w:r>
        <w:rPr>
          <w:b/>
        </w:rPr>
        <w:t>Město Moravský Krumlov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Klášterní nám. 125, 672 11 Moravský Krumlov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. Zhotovitel dokumentace: Linio Plan,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Sochorova 23, 616 00 Brno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IČ: 27738809</w:t>
      </w:r>
    </w:p>
    <w:p>
      <w:pPr>
        <w:pStyle w:val="Normal"/>
        <w:ind w:left="2124" w:firstLine="708"/>
        <w:rPr/>
      </w:pPr>
      <w:r>
        <w:rPr/>
        <w:t>DIČ: CZ 27738809</w:t>
      </w:r>
    </w:p>
    <w:p>
      <w:pPr>
        <w:pStyle w:val="Normal"/>
        <w:ind w:left="2124" w:firstLine="708"/>
        <w:rPr/>
      </w:pPr>
      <w:r>
        <w:rPr/>
        <w:t>HIP: Ing. Tomáš Jakl, autorizovaný inženýr pro dopravní stavby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důvodnění studie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b/>
          <w:b/>
        </w:rPr>
      </w:pPr>
      <w:r>
        <w:rPr>
          <w:b/>
        </w:rPr>
        <w:t>Účel a cíle studie</w:t>
      </w:r>
    </w:p>
    <w:p>
      <w:pPr>
        <w:pStyle w:val="Normal"/>
        <w:ind w:firstLine="360"/>
        <w:jc w:val="both"/>
        <w:rPr/>
      </w:pPr>
      <w:r>
        <w:rPr/>
        <w:t>Cílem studie je návrh opravy silnice III/3963 na ulici Rakšická v km 4,539 – 4,877 provozního staničení v Moravském Krumlově. Projekt dále zahrnuje rekonstrukci stávajících chodníků a nad rámec původního zadání i vybudování chybějících chodníků po konec stávající zástavby. Nové chodníky byly zapracovány do dokumentace na základě požadavku města Moravský Krumlov, který byl vznesen v průběhu projednávání se SÚS JmK za účasti města (viz Záznam z jednání ze dne 25.8. 2014, dokladová část). Ze strany města byla učiněna na projekt chodníků samostatná objednávka. Z toho důvodu je stavba rozdělena na dvě části podle objednatele jednotlivých úseků:</w:t>
      </w:r>
    </w:p>
    <w:p>
      <w:pPr>
        <w:pStyle w:val="Normal"/>
        <w:spacing w:before="60" w:after="0"/>
        <w:ind w:firstLine="357"/>
        <w:jc w:val="both"/>
        <w:rPr/>
      </w:pPr>
      <w:r>
        <w:rPr/>
        <w:t xml:space="preserve">- Oprava silnice III/3963 včetně rekonstrukce chodníků: objednatel SÚS Znojmo, </w:t>
      </w:r>
    </w:p>
    <w:p>
      <w:pPr>
        <w:pStyle w:val="Normal"/>
        <w:ind w:firstLine="360"/>
        <w:jc w:val="both"/>
        <w:rPr/>
      </w:pPr>
      <w:r>
        <w:rPr/>
        <w:t>- Nové chodníky podél silnice III/3963: objednatel Moravský Krumlov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Název a číslování stavebních objektů vychází </w:t>
      </w:r>
      <w:r>
        <w:rPr>
          <w:highlight w:val="green"/>
        </w:rPr>
        <w:t>z tohoto</w:t>
      </w:r>
      <w:r>
        <w:rPr/>
        <w:t xml:space="preserve"> dělení.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Zdůvodnění nezbytnosti stavby     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Silnice III/3963 spojuje město Moravský Krumlov s obcí Rakšice a přivádí dopravu ze silnice  II/396 a I/53 (tranzitní trasa mezi Znojmem a Pohořelicemi). Na začátku úseku se silnice napojuje na silnici III/4133, která tvoří základní dopravní osu části města Moravský Krumlov a zajišťuje přístup k vlakovému nádraží.</w:t>
      </w:r>
    </w:p>
    <w:p>
      <w:pPr>
        <w:pStyle w:val="Normal"/>
        <w:autoSpaceDE w:val="false"/>
        <w:ind w:firstLine="709"/>
        <w:jc w:val="both"/>
        <w:rPr/>
      </w:pPr>
      <w:r>
        <w:rPr/>
        <w:t>V řešeném úseku je komunikace v nevyhovujícím stavu. Povrch vozovky tvoří převážně dlážděný kryt ze žulové kostky, který je vlivem těžké dopravy deformován. Voda je z povrchu komunikace svedena do uličních vpustí, případně v místě nezpevněné krajnice do přilehlého terénu. Na začátku úseku je odvodnění komunikace zajištěno dlážděným příkopem, který je zaústěn do vtokové jímky propustku. Podél příkopu je osazeno svodidlo. S ohledem na tvar tělesa komunikace a absenci příkopů není odvodnění zajištěno v dostatečné míře. Tím dochází k degradaci konstrukce vozovky, což vyžaduje její opravu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Stávající šířkové uspořádání jakož i příčné sklony jsou proměnné. Chodníky jsou vybudované pouze v části úseku a jsou poměrně úzké (v rozmezí 1,35 – 1,45m). </w:t>
      </w:r>
    </w:p>
    <w:p>
      <w:pPr>
        <w:pStyle w:val="Normal"/>
        <w:autoSpaceDE w:val="false"/>
        <w:ind w:firstLine="709"/>
        <w:jc w:val="both"/>
        <w:rPr/>
      </w:pPr>
      <w:r>
        <w:rPr>
          <w:highlight w:val="green"/>
        </w:rPr>
        <w:t>Napojení na silnici III/4133 je přes trojúhelníkový dělící ostrůvek. Šířka vozovky v místě ostrůvku je mezi obrubami pro obousměrný průjezd nákladních vozidel nedostatečná.</w:t>
      </w:r>
      <w:r>
        <w:rPr/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Opravou komunikace a stavbou nových či rekonstrukcí stávajících chodníků dojde ke zlepšení stávajícího stavu, a to jak z hlediska komfortu provozu dopravy, tak především z hlediska bezpečnosti všech uživatelů komunikací, zejména pěší dopravy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pis stavby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1060" w:hanging="357"/>
        <w:jc w:val="both"/>
        <w:rPr/>
      </w:pPr>
      <w:r>
        <w:rPr>
          <w:b/>
          <w:u w:val="single"/>
          <w:lang w:eastAsia="en-US"/>
        </w:rPr>
        <w:t>celkové urbanistické a architektonické řešení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rFonts w:cs="Arial"/>
          <w:color w:val="000000"/>
        </w:rPr>
        <w:t xml:space="preserve">Navržená stavba řeší úpravu dopravního prostoru v zastavěném území, která respektuje stávající poměry v území a zásadním způsobem je z hlediska urbanistického a architektonického nemění. S ohledem na tyto skutečnosti není návrh stavby předmětem zvláštního architektonického a výtvarného řešení. </w:t>
      </w:r>
      <w:r>
        <w:rPr>
          <w:lang w:eastAsia="en-US"/>
        </w:rPr>
        <w:t xml:space="preserve">Stavba nemá přímý dopad na významné krajinné prvky, na kulturní památky nebo památkově chráněné objekty. 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unikace je navržena v typu příčného uspořádání MO -/7,0/50 s šířkou komunikace 6,00 m mezi obrubami. V oblouku bude podle místních podmínek komunikace rozšířena </w:t>
      </w:r>
      <w:r>
        <w:rPr/>
        <w:t>v parametrech odpovídajících vlečným křivkám předpokládaných vozidel.</w:t>
      </w:r>
    </w:p>
    <w:p>
      <w:pPr>
        <w:pStyle w:val="Normal"/>
        <w:spacing w:before="60" w:after="0"/>
        <w:ind w:firstLine="703"/>
        <w:jc w:val="both"/>
        <w:rPr/>
      </w:pPr>
      <w:r>
        <w:rPr/>
        <w:t>Předmětná stavba vychází a navazuje na již zpracovaný investiční záměr „</w:t>
      </w:r>
      <w:r>
        <w:rPr>
          <w:b/>
        </w:rPr>
        <w:t>III/4133 Moravský Krumlov - nádraží – IZ</w:t>
      </w:r>
      <w:r>
        <w:rPr/>
        <w:t xml:space="preserve">“, který řeší opravu přilehlých ulic Dvořákova a Nádražní. </w:t>
      </w:r>
      <w:r>
        <w:rPr>
          <w:sz w:val="22"/>
          <w:szCs w:val="22"/>
          <w:highlight w:val="green"/>
        </w:rPr>
        <w:t>Tam, kde se obě stavby překrývají, je řešení investičního záměru v předmětné studii revidováno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1060" w:hanging="357"/>
        <w:jc w:val="both"/>
        <w:rPr>
          <w:rFonts w:cs="Arial"/>
        </w:rPr>
      </w:pPr>
      <w:r>
        <w:rPr>
          <w:b/>
          <w:u w:val="single"/>
          <w:lang w:eastAsia="en-US"/>
        </w:rPr>
        <w:t>stavebně technické řešení</w:t>
      </w:r>
    </w:p>
    <w:p>
      <w:pPr>
        <w:pStyle w:val="Normal"/>
        <w:ind w:firstLine="705"/>
        <w:jc w:val="both"/>
        <w:rPr/>
      </w:pPr>
      <w:r>
        <w:rPr/>
        <w:t xml:space="preserve">Investice představuje opravu silnice III/3963 a přilehlého dopravního prostoru v délce 550 m. Stávající kryt ze žulových kostek bude odstraněn a nahrazen vrstvou živice. Součásti stavby je úprava křižovatky v místě připojení na silnici III/4133 včetně rekultivace zpevněných ploch v její blízkosti a dobudování nových chodníků na místě </w:t>
      </w:r>
      <w:r>
        <w:rPr>
          <w:highlight w:val="green"/>
        </w:rPr>
        <w:t>stávajícího</w:t>
      </w:r>
      <w:r>
        <w:rPr/>
        <w:t xml:space="preserve"> příkopu. Současně se stavbou chodníku budou řešeny i přechody pro chodce. Stavba dále zahrnuje rekonstrukci a zřízení chybějících chodníků podél stávající zástavby.</w:t>
      </w:r>
    </w:p>
    <w:p>
      <w:pPr>
        <w:pStyle w:val="Normal"/>
        <w:spacing w:before="60" w:after="0"/>
        <w:jc w:val="both"/>
        <w:rPr/>
      </w:pPr>
      <w:r>
        <w:rPr/>
        <w:t>V upravovaném úseku bude komunikace vedena v obrubách, čímž dojde ke změně odtokových poměrů. Voda z komunikace bude svedena do nově budovaných uličních vpustí, které budou zaústěny do rekonstruované dešťové kanalizace. Stavbou dojde k zásahu do inženýrských sítí, které si vyžádají jejich přeložky.</w:t>
      </w:r>
    </w:p>
    <w:p>
      <w:pPr>
        <w:pStyle w:val="Normal"/>
        <w:numPr>
          <w:ilvl w:val="0"/>
          <w:numId w:val="2"/>
        </w:numPr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specifikace stavebních objektů</w:t>
      </w:r>
    </w:p>
    <w:p>
      <w:pPr>
        <w:pStyle w:val="Normal"/>
        <w:ind w:left="1065" w:hanging="0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b/>
          <w:bCs/>
          <w:sz w:val="28"/>
          <w:szCs w:val="28"/>
          <w:u w:val="single"/>
        </w:rPr>
        <w:t>000 Objekty přípravy staveniště</w:t>
      </w:r>
    </w:p>
    <w:p>
      <w:pPr>
        <w:pStyle w:val="Normal"/>
        <w:jc w:val="both"/>
        <w:rPr/>
      </w:pPr>
      <w:r>
        <w:rPr>
          <w:b/>
        </w:rPr>
        <w:t xml:space="preserve">SO 001 </w:t>
      </w:r>
      <w:r>
        <w:rPr>
          <w:b/>
          <w:lang w:eastAsia="en-US"/>
        </w:rPr>
        <w:t>Příprava území</w:t>
      </w:r>
      <w:r>
        <w:rPr>
          <w:b/>
          <w:bCs/>
          <w:lang w:eastAsia="en-US"/>
        </w:rPr>
        <w:t xml:space="preserve"> v km 0,000 – 0,357 </w:t>
      </w:r>
    </w:p>
    <w:p>
      <w:pPr>
        <w:pStyle w:val="Normal"/>
        <w:jc w:val="both"/>
        <w:rPr/>
      </w:pPr>
      <w:r>
        <w:rPr>
          <w:b/>
          <w:bCs/>
          <w:lang w:eastAsia="en-US"/>
        </w:rPr>
        <w:t>SO 002 Příprava území v km 0,357 – 0,550</w:t>
        <w:tab/>
      </w:r>
    </w:p>
    <w:p>
      <w:pPr>
        <w:pStyle w:val="Normal"/>
        <w:autoSpaceDE w:val="false"/>
        <w:spacing w:before="60" w:after="0"/>
        <w:ind w:firstLine="709"/>
        <w:jc w:val="both"/>
        <w:rPr>
          <w:rFonts w:cs="Arial"/>
        </w:rPr>
      </w:pPr>
      <w:r>
        <w:rPr>
          <w:rFonts w:cs="Arial"/>
        </w:rPr>
        <w:t xml:space="preserve">Objekty přípravy území zahrnují přípravné práce úpravy staveniště v prostoru stavby. </w:t>
      </w:r>
      <w:r>
        <w:rPr/>
        <w:t>SO 001 řeší přípravu území v souvislosti se samotnou opravou silnice III/3963 (investorem je SÚS Jmk) a SO 002 řeší přípravu území související s realizací nového chodníku podél této silnice (investorem je město Moravský Krumlov).</w:t>
      </w:r>
    </w:p>
    <w:p>
      <w:pPr>
        <w:pStyle w:val="Normal"/>
        <w:autoSpaceDE w:val="false"/>
        <w:ind w:firstLine="708"/>
        <w:rPr>
          <w:rFonts w:cs="Arial"/>
        </w:rPr>
      </w:pPr>
      <w:r>
        <w:rPr>
          <w:rFonts w:cs="Arial"/>
        </w:rPr>
        <w:t>Předmětem objektů jsou tyto hlavní práce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 sejmutí ornic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- asanace dřevin a porostů vyvolaná potřebami stavby </w:t>
      </w:r>
    </w:p>
    <w:p>
      <w:pPr>
        <w:pStyle w:val="Normal"/>
        <w:autoSpaceDE w:val="false"/>
        <w:rPr/>
      </w:pPr>
      <w:r>
        <w:rPr>
          <w:rFonts w:cs="Arial"/>
        </w:rPr>
        <w:t>- výstavba provizorních oplocení během stavby (jsou-li nutná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- odstranění bezpečnostních prvků (zábradlí, svodidla, apod)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100 Objekty pozemních komunikací</w:t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b/>
        </w:rPr>
        <w:t xml:space="preserve">SO 101 </w:t>
      </w:r>
      <w:r>
        <w:rPr>
          <w:b/>
          <w:bCs/>
          <w:lang w:eastAsia="en-US"/>
        </w:rPr>
        <w:t>Ul. Rakšická – oprava komunikace</w:t>
      </w:r>
      <w:r>
        <w:rPr>
          <w:rFonts w:cs="Arial Narrow" w:ascii="Arial Narrow" w:hAnsi="Arial Narrow"/>
          <w:bCs/>
          <w:sz w:val="18"/>
          <w:szCs w:val="18"/>
        </w:rPr>
        <w:t xml:space="preserve"> </w:t>
      </w:r>
    </w:p>
    <w:p>
      <w:pPr>
        <w:pStyle w:val="Normal"/>
        <w:spacing w:before="60" w:after="0"/>
        <w:ind w:firstLine="703"/>
        <w:jc w:val="both"/>
        <w:rPr/>
      </w:pPr>
      <w:r>
        <w:rPr>
          <w:rFonts w:cs="Arial"/>
        </w:rPr>
        <w:t xml:space="preserve">Předmětem objektu je oprava silnice v délce cca 355 m, která spočívá ve výměně konstrukčních vrstev vozovky v tl. 0,50 m. Žulové kostky budou nahrazeny živičnými vrstvami v celém úseku. Rekonstrukce navazujícího úseku silnice s asfaltovým krytem bude provedena na délku cca 20m. </w:t>
      </w:r>
      <w:r>
        <w:rPr/>
        <w:t xml:space="preserve">Část zpevněných ploch v prostoru křižovatky v úseku mezi silnicí III/4133 a ulicí Tylova bude rekultivována a nahrazena plochami zeleně. Po obou stranách komunikace budou osazeny silniční obruby, v místě přechodů pro chodce, vjezdů a připojení polních cest pak nájezdové obruby. </w:t>
      </w:r>
    </w:p>
    <w:p>
      <w:pPr>
        <w:pStyle w:val="Normal"/>
        <w:jc w:val="both"/>
        <w:rPr/>
      </w:pPr>
      <w:r>
        <w:rPr/>
        <w:t>Součásti objektu je úprava křižovatky v místě připojení na silnici III/4133. Stávající trojúhelníkový ostrůvek bude odstraněn a nahrazen ostrůvkem vydlážděným žulovou kostkou s mírným nadvýšením směrem ke středu ostrůvku. Ostrůvek bude zkonstruován tak, aby nebyl překážkou nadrozměrných vozidel jedoucích ve směru od ulice Nádražní (silnice III/4133)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V návaznosti na stavbu „III/4133 Moravský Krumlov - nádraží – IZ“ bude na ulici Nádražní zřízen nový přechod pro chodce. Přechod pro chodce na ulici Rakšické bude s ohledem na rozhledové poměry posunut směrem ke křižovatce cca o 15m. Oba přechody budou navrženy jako bezbariérové v délce max. 7,5m.</w:t>
      </w:r>
    </w:p>
    <w:p>
      <w:pPr>
        <w:pStyle w:val="Normal"/>
        <w:spacing w:before="0" w:after="60"/>
        <w:ind w:firstLine="708"/>
        <w:jc w:val="both"/>
        <w:rPr/>
      </w:pPr>
      <w:r>
        <w:rPr/>
        <w:t>Voda z povrchu komunikace (ul. Rakšické) bude odváděna do nově budovaných uličních vpustí, které jsou součástí objektu SO 301. Vpusti budou zaústěny do rekonstruované dešťové kanalizace. Stávající uliční vpusti budou nahrazeny novými a osazeny na stejném místě. Na začátku ulice Rakšická bude uliční vpust (projektovaná ve stavbě „III/4133 Moravský Krumlov – nádraží“) posunuta před přechod pro chodce. Tato bude odvádět dešťové vody do stávajícího kanalizačního řádu na ulici Nádražní / Dvořákova.</w:t>
      </w:r>
    </w:p>
    <w:p>
      <w:pPr>
        <w:pStyle w:val="Normal"/>
        <w:jc w:val="both"/>
        <w:rPr/>
      </w:pPr>
      <w:r>
        <w:rPr/>
        <w:t xml:space="preserve">Voda z pláně komunikací bude svedena do podélných drenáží zaústěných do uličních vpustí. Drenáže budou vybudovány nově, stávající drenáže budou odstraněny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Objekt zahrnuje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- vybourání původních vozovek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 nové konstrukce vozovek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- úpravu křižovatky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 přechody pro chodce</w:t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b/>
        </w:rPr>
        <w:t xml:space="preserve">SO 102 </w:t>
      </w:r>
      <w:r>
        <w:rPr>
          <w:b/>
          <w:bCs/>
          <w:lang w:eastAsia="en-US"/>
        </w:rPr>
        <w:t>Ul. Rakšická – obnova krytu komunikace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rFonts w:cs="Arial"/>
        </w:rPr>
        <w:t xml:space="preserve">Objekt řeší obnovu živičných vrstev komunikace v tl. 0,10 m po vybudování dešťové kanalizace a uličních vpustí řešených v SO 302. S ohledem na přeložku vodovodu (SO 352), která vede ve vozovce v souběhu s dešťovou kanalizací, se předpokládá obnova krytu v celé šířce jízdního pruhu. V místech nově budovaných trativodů spojených se stavbou chodníků budou nové živičné vrstvy provedeny v šířce 0,5m.   </w:t>
      </w:r>
    </w:p>
    <w:p>
      <w:pPr>
        <w:pStyle w:val="Normal"/>
        <w:autoSpaceDE w:val="false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Objekt zahrnuje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- frézování původních vozovek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- obnova krytu vozovky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7655" w:leader="none"/>
        </w:tabs>
        <w:rPr>
          <w:rFonts w:cs="Arial"/>
          <w:b/>
          <w:b/>
          <w:bCs/>
          <w:lang w:eastAsia="en-US"/>
        </w:rPr>
      </w:pPr>
      <w:r>
        <w:rPr>
          <w:rFonts w:cs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7655" w:leader="none"/>
        </w:tabs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 111 Chodníky a sjezdy v km 0,000 – 0,357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/>
        <w:t>Objekt řeší v předmětném úseku vybudování nových a rekonstrukci stávajících chodníků a sjezdů v bezbariérové úpravě. Stávající chodník bude od nově navrženého přechodu pro chodce prodloužen až k ulici Nádražní. Chodník bude realizován částečně na místě zrušeného zpevněného příkopu. Tam, kde to místní podmínky dovolí, bude rozšířen na 2m (včetně bezpečnostního odstupu 0,5m). Podél stávajících zdí a oplocení bude šířka chodníku zachována ve stávajícím uspořádání. Výškové rozdíly mezi upraveným chodníkem a stávajícím terénem budou vyrovnány palisádami.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/>
        <w:t xml:space="preserve">Krátký chodník na protilehlé straně komunikace (v prodloužení ulice Tylova) bude rozšířen na úkor skupiny stromů. 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/>
        <w:t xml:space="preserve">Z důvodu vybudování nového přechodu pro chodce bude nutné v rámci stavby „III/4133 Moravský Krumlov - nádraží – IZ“ na ulici Nádražní  doplnit chodníkovou plochu na protější straně komunikace v místě navrhované zeleně.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 112 Chodníky a sjezdy v km 0,357 – 0,550</w:t>
      </w:r>
    </w:p>
    <w:p>
      <w:pPr>
        <w:pStyle w:val="Normal"/>
        <w:spacing w:before="60" w:after="60"/>
        <w:ind w:firstLine="708"/>
        <w:jc w:val="both"/>
        <w:rPr/>
      </w:pPr>
      <w:r>
        <w:rPr/>
        <w:t xml:space="preserve">Obsahem objektu je z větší části realizace nových chodníků podél stávající zástavby a úprava chodníků stávajících. Nové chodníky jsou situovány do míst stávajících odvodňovacích příkopů. Pokud to stavebně technické podmínky umožní, budou chodníky provedeny bezbariérově. Chodníky jsou navrženy v základní šířce 2m, na konci úseku jsou zúženy na 1,5m (lokálně na 1,30m). Výškové rozdíly mezi chodníkem a terénem budou vyrovnány palisádami a opěrnými zídkami. V místě schodiště bude chodník výškově navázán na schodišťový stupeň stejné výškové úrovně.   </w:t>
      </w:r>
    </w:p>
    <w:p>
      <w:pPr>
        <w:pStyle w:val="Normal"/>
        <w:spacing w:before="60" w:after="60"/>
        <w:ind w:firstLine="705"/>
        <w:jc w:val="both"/>
        <w:rPr/>
      </w:pPr>
      <w:r>
        <w:rPr/>
        <w:t>Před domem č.p. 683 se nachází schody se vstupem do sklepa cca 1,0m pod úrovní silnice, které končí na rozhraní chodníku a vozovky. Tento prostor bude zastropen pochozí zákrytovou ocelovou deskou s podpěrnou konstrukcí, která umožní příležitostný vstup do objektu. Navazující betonový chodník bude povrchově upraven. Jeho výšková poloha s ohledem na umístění skříní technického vybavení domu bude nezměněna.</w:t>
      </w:r>
    </w:p>
    <w:p>
      <w:pPr>
        <w:pStyle w:val="Normal"/>
        <w:ind w:firstLine="705"/>
        <w:jc w:val="both"/>
        <w:rPr/>
      </w:pPr>
      <w:r>
        <w:rPr/>
        <w:t xml:space="preserve">Součástí stavby chodníků bude osazení silniční obruby a zřízení drenáží pro odvodnění pláně komunikace. S ohledem na výškové poměry bude stávající obruba před domem č.p. 683 stejně jako konstrukce chodníku zachována beze změny. 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7655" w:leader="none"/>
        </w:tabs>
        <w:rPr>
          <w:b/>
          <w:b/>
          <w:bCs/>
          <w:lang w:eastAsia="en-US"/>
        </w:rPr>
      </w:pPr>
      <w:r>
        <w:rPr>
          <w:b/>
          <w:bCs/>
          <w:lang w:eastAsia="en-US"/>
        </w:rPr>
        <w:t>SO 181 Dopravní opatření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/>
        <w:t>Předmětem objektu je návrh objízdných tras vyvolaných opravou komunikace. Při výměně konstrukce vozovky se předpokládá úplná dopravní uzávěra. Objízdné trasy budou upřesněny v dalších stupních projektové dokumentace na základě aktuálního stavu silniční sítě a dopravních opatřeních.</w:t>
      </w:r>
    </w:p>
    <w:p>
      <w:pPr>
        <w:pStyle w:val="Normal"/>
        <w:autoSpaceDE w:val="false"/>
        <w:spacing w:before="0" w:after="120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300 Vodohospodářské objekty</w:t>
      </w:r>
    </w:p>
    <w:p>
      <w:pPr>
        <w:pStyle w:val="Normal"/>
        <w:jc w:val="both"/>
        <w:rPr>
          <w:b/>
          <w:b/>
        </w:rPr>
      </w:pPr>
      <w:r>
        <w:rPr>
          <w:b/>
        </w:rPr>
        <w:t>SO 301 Dešťová kanalizace v km 0,000 – 0,393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/>
        <w:t xml:space="preserve">V rámci stavebních úprav silnice III/3963 je nutno provést odvodnění komunikace. Voda z povrchu komunikace ul. Rakšické v prostoru mezi ul. Nádražní a Tylovou bude svedena přes vpusti do nově budované dešťové kanalizace a zaústěna přes šachtu do stávajícího betonového propustku DN 900. Dešťová kanalizace je navržena jako náhrada za stávající příkop situovaný podél vozovky. Stávající vtoková jímka propustku v místě vyústění příkopu bude upravena a opatřena betonovou deskou s poklopem. Deska bude osazena v úrovni chodníku. Dešťová kanalizace je umístěna z větší části ve vozovce a částečně v chodníku. Délka nově realizované dešťové kanalizace činí 55m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Ve zbývajícím úseku v km 0,083 - 0,393 projekčního staničení bude v délce 313m stávající kanalizace odstraněna a nahrazena novou. Dešťová kanalizace bude ponechána v chodníku ve stejné poloze i výškové úrovni.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O 302 Dešťová kanalizace v km 0,393 – 0,550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/>
        <w:t>Odvedení povrchové vody od km cca 0,400 je v současné době do stávajícího příkopu. V rámci stavby bude příkop zrušen a nahrazen novou dešťovou kanalizací vyústěnou přes stávající TBR 400 do vodoteče Rokytná. Délka této navrhované dešťové kanalizace je cca 141m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/>
        <w:t>Součástí objektu dešťové kanalizace jsou i jednotlivé uliční vpusti se svými přípojkami do kanalizace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 352 Přeložka vodovodu v km 0,400 – 0, 550</w:t>
        <w:tab/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/>
        <w:t xml:space="preserve">Nově navrhované uliční vpusti jsou v kolizi se stávajícím průběhem vodovodního </w:t>
      </w:r>
      <w:r>
        <w:rPr>
          <w:highlight w:val="green"/>
        </w:rPr>
        <w:t>potrubí.</w:t>
      </w:r>
      <w:r>
        <w:rPr/>
        <w:t> Tento fakt vyvolá přeložku vodovodu v délce cca 85m. Vodovod bude umístěn tak, aby nebyl v kolizi s ostatními stávajícími i přeloženými sítěmi, zejména objektů dešťové kanalizace. Tento stavební objekt bude brán jako rezervní za předpokladu, že přeložka vodovodu nebude vyžadována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400 Elektro a sdělovací objekty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SO 401 Provizorní přeložka kabelů O2 v km 0,000 – 0,393</w:t>
      </w:r>
    </w:p>
    <w:p>
      <w:pPr>
        <w:pStyle w:val="Normal"/>
        <w:ind w:firstLine="708"/>
        <w:jc w:val="both"/>
        <w:rPr/>
      </w:pPr>
      <w:r>
        <w:rPr/>
        <w:t>je vyvolána budováním dešťové kanalizace s jednotlivými přípojkami uličních vpustí. Při provádění výkopu pro stavbu kanalizace budou kabely O2 provizorně přeloženy, aby nedošlo k jejich poškození. Délka provizorních přeložek je cca 327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SO 411 Provizorní přeložka kabelů Itself v km 0,000 – 0,393</w:t>
      </w:r>
    </w:p>
    <w:p>
      <w:pPr>
        <w:pStyle w:val="Normal"/>
        <w:ind w:firstLine="708"/>
        <w:jc w:val="both"/>
        <w:rPr/>
      </w:pPr>
      <w:r>
        <w:rPr/>
        <w:t>je vyvolána budováním dešťové kanalizace s jednotlivými přípojkami uličních vpustí. Při provádění výkopu pro stavbu kanalizace budou sdělovací kabely Itself provizorně přeloženy, aby nedošlo k jejich poškození. Délka provizorních přeložek je cca 327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SO 421 Přeložka VO v km 0,050 – 0,362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SO 422 Přeložka VO v km 0,420 – 0,460</w:t>
      </w:r>
    </w:p>
    <w:p>
      <w:pPr>
        <w:pStyle w:val="Normal"/>
        <w:ind w:firstLine="708"/>
        <w:jc w:val="both"/>
        <w:rPr/>
      </w:pPr>
      <w:r>
        <w:rPr/>
        <w:t>Stávající podzemní vedení VO (včetně sloupů VO) situované vpravo ve směru staničení bude přeloženo do odsunuté polohy vůči stávající komunikaci. Důvodem je u SO 421 samotná výstavba komunikace související s přeložkou plynovodu, u SO 422 pak vybudování nové uliční vpusti (v jejíž bezprostřední blízkosti se nachází stávající vedení VO, které bude nutno přeložit tak, aby nedocházelo k vzájemné kolizi inženýrských sítí. Délka přeložky SO 421 je cca 155m, SO 422 pak 37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500 Objekty trubních vedení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SO 501 Přeložka plynovodu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řeší přeložení stávajícího střednětlakého plynovodního </w:t>
      </w:r>
      <w:r>
        <w:rPr>
          <w:highlight w:val="green"/>
        </w:rPr>
        <w:t>potrubí</w:t>
      </w:r>
      <w:r>
        <w:rPr/>
        <w:t xml:space="preserve"> do odsunuté polohy vůči stávající komunikaci. Přeložka plynovodu je navržena z důvodu </w:t>
      </w:r>
      <w:r>
        <w:rPr>
          <w:sz w:val="22"/>
          <w:szCs w:val="22"/>
        </w:rPr>
        <w:t>kolize stávající trasy plynovodu a nově navržených uličních vpustí</w:t>
      </w:r>
      <w:r>
        <w:rPr/>
        <w:t>. Přeložka je uvažována v délce 95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800 Objekty úpravy území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/>
      </w:pPr>
      <w:r>
        <w:rPr>
          <w:b/>
          <w:bCs/>
        </w:rPr>
        <w:t>801</w:t>
        <w:tab/>
        <w:t>Vegetační úpravy v km 0,000 - 0,357</w:t>
      </w:r>
      <w:r>
        <w:rPr>
          <w:rFonts w:cs="Arial Narrow" w:ascii="Arial Narrow" w:hAnsi="Arial Narrow"/>
          <w:bCs/>
          <w:sz w:val="18"/>
          <w:szCs w:val="18"/>
        </w:rPr>
        <w:t xml:space="preserve">       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802</w:t>
        <w:tab/>
        <w:t>Vegetační úpravy v km 0,357 - 0,550</w:t>
      </w:r>
      <w:r>
        <w:rPr>
          <w:rFonts w:cs="Arial Narrow" w:ascii="Arial Narrow" w:hAnsi="Arial Narrow"/>
          <w:bCs/>
          <w:sz w:val="18"/>
          <w:szCs w:val="18"/>
        </w:rPr>
        <w:t xml:space="preserve">         </w:t>
        <w:tab/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/>
        <w:t xml:space="preserve">Objekty řeší koncepci vegetačních úprav při realizaci studie opravy silnice v rámci intravilánu města Moravský Krumlov. SO 801 řeší vegetační úpravy v souvislosti se samotnou opravou silnice III/3963 (investorem je SÚS Jmk) a SO 802 řeší vegetační úpravy související s realizací nového chodníku podél této silnice (investorem je město Moravský Krumlov). Výše zmíněné objekty řeší výsadbu solitérních stromů, keřů, ochranu stromů a obnovení travnatých ploch v bezprostředním okolí stavby. Podrobné řešení vegetačních úprav bude navrženo v dalším stupni projektové dokumentace. </w:t>
      </w:r>
    </w:p>
    <w:p>
      <w:pPr>
        <w:pStyle w:val="Normal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120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Ostatní a vedlejší náklad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statní a vedlejší náklady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Objekt zahrnuje práce a náklady neobsažené v jednotlivých stavebních objektech (např. dopravní opatření během stavby, vypracování dokumentace, apod). Pro zhotovení stavby jsou však tyto náklady důležité, bez nich se stavba nedá zrealizovat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vební objekt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5103" w:leader="none"/>
          <w:tab w:val="left" w:pos="7655" w:leader="none"/>
        </w:tabs>
        <w:rPr/>
      </w:pPr>
      <w:r>
        <w:rPr>
          <w:rFonts w:cs="Arial Narrow" w:ascii="Arial Narrow" w:hAnsi="Arial Narrow"/>
          <w:bCs/>
          <w:sz w:val="20"/>
          <w:szCs w:val="20"/>
          <w:u w:val="single"/>
        </w:rPr>
        <w:t>Objekt</w:t>
        <w:tab/>
        <w:t>Název objektu</w:t>
        <w:tab/>
        <w:tab/>
        <w:t>Vlastník</w:t>
        <w:tab/>
        <w:t xml:space="preserve">Budoucí správce     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4678" w:leader="none"/>
          <w:tab w:val="left" w:pos="6096" w:leader="none"/>
          <w:tab w:val="left" w:pos="7655" w:leader="none"/>
        </w:tabs>
        <w:rPr>
          <w:rFonts w:ascii="Arial Narrow" w:hAnsi="Arial Narrow" w:cs="Arial Narrow"/>
          <w:b/>
          <w:b/>
          <w:bCs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/>
      </w:pPr>
      <w:r>
        <w:rPr>
          <w:rFonts w:cs="Arial Narrow" w:ascii="Arial Narrow" w:hAnsi="Arial Narrow"/>
          <w:b/>
          <w:bCs/>
          <w:sz w:val="18"/>
          <w:szCs w:val="18"/>
        </w:rPr>
        <w:t>000</w:t>
        <w:tab/>
        <w:t>Objekty přípravy staveniště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001</w:t>
        <w:tab/>
        <w:t>Příprava území v km 0,000 – 0,357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7655" w:leader="none"/>
        </w:tabs>
        <w:rPr/>
      </w:pPr>
      <w:r>
        <w:rPr>
          <w:rFonts w:cs="Arial Narrow" w:ascii="Arial Narrow" w:hAnsi="Arial Narrow"/>
          <w:bCs/>
          <w:sz w:val="18"/>
          <w:szCs w:val="18"/>
        </w:rPr>
        <w:t>002</w:t>
        <w:tab/>
        <w:t>Příprava území v km 0,357 – 0,550</w:t>
        <w:tab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100</w:t>
        <w:tab/>
        <w:t>Objekty pozemních komunikací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5103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101</w:t>
        <w:tab/>
        <w:t>Ul. Rakšická – oprava komunikace</w:t>
        <w:tab/>
        <w:t>JmK</w:t>
        <w:tab/>
        <w:t>SÚS JmK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102</w:t>
        <w:tab/>
        <w:t>Ul. Rakšická – obnova krytu komunikace</w:t>
        <w:tab/>
        <w:tab/>
        <w:t>JmK</w:t>
        <w:tab/>
        <w:tab/>
        <w:t>SÚS JmK</w:t>
        <w:tab/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/>
      </w:pPr>
      <w:r>
        <w:rPr>
          <w:rFonts w:cs="Arial Narrow" w:ascii="Arial Narrow" w:hAnsi="Arial Narrow"/>
          <w:bCs/>
          <w:sz w:val="18"/>
          <w:szCs w:val="18"/>
        </w:rPr>
        <w:t>111</w:t>
        <w:tab/>
        <w:t>Chodníky a sjezdy v km 0,000 – 0,357</w:t>
        <w:tab/>
        <w:tab/>
        <w:t>město Moravský Krumlov</w:t>
        <w:tab/>
        <w:t>město Moravský Krumlov</w:t>
        <w:tab/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112</w:t>
        <w:tab/>
        <w:t>Chodníky a sjezdy v km 0,357 – 0,550</w:t>
        <w:tab/>
        <w:tab/>
        <w:t>město Moravský Krumlov</w:t>
        <w:tab/>
        <w:t>město Moravský Krumlov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181</w:t>
        <w:tab/>
        <w:t>Dopravní opatření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4678" w:leader="none"/>
          <w:tab w:val="left" w:pos="6096" w:leader="none"/>
          <w:tab w:val="left" w:pos="7655" w:leader="none"/>
        </w:tabs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300</w:t>
        <w:tab/>
        <w:t>Vodohospodářské objekty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301</w:t>
        <w:tab/>
        <w:t>Dešťová kanalizace v km 0,000 – 0,393</w:t>
        <w:tab/>
        <w:tab/>
        <w:t>město Moravský Krumlov</w:t>
        <w:tab/>
        <w:t>město Moravský Krumlov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302</w:t>
        <w:tab/>
      </w:r>
      <w:r>
        <w:rPr>
          <w:rFonts w:cs="Arial" w:ascii="Arial Narrow" w:hAnsi="Arial Narrow"/>
          <w:bCs/>
          <w:sz w:val="18"/>
          <w:szCs w:val="18"/>
        </w:rPr>
        <w:t>Dešťová kanalizace v km 0,393 – 0,550</w:t>
      </w:r>
      <w:r>
        <w:rPr>
          <w:rFonts w:cs="Arial Narrow" w:ascii="Arial Narrow" w:hAnsi="Arial Narrow"/>
          <w:bCs/>
          <w:sz w:val="18"/>
          <w:szCs w:val="18"/>
        </w:rPr>
        <w:tab/>
        <w:tab/>
        <w:t>město Moravský Krumlov</w:t>
        <w:tab/>
        <w:t>město Moravský Krumlov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/>
      </w:pPr>
      <w:r>
        <w:rPr>
          <w:rFonts w:cs="Arial Narrow" w:ascii="Arial Narrow" w:hAnsi="Arial Narrow"/>
          <w:bCs/>
          <w:sz w:val="18"/>
          <w:szCs w:val="18"/>
        </w:rPr>
        <w:t>352</w:t>
        <w:tab/>
        <w:t xml:space="preserve">Přeložka vodovodu v km 0,400 </w:t>
      </w:r>
      <w:r>
        <w:rPr>
          <w:rFonts w:cs="Arial" w:ascii="Arial Narrow" w:hAnsi="Arial Narrow"/>
          <w:bCs/>
          <w:sz w:val="18"/>
          <w:szCs w:val="18"/>
        </w:rPr>
        <w:t>– 0,</w:t>
      </w:r>
      <w:r>
        <w:rPr>
          <w:rFonts w:cs="Arial Narrow" w:ascii="Arial Narrow" w:hAnsi="Arial Narrow"/>
          <w:bCs/>
          <w:sz w:val="18"/>
          <w:szCs w:val="18"/>
        </w:rPr>
        <w:t xml:space="preserve"> 550</w:t>
        <w:tab/>
        <w:tab/>
        <w:t>město Moravský Krumlov</w:t>
        <w:tab/>
        <w:t>VAS Třebíč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4678" w:leader="none"/>
          <w:tab w:val="left" w:pos="6096" w:leader="none"/>
          <w:tab w:val="left" w:pos="7655" w:leader="none"/>
        </w:tabs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400</w:t>
        <w:tab/>
        <w:t>Elektro a sdělovací objekty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401</w:t>
        <w:tab/>
        <w:t xml:space="preserve">Provizorní přeložka kabelů O2 v km 0,000 - 0,393         </w:t>
        <w:tab/>
        <w:t>O2 Czech Republic, a.s.</w:t>
        <w:tab/>
        <w:t>O2 Czech Republic, a.s.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411</w:t>
        <w:tab/>
        <w:t>Provizorní přeložka kabelů Itself v km 0,000 – 0,393</w:t>
        <w:tab/>
        <w:t>Itself s.r.o.</w:t>
        <w:tab/>
        <w:tab/>
        <w:t>Itself s.r.o.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421</w:t>
        <w:tab/>
        <w:t>Přeložka VO v km 0,050 – 0,362</w:t>
        <w:tab/>
        <w:tab/>
        <w:t>město Moravský Krumlov</w:t>
        <w:tab/>
        <w:t>město Moravský Krumlov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422</w:t>
        <w:tab/>
        <w:t>Přeložka VO v km 0,420 – 0,460</w:t>
        <w:tab/>
        <w:tab/>
        <w:t>město Moravský Krumlov</w:t>
        <w:tab/>
        <w:t>město Moravský Krumlov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501</w:t>
        <w:tab/>
        <w:t>Přeložka plynovodu</w:t>
        <w:tab/>
        <w:tab/>
        <w:tab/>
        <w:t>RWE</w:t>
        <w:tab/>
        <w:tab/>
        <w:t>RWE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4678" w:leader="none"/>
          <w:tab w:val="left" w:pos="6096" w:leader="none"/>
          <w:tab w:val="left" w:pos="7655" w:leader="none"/>
        </w:tabs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800</w:t>
        <w:tab/>
        <w:t>Objekty úpravy území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801</w:t>
        <w:tab/>
        <w:t xml:space="preserve">Vegetační úpravy v km 0,000 - 0,357         </w:t>
        <w:tab/>
        <w:tab/>
        <w:t>město Moravský Krumlov</w:t>
        <w:tab/>
        <w:t>město Moravský Krumlov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802</w:t>
        <w:tab/>
        <w:t xml:space="preserve">Vegetační úpravy v km 0,357 - 0,550         </w:t>
        <w:tab/>
        <w:tab/>
        <w:t>město Moravský Krumlov</w:t>
        <w:tab/>
        <w:t>město Moravský Krumlov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86" w:leader="none"/>
          <w:tab w:val="left" w:pos="5103" w:leader="none"/>
          <w:tab w:val="left" w:pos="6096" w:leader="none"/>
          <w:tab w:val="left" w:pos="7655" w:leader="none"/>
        </w:tabs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autoSpaceDE w:val="false"/>
        <w:ind w:firstLine="703"/>
        <w:jc w:val="both"/>
        <w:rPr>
          <w:rFonts w:ascii="Arial Narrow" w:hAnsi="Arial Narrow" w:cs="Arial Narrow"/>
          <w:b/>
          <w:b/>
          <w:bCs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ind w:left="1060" w:hanging="357"/>
        <w:rPr/>
      </w:pPr>
      <w:r>
        <w:rPr>
          <w:b/>
          <w:u w:val="single"/>
          <w:lang w:eastAsia="en-US"/>
        </w:rPr>
        <w:t>seznam příloh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  <w:lang w:eastAsia="en-US"/>
        </w:rPr>
      </w:pPr>
      <w:r>
        <w:rPr>
          <w:b/>
          <w:sz w:val="16"/>
          <w:szCs w:val="16"/>
          <w:u w:val="single"/>
          <w:lang w:eastAsia="en-US"/>
        </w:rPr>
      </w:r>
    </w:p>
    <w:p>
      <w:pPr>
        <w:pStyle w:val="Normal"/>
        <w:ind w:left="360" w:hanging="0"/>
        <w:jc w:val="both"/>
        <w:rPr/>
      </w:pPr>
      <w:r>
        <w:rPr/>
        <w:t>A</w:t>
        <w:tab/>
        <w:t>Průvodní zpráva</w:t>
      </w:r>
    </w:p>
    <w:p>
      <w:pPr>
        <w:pStyle w:val="Normal"/>
        <w:ind w:left="360" w:hanging="0"/>
        <w:jc w:val="both"/>
        <w:rPr/>
      </w:pPr>
      <w:r>
        <w:rPr/>
        <w:t>B</w:t>
        <w:tab/>
        <w:t>Výkresová část</w:t>
      </w:r>
    </w:p>
    <w:p>
      <w:pPr>
        <w:pStyle w:val="Normal"/>
        <w:ind w:left="1065" w:hanging="0"/>
        <w:jc w:val="both"/>
        <w:rPr/>
      </w:pPr>
      <w:r>
        <w:rPr/>
        <w:t xml:space="preserve">1 </w:t>
        <w:tab/>
        <w:t>Přehledná situace</w:t>
      </w:r>
    </w:p>
    <w:p>
      <w:pPr>
        <w:pStyle w:val="Normal"/>
        <w:ind w:left="1065" w:hanging="0"/>
        <w:jc w:val="both"/>
        <w:rPr/>
      </w:pPr>
      <w:r>
        <w:rPr/>
        <w:t>2</w:t>
        <w:tab/>
        <w:t>Situace</w:t>
      </w:r>
    </w:p>
    <w:p>
      <w:pPr>
        <w:pStyle w:val="Normal"/>
        <w:ind w:left="357" w:firstLine="708"/>
        <w:jc w:val="both"/>
        <w:rPr/>
      </w:pPr>
      <w:r>
        <w:rPr/>
        <w:t xml:space="preserve">3 </w:t>
        <w:tab/>
        <w:t>Podélný profil</w:t>
      </w:r>
    </w:p>
    <w:p>
      <w:pPr>
        <w:pStyle w:val="Normal"/>
        <w:ind w:left="357" w:firstLine="708"/>
        <w:jc w:val="both"/>
        <w:rPr/>
      </w:pPr>
      <w:r>
        <w:rPr/>
        <w:t>4</w:t>
        <w:tab/>
        <w:t>Vzorový příčný řez</w:t>
      </w:r>
    </w:p>
    <w:p>
      <w:pPr>
        <w:pStyle w:val="Normal"/>
        <w:ind w:left="357" w:firstLine="708"/>
        <w:jc w:val="both"/>
        <w:rPr/>
      </w:pPr>
      <w:r>
        <w:rPr/>
        <w:t>5</w:t>
        <w:tab/>
        <w:t>Charakteristické příčné řezy</w:t>
      </w:r>
    </w:p>
    <w:p>
      <w:pPr>
        <w:pStyle w:val="Normal"/>
        <w:ind w:left="360" w:hanging="0"/>
        <w:jc w:val="both"/>
        <w:rPr/>
      </w:pPr>
      <w:r>
        <w:rPr/>
        <w:t>C</w:t>
        <w:tab/>
        <w:t>Související dokumentace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      1.1    Fotodokumentac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1.2    Fotodokumentace - situace</w:t>
        <w:tab/>
      </w:r>
    </w:p>
    <w:p>
      <w:pPr>
        <w:pStyle w:val="Normal"/>
        <w:ind w:left="360" w:hanging="0"/>
        <w:jc w:val="both"/>
        <w:rPr/>
      </w:pPr>
      <w:r>
        <w:rPr/>
        <w:tab/>
        <w:t xml:space="preserve">      2    Výpis parcel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3    Inženýrsko-geologický průzkum</w:t>
      </w:r>
    </w:p>
    <w:p>
      <w:pPr>
        <w:pStyle w:val="Normal"/>
        <w:ind w:left="360" w:hanging="0"/>
        <w:jc w:val="both"/>
        <w:rPr/>
      </w:pPr>
      <w:r>
        <w:rPr/>
        <w:t>D</w:t>
        <w:tab/>
        <w:t>Doklady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060" w:hanging="357"/>
        <w:rPr/>
      </w:pPr>
      <w:r>
        <w:rPr>
          <w:b/>
          <w:u w:val="single"/>
          <w:lang w:eastAsia="en-US"/>
        </w:rPr>
        <w:t>územně technické podmínky pro přípravu území</w:t>
      </w:r>
    </w:p>
    <w:p>
      <w:pPr>
        <w:pStyle w:val="Normal"/>
        <w:spacing w:before="200" w:after="0"/>
        <w:ind w:firstLine="709"/>
        <w:jc w:val="both"/>
        <w:rPr>
          <w:b/>
          <w:b/>
        </w:rPr>
      </w:pPr>
      <w:r>
        <w:rPr>
          <w:b/>
        </w:rPr>
        <w:t>Rozsah a způsob zabezpečení přeložek inženýrských sítí</w:t>
      </w:r>
    </w:p>
    <w:p>
      <w:pPr>
        <w:pStyle w:val="Normal"/>
        <w:spacing w:before="60" w:after="0"/>
        <w:ind w:firstLine="709"/>
        <w:jc w:val="both"/>
        <w:rPr/>
      </w:pPr>
      <w:r>
        <w:rPr/>
        <w:t>Vzhledem k tomu, že se inženýrské sítě nacházejí podél trasy komunikace a dochází k jejich křížení, je uvažováno s jejich přeložkami. V dalších stupních projektové dokumentace bude poloha inženýrských sítí upřesněna.</w:t>
      </w:r>
    </w:p>
    <w:p>
      <w:pPr>
        <w:pStyle w:val="Normal"/>
        <w:spacing w:before="200" w:after="0"/>
        <w:ind w:firstLine="709"/>
        <w:jc w:val="both"/>
        <w:rPr>
          <w:b/>
          <w:b/>
        </w:rPr>
      </w:pPr>
      <w:r>
        <w:rPr>
          <w:b/>
        </w:rPr>
        <w:t>Vliv stavby a provozu na životní prostředí</w:t>
      </w:r>
    </w:p>
    <w:p>
      <w:pPr>
        <w:pStyle w:val="NormlnIMP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Jelikož se jedná o rekonstrukci stávající komunikace v původní poloze, nedojde vlivem realizace stavby k zásadnímu zhoršení životního prostředí a k významnému zásahu do krajiny.</w:t>
      </w:r>
    </w:p>
    <w:p>
      <w:pPr>
        <w:pStyle w:val="Normal"/>
        <w:autoSpaceDE w:val="false"/>
        <w:jc w:val="both"/>
        <w:rPr/>
      </w:pPr>
      <w:r>
        <w:rPr/>
        <w:tab/>
        <w:t>Celkový dopad na dotčené území bude z krátkodobého hlediska znamenat komplikace v dopravě a dočasné zhoršení životního prostředí vlivem provádění stavby. Z dlouhodobého hlediska pak dojde k větší bezpečnosti provozu.</w:t>
      </w:r>
    </w:p>
    <w:p>
      <w:pPr>
        <w:pStyle w:val="Normal"/>
        <w:spacing w:before="200" w:after="0"/>
        <w:ind w:firstLine="709"/>
        <w:jc w:val="both"/>
        <w:rPr>
          <w:b/>
          <w:b/>
        </w:rPr>
      </w:pPr>
      <w:r>
        <w:rPr>
          <w:b/>
        </w:rPr>
        <w:t>Otázky památkové péče</w:t>
      </w:r>
    </w:p>
    <w:p>
      <w:pPr>
        <w:pStyle w:val="Normal"/>
        <w:jc w:val="both"/>
        <w:rPr>
          <w:color w:val="808080"/>
          <w:lang w:eastAsia="en-US"/>
        </w:rPr>
      </w:pPr>
      <w:r>
        <w:rPr/>
        <w:tab/>
        <w:t xml:space="preserve">Celá stavba je situována v zastavěné části města a nachází se v ochranném pásmu městské památkové zóny. Do městské památkové zóny však nezasahuje. </w:t>
      </w:r>
      <w:r>
        <w:rPr>
          <w:highlight w:val="red"/>
        </w:rPr>
        <w:t>V prostoru stavby se nenachází památkově chráněné objekty.</w:t>
      </w:r>
    </w:p>
    <w:p>
      <w:pPr>
        <w:pStyle w:val="Normal"/>
        <w:spacing w:before="200" w:after="0"/>
        <w:ind w:firstLine="709"/>
        <w:jc w:val="both"/>
        <w:rPr>
          <w:b/>
          <w:b/>
        </w:rPr>
      </w:pPr>
      <w:r>
        <w:rPr>
          <w:b/>
        </w:rPr>
        <w:t>Detailní a souhrnné požadavky na plochy, vybavení stavby a.j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Zařízení staveniště bude umístěno na stávající komunikaci a na pozemcích dotčených stavbou. </w:t>
      </w:r>
    </w:p>
    <w:p>
      <w:pPr>
        <w:pStyle w:val="Normal"/>
        <w:spacing w:before="200" w:after="0"/>
        <w:ind w:firstLine="709"/>
        <w:jc w:val="both"/>
        <w:rPr>
          <w:b/>
          <w:b/>
        </w:rPr>
      </w:pPr>
      <w:r>
        <w:rPr>
          <w:b/>
        </w:rPr>
        <w:t>Majetkové vztahy</w:t>
      </w:r>
    </w:p>
    <w:p>
      <w:pPr>
        <w:pStyle w:val="Normal"/>
        <w:spacing w:before="60" w:after="0"/>
        <w:ind w:firstLine="567"/>
        <w:jc w:val="both"/>
        <w:rPr/>
      </w:pPr>
      <w:r>
        <w:rPr/>
        <w:t>Stavba se nachází především na pozemcích města Moravský Krumlov a Jihomoravského kraje (SÚS), dotčené jsou však i pozemky ve vlastnictví soukromých osob. Vyskytující se druhy pozemků stavby jsou: ostatní plocha a zastavěná plocha a nádvoří. Žádné pozemky nejsou součástí zemědělského půdního fondu.</w:t>
      </w:r>
    </w:p>
    <w:p>
      <w:pPr>
        <w:pStyle w:val="Normal"/>
        <w:spacing w:before="60" w:after="0"/>
        <w:ind w:firstLine="567"/>
        <w:jc w:val="both"/>
        <w:rPr/>
      </w:pPr>
      <w:r>
        <w:rPr/>
        <w:t>Budoucí správci objektů jsou určeni předběžně, konečný soupis stavebních objektů bude určen v dalším stupni projektové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ab/>
      </w:r>
      <w:r>
        <w:rPr>
          <w:b/>
          <w:bCs/>
          <w:sz w:val="28"/>
          <w:szCs w:val="28"/>
          <w:u w:val="single"/>
        </w:rPr>
        <w:t>Průzkumy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720" w:hanging="0"/>
        <w:rPr>
          <w:sz w:val="16"/>
          <w:szCs w:val="16"/>
          <w:highlight w:val="red"/>
        </w:rPr>
      </w:pPr>
      <w:r>
        <w:rPr>
          <w:sz w:val="16"/>
          <w:szCs w:val="16"/>
          <w:highlight w:val="red"/>
        </w:rPr>
      </w:r>
    </w:p>
    <w:p>
      <w:pPr>
        <w:pStyle w:val="Normal"/>
        <w:autoSpaceDE w:val="false"/>
        <w:ind w:firstLine="360"/>
        <w:rPr>
          <w:u w:val="single"/>
        </w:rPr>
      </w:pPr>
      <w:r>
        <w:rPr>
          <w:u w:val="single"/>
        </w:rPr>
        <w:t>Podklady a průzkumy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investiční záměr „III/4133 Moravský Krumlov - nádraží – IZ“ (Kučeřík projekt, s.r.o., 01/2011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Polohopisné a výškopisné zaměření (Geodetická kancelář ZNOGEO, s.r.o., 07/2014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Polohopisné a výškopisné zaměření – doměření chodníků (Geodetická kancelář ZNOGEO, s.r.o., 10/2014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Inženýrsko-geologický průzkum (Geodrill, s.r.o., 09/2014)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spacing w:before="120" w:after="0"/>
        <w:ind w:firstLine="360"/>
        <w:jc w:val="both"/>
        <w:rPr>
          <w:u w:val="single"/>
        </w:rPr>
      </w:pPr>
      <w:r>
        <w:rPr>
          <w:u w:val="single"/>
        </w:rPr>
        <w:t>Požadavky na průzkumy v dalších stupních projektové dokumentace:</w:t>
      </w:r>
    </w:p>
    <w:p>
      <w:pPr>
        <w:pStyle w:val="Normal"/>
        <w:spacing w:before="12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Inženýrsko-geologický průzkum</w:t>
      </w:r>
    </w:p>
    <w:p>
      <w:pPr>
        <w:pStyle w:val="Normal"/>
        <w:spacing w:before="60" w:after="0"/>
        <w:ind w:firstLine="709"/>
        <w:jc w:val="both"/>
        <w:rPr/>
      </w:pPr>
      <w:r>
        <w:rPr/>
        <w:t>Na základě poznatků a výsledků inženýrsko-geologického průzkumu provedeného v této studii je doporučeno následující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 xml:space="preserve">provedený průzkum je vhodné doplnit o cca 2 vrty v potřebné hloubce (jednalo by se o vrty vrtané do skalního podloží za použití výplachu) </w:t>
      </w:r>
      <w:r>
        <w:rPr>
          <w:highlight w:val="green"/>
        </w:rPr>
        <w:t>tak, aby</w:t>
      </w:r>
      <w:r>
        <w:rPr/>
        <w:t xml:space="preserve"> byl zjištěn charakter skalního podloží pro zatřídění zejména těžitelnosti zastižených zemin, resp. hornin, a to především, budou-li prováděny výkopy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provedení zkoušek pevnosti v jednoosém (prostém) tlaku na odebraných vzorcích skalního podloží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za účelem uceleného zjištění charakteru podloží v místě komunikace se jeví vhodné doplnění geofyzikálního měření v celé délce rekonstruované komunikac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ěření území</w:t>
      </w:r>
    </w:p>
    <w:p>
      <w:pPr>
        <w:pStyle w:val="Normal"/>
        <w:ind w:firstLine="708"/>
        <w:jc w:val="both"/>
        <w:rPr/>
      </w:pPr>
      <w:r>
        <w:rPr/>
        <w:t>Doporučujeme provést doměření území pro upřesnění záborů pozemků a případnou úpravu technického řešení tak, aby nedošlo ke zbytečným záborům u soukromých pozemk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ůzkum inženýrských sítí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V dalším stupni projektové dokumentace je třeba opětovně ověřit polohu inženýrských sítí. </w:t>
      </w:r>
    </w:p>
    <w:p>
      <w:pPr>
        <w:pStyle w:val="Normal"/>
        <w:spacing w:before="60" w:after="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42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highlight w:val="green"/>
          <w:u w:val="single"/>
        </w:rPr>
      </w:pPr>
      <w:r>
        <w:rPr>
          <w:b/>
          <w:bCs/>
          <w:sz w:val="28"/>
          <w:szCs w:val="28"/>
          <w:highlight w:val="green"/>
          <w:u w:val="single"/>
        </w:rPr>
        <w:t>Odhad stavebních nákladů</w:t>
      </w:r>
    </w:p>
    <w:p>
      <w:pPr>
        <w:pStyle w:val="Normal"/>
        <w:spacing w:before="120" w:after="0"/>
        <w:ind w:firstLine="425"/>
        <w:jc w:val="both"/>
        <w:rPr>
          <w:b/>
          <w:b/>
          <w:bCs/>
          <w:sz w:val="16"/>
          <w:szCs w:val="16"/>
          <w:highlight w:val="green"/>
          <w:u w:val="single"/>
        </w:rPr>
      </w:pPr>
      <w:r>
        <w:rPr>
          <w:b/>
          <w:bCs/>
          <w:sz w:val="16"/>
          <w:szCs w:val="16"/>
          <w:highlight w:val="green"/>
          <w:u w:val="single"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  <w:highlight w:val="green"/>
        </w:rPr>
        <w:t xml:space="preserve">Ceny stavebních nákladů vycházejí z „Datové základny pro sestavení nákladů staveb ve stupni dokumentace DÚR“ (cenová úroveň 2012, ŘSD ČR), které jsou upravené dle skutečných stavebních nákladů obdobných staveb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highlight w:val="green"/>
        </w:rPr>
      </w:pPr>
      <w:r>
        <w:rPr>
          <w:b/>
          <w:highlight w:val="green"/>
        </w:rPr>
        <w:t>Náklady stavby</w:t>
      </w:r>
    </w:p>
    <w:p>
      <w:pPr>
        <w:pStyle w:val="Normal"/>
        <w:spacing w:before="120" w:after="0"/>
        <w:jc w:val="both"/>
        <w:rPr>
          <w:highlight w:val="green"/>
        </w:rPr>
      </w:pPr>
      <w:r>
        <w:rPr>
          <w:b/>
          <w:highlight w:val="green"/>
        </w:rPr>
        <w:tab/>
      </w:r>
      <w:r>
        <w:rPr>
          <w:highlight w:val="green"/>
        </w:rPr>
        <w:t>Předpokládané celkové náklady stavby</w:t>
        <w:tab/>
        <w:tab/>
        <w:tab/>
        <w:t xml:space="preserve"> </w:t>
        <w:tab/>
        <w:tab/>
        <w:t xml:space="preserve">         </w:t>
      </w:r>
      <w:r>
        <w:rPr>
          <w:b/>
          <w:highlight w:val="green"/>
        </w:rPr>
        <w:t>22 668 434</w:t>
      </w:r>
    </w:p>
    <w:p>
      <w:pPr>
        <w:pStyle w:val="Normal"/>
        <w:jc w:val="both"/>
        <w:rPr/>
      </w:pPr>
      <w:r>
        <w:rPr>
          <w:highlight w:val="green"/>
        </w:rPr>
        <w:tab/>
        <w:t>(v tis. Kč bez DPH)</w:t>
        <w:tab/>
        <w:tab/>
        <w:tab/>
        <w:tab/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8"/>
        <w:jc w:val="both"/>
        <w:rPr/>
      </w:pPr>
      <w:r>
        <w:rPr>
          <w:highlight w:val="green"/>
        </w:rPr>
        <w:t>z toho</w:t>
      </w:r>
    </w:p>
    <w:p>
      <w:pPr>
        <w:pStyle w:val="Normal"/>
        <w:ind w:firstLine="708"/>
        <w:jc w:val="both"/>
        <w:rPr>
          <w:highlight w:val="green"/>
        </w:rPr>
      </w:pPr>
      <w:r>
        <w:rPr>
          <w:highlight w:val="green"/>
          <w:u w:val="single"/>
        </w:rPr>
        <w:t>investice SÚS Jmk</w:t>
      </w:r>
      <w:r>
        <w:rPr>
          <w:highlight w:val="green"/>
        </w:rPr>
        <w:t xml:space="preserve"> </w:t>
        <w:tab/>
        <w:t>– celkem</w:t>
        <w:tab/>
        <w:tab/>
        <w:tab/>
        <w:tab/>
        <w:tab/>
        <w:tab/>
        <w:t xml:space="preserve">          </w:t>
      </w:r>
      <w:r>
        <w:rPr>
          <w:b/>
          <w:highlight w:val="green"/>
        </w:rPr>
        <w:t>19 319 035</w:t>
      </w:r>
    </w:p>
    <w:p>
      <w:pPr>
        <w:pStyle w:val="Normal"/>
        <w:ind w:left="2124" w:firstLine="708"/>
        <w:jc w:val="both"/>
        <w:rPr/>
      </w:pPr>
      <w:r>
        <w:rPr>
          <w:highlight w:val="green"/>
        </w:rPr>
        <w:t xml:space="preserve">– </w:t>
      </w:r>
      <w:r>
        <w:rPr>
          <w:highlight w:val="green"/>
        </w:rPr>
        <w:t>vedlejší a ostatní náklady</w:t>
        <w:tab/>
        <w:tab/>
        <w:tab/>
        <w:tab/>
        <w:tab/>
        <w:t xml:space="preserve"> 2 060 000</w:t>
      </w:r>
    </w:p>
    <w:p>
      <w:pPr>
        <w:pStyle w:val="Normal"/>
        <w:ind w:left="2124" w:firstLine="708"/>
        <w:jc w:val="both"/>
        <w:rPr>
          <w:highlight w:val="green"/>
        </w:rPr>
      </w:pPr>
      <w:r>
        <w:rPr>
          <w:highlight w:val="green"/>
        </w:rPr>
        <w:t xml:space="preserve">– </w:t>
      </w:r>
      <w:r>
        <w:rPr>
          <w:highlight w:val="green"/>
        </w:rPr>
        <w:t>stavební objekty celkem</w:t>
        <w:tab/>
        <w:tab/>
        <w:tab/>
        <w:tab/>
        <w:t xml:space="preserve">           17 259 035</w:t>
      </w:r>
    </w:p>
    <w:p>
      <w:pPr>
        <w:pStyle w:val="Normal"/>
        <w:ind w:firstLine="705"/>
        <w:jc w:val="both"/>
        <w:rPr>
          <w:highlight w:val="green"/>
        </w:rPr>
      </w:pPr>
      <w:r>
        <w:rPr>
          <w:highlight w:val="green"/>
        </w:rPr>
        <w:t>dle stavebních objektů:</w:t>
      </w:r>
    </w:p>
    <w:p>
      <w:pPr>
        <w:pStyle w:val="Normal"/>
        <w:tabs>
          <w:tab w:val="clear" w:pos="708"/>
          <w:tab w:val="right" w:pos="9498" w:leader="none"/>
        </w:tabs>
        <w:spacing w:before="60" w:after="0"/>
        <w:ind w:left="1066" w:hanging="0"/>
        <w:jc w:val="both"/>
        <w:rPr>
          <w:highlight w:val="green"/>
        </w:rPr>
      </w:pPr>
      <w:r>
        <w:rPr>
          <w:highlight w:val="green"/>
        </w:rPr>
        <w:t>SO 001 – Příprava území v km 0,000 – 0,357</w:t>
        <w:tab/>
        <w:t>63 90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101 – Ul. Rakšická – oprava komunikace</w:t>
        <w:tab/>
        <w:t xml:space="preserve"> 9 249 52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111 – Chodníky a sjezdy v km 0,000 – 0,357</w:t>
        <w:tab/>
        <w:t>1 648 50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181 – Dopravní opatření</w:t>
        <w:tab/>
        <w:t>500 00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301 – Dešťová kanalizace v km 0,000 – 0,393</w:t>
        <w:tab/>
        <w:t>3 364 53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401 – Provizorní přeložka kabelů O2 v km 0,000 – 0,393</w:t>
        <w:tab/>
        <w:t>639 60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411 – Provizorní přeložka kabelů Itself v km 0,000 – 0,393</w:t>
        <w:tab/>
        <w:t>639 60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421 – Přeložka VO v km 0,050 – 0,362</w:t>
        <w:tab/>
        <w:t>614 40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501 – Přeložka plynovodu</w:t>
        <w:tab/>
        <w:t>455 00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801 – Vegetační úpravy v km 0,000 – 0,357</w:t>
        <w:tab/>
        <w:t>83 985</w:t>
      </w:r>
    </w:p>
    <w:p>
      <w:pPr>
        <w:pStyle w:val="Normal"/>
        <w:ind w:firstLine="708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8"/>
        <w:jc w:val="both"/>
        <w:rPr>
          <w:highlight w:val="green"/>
        </w:rPr>
      </w:pPr>
      <w:r>
        <w:rPr>
          <w:highlight w:val="green"/>
          <w:u w:val="single"/>
        </w:rPr>
        <w:t>investice města</w:t>
      </w:r>
      <w:r>
        <w:rPr>
          <w:highlight w:val="green"/>
        </w:rPr>
        <w:tab/>
        <w:t>– celkem</w:t>
        <w:tab/>
        <w:tab/>
        <w:tab/>
        <w:tab/>
        <w:tab/>
        <w:tab/>
        <w:tab/>
      </w:r>
      <w:r>
        <w:rPr>
          <w:b/>
          <w:highlight w:val="green"/>
        </w:rPr>
        <w:t>3 349 399</w:t>
      </w:r>
    </w:p>
    <w:p>
      <w:pPr>
        <w:pStyle w:val="Normal"/>
        <w:ind w:firstLine="708"/>
        <w:jc w:val="both"/>
        <w:rPr>
          <w:highlight w:val="green"/>
        </w:rPr>
      </w:pPr>
      <w:r>
        <w:rPr>
          <w:highlight w:val="green"/>
        </w:rPr>
        <w:t>dle stavebních objektů:</w:t>
      </w:r>
    </w:p>
    <w:p>
      <w:pPr>
        <w:pStyle w:val="Normal"/>
        <w:tabs>
          <w:tab w:val="clear" w:pos="708"/>
          <w:tab w:val="right" w:pos="9498" w:leader="none"/>
        </w:tabs>
        <w:spacing w:before="60" w:after="0"/>
        <w:ind w:left="1066" w:hanging="0"/>
        <w:jc w:val="both"/>
        <w:rPr>
          <w:highlight w:val="green"/>
        </w:rPr>
      </w:pPr>
      <w:r>
        <w:rPr>
          <w:highlight w:val="green"/>
        </w:rPr>
        <w:t>SO 002 – Příprava území v km 0,357 – 0,550</w:t>
        <w:tab/>
        <w:t>6 08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102 – Ul. Rakšická – obnova krytu komunikace</w:t>
        <w:tab/>
        <w:t>364 184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112 – Chodníky a sjezdy v km 0,357 – 0,550</w:t>
        <w:tab/>
        <w:t>839 00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302 – Dešťová kanalizace v km 0,393 – 0,550</w:t>
        <w:tab/>
        <w:t>1 590 565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>
          <w:highlight w:val="green"/>
        </w:rPr>
      </w:pPr>
      <w:r>
        <w:rPr>
          <w:highlight w:val="green"/>
        </w:rPr>
        <w:t>SO 352 – Přeložka vodovodu v km 0,400 – 0,550</w:t>
        <w:tab/>
        <w:t>500 50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/>
      </w:pPr>
      <w:r>
        <w:rPr>
          <w:highlight w:val="green"/>
        </w:rPr>
        <w:t>SO 422 – Přeložka VO v km 0,420 – 0,460</w:t>
        <w:tab/>
        <w:t>29 600</w:t>
      </w:r>
    </w:p>
    <w:p>
      <w:pPr>
        <w:pStyle w:val="Normal"/>
        <w:tabs>
          <w:tab w:val="clear" w:pos="708"/>
          <w:tab w:val="right" w:pos="9498" w:leader="none"/>
        </w:tabs>
        <w:ind w:left="1065" w:hanging="0"/>
        <w:jc w:val="both"/>
        <w:rPr/>
      </w:pPr>
      <w:r>
        <w:rPr>
          <w:highlight w:val="green"/>
        </w:rPr>
        <w:t>SO 802 – Vegetační úpravy v km 0,357 – 0,550</w:t>
        <w:tab/>
        <w:t>19 47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75" w:leader="none"/>
        </w:tabs>
        <w:ind w:left="708" w:hanging="0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Cs/>
        </w:rPr>
        <w:t xml:space="preserve">V Brně, listopad 2014  </w:t>
        <w:tab/>
        <w:tab/>
        <w:tab/>
        <w:tab/>
        <w:tab/>
        <w:tab/>
        <w:tab/>
        <w:tab/>
        <w:t>Ing. Tomáš Jakl</w:t>
      </w: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6322060" cy="3175"/>
              <wp:effectExtent l="9525" t="9525" r="10795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1960" cy="3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56" h="5">
                            <a:moveTo>
                              <a:pt x="0" y="5"/>
                            </a:moveTo>
                            <a:lnTo>
                              <a:pt x="995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56,5" path="m0,5l9956,0e" stroked="t" o:allowincell="f" style="position:absolute;margin-left:0pt;margin-top:-3.75pt;width:497.75pt;height:0.2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  <w:r>
      <w:rPr/>
      <w:t>Linio Plan, s.r.o.</w:t>
      <w:tab/>
      <w:tab/>
      <w:tab/>
      <w:tab/>
      <w:tab/>
      <w:tab/>
      <w:tab/>
      <w:tab/>
      <w:tab/>
      <w:tab/>
      <w:tab/>
      <w:tab/>
      <w:t xml:space="preserve">str.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tabs>
        <w:tab w:val="clear" w:pos="708"/>
        <w:tab w:val="left" w:pos="-1434" w:leader="none"/>
        <w:tab w:val="left" w:pos="-714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4" w:leader="none"/>
      </w:tabs>
      <w:rPr/>
    </w:pPr>
    <w:r>
      <w:rPr>
        <w:b/>
        <w:sz w:val="20"/>
        <w:szCs w:val="20"/>
      </w:rPr>
      <w:t xml:space="preserve">III/3963 Moravský Krumlov, ul. Rakšická – studie opravy silnice           </w:t>
      <w:tab/>
    </w:r>
    <w:r>
      <w:rPr>
        <w:b/>
        <w:bCs/>
        <w:sz w:val="20"/>
      </w:rPr>
      <w:t xml:space="preserve"> L-14-041-000</w:t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6284595" cy="6350"/>
              <wp:effectExtent l="10160" t="9525" r="9525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4520" cy="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897" h="10">
                            <a:moveTo>
                              <a:pt x="0" y="10"/>
                            </a:moveTo>
                            <a:lnTo>
                              <a:pt x="989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897,10" path="m0,10l9897,0e" stroked="t" o:allowincell="f" style="position:absolute;margin-left:0pt;margin-top:0.6pt;width:494.8pt;height:0.4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1800"/>
      </w:pPr>
      <w:rPr/>
    </w:lvl>
  </w:abstractNum>
  <w:abstractNum w:abstractNumId="4">
    <w:lvl w:ilvl="0">
      <w:start w:val="1"/>
      <w:numFmt w:val="decimal"/>
      <w:lvlText w:val="(%1.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thick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doub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434" w:leader="none"/>
        <w:tab w:val="left" w:pos="-714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both"/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1">
    <w:name w:val="b1"/>
    <w:basedOn w:val="Standardnpsmoodstavce"/>
    <w:qFormat/>
    <w:rPr>
      <w:b/>
      <w:bCs/>
      <w:shd w:fill="EEEEEE" w:val="clear"/>
    </w:rPr>
  </w:style>
  <w:style w:type="character" w:styleId="Nadpis5Char">
    <w:name w:val="Nadpis 5 Char"/>
    <w:basedOn w:val="Standardnpsmoodstavce"/>
    <w:qFormat/>
    <w:rPr>
      <w:rFonts w:ascii="Calibri" w:hAnsi="Calibri" w:cs="Calibri"/>
      <w:b/>
      <w:bCs/>
      <w:i/>
      <w:iCs/>
      <w:sz w:val="26"/>
      <w:szCs w:val="26"/>
    </w:rPr>
  </w:style>
  <w:style w:type="character" w:styleId="PodtitulChar">
    <w:name w:val="Podtitul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StrongEmphasis">
    <w:name w:val="Strong"/>
    <w:basedOn w:val="Standardnpsmoodstavce"/>
    <w:qFormat/>
    <w:rPr>
      <w:rFonts w:ascii="Arial" w:hAnsi="Arial" w:cs="Arial"/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2832" w:hanging="3966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1434" w:leader="none"/>
        <w:tab w:val="left" w:pos="-714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9072" w:leader="none"/>
      </w:tabs>
      <w:ind w:firstLine="426"/>
    </w:pPr>
    <w:rPr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37:00Z</dcterms:created>
  <dc:creator>Martin Vacek</dc:creator>
  <dc:description/>
  <cp:keywords/>
  <dc:language>en-US</dc:language>
  <cp:lastModifiedBy>Tomáš Jakl</cp:lastModifiedBy>
  <cp:lastPrinted>2013-08-03T08:54:00Z</cp:lastPrinted>
  <dcterms:modified xsi:type="dcterms:W3CDTF">2014-12-09T13:36:00Z</dcterms:modified>
  <cp:revision>208</cp:revision>
  <dc:subject/>
  <dc:title>Technická zpráva</dc:title>
</cp:coreProperties>
</file>