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5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center" w:pos="4542" w:leader="none"/>
        </w:tabs>
        <w:bidi w:val="0"/>
        <w:spacing w:before="322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56"/>
          <w:szCs w:val="56"/>
        </w:rPr>
        <w:t>Most 152 - 037a</w:t>
      </w:r>
    </w:p>
    <w:p>
      <w:pPr>
        <w:pStyle w:val="Normal"/>
        <w:widowControl w:val="false"/>
        <w:tabs>
          <w:tab w:val="clear" w:pos="720"/>
          <w:tab w:val="center" w:pos="4542" w:leader="none"/>
        </w:tabs>
        <w:bidi w:val="0"/>
        <w:spacing w:before="172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přes místní potok v Moravských Bránicích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38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48"/>
          <w:szCs w:val="48"/>
        </w:rPr>
        <w:t>HLAVNÍ PROHLÍDKA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380" w:after="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51"/>
          <w:szCs w:val="51"/>
        </w:rPr>
      </w:pPr>
      <w:r>
        <w:rPr>
          <w:rFonts w:cs="Arial" w:ascii="Arial" w:hAnsi="Arial"/>
          <w:b/>
          <w:bCs/>
          <w:color w:val="000000"/>
          <w:sz w:val="51"/>
          <w:szCs w:val="51"/>
        </w:rPr>
      </w:r>
    </w:p>
    <w:p>
      <w:pPr>
        <w:pStyle w:val="Normal"/>
        <w:widowControl w:val="false"/>
        <w:tabs>
          <w:tab w:val="clear" w:pos="720"/>
          <w:tab w:val="center" w:pos="4537" w:leader="none"/>
        </w:tabs>
        <w:bidi w:val="0"/>
        <w:spacing w:before="8198" w:after="0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</w:rPr>
        <w:t></w:t>
      </w:r>
    </w:p>
    <w:p>
      <w:pPr>
        <w:pStyle w:val="Normal"/>
        <w:widowControl w:val="false"/>
        <w:tabs>
          <w:tab w:val="clear" w:pos="720"/>
          <w:tab w:val="center" w:pos="142" w:leader="none"/>
        </w:tabs>
        <w:bidi w:val="0"/>
        <w:spacing w:before="56" w:after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2" w:leader="none"/>
        </w:tabs>
        <w:bidi w:val="0"/>
        <w:spacing w:before="328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Objekt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ev. č. 152 - 037a (Most přes místní potok v Moravských Bránicích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2" w:leader="none"/>
        </w:tabs>
        <w:bidi w:val="0"/>
        <w:spacing w:before="78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Okres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Brno-venkov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bidi w:val="0"/>
        <w:spacing w:before="26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rohlídku provedla firma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Nezadá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bidi w:val="0"/>
        <w:spacing w:before="6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rohlídku provedl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Rušar Jaromír, Ing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52" w:leader="none"/>
        </w:tabs>
        <w:bidi w:val="0"/>
        <w:spacing w:before="9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Datum provedení prohlídky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7.12.2010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oznámka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sz w:val="22"/>
          <w:szCs w:val="22"/>
        </w:rPr>
        <w:t xml:space="preserve">Počasí v době provádění prohlídky: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2"/>
          <w:szCs w:val="22"/>
        </w:rPr>
        <w:t>Teplota vzduchu</w:t>
      </w:r>
      <w:r>
        <w:rPr>
          <w:rFonts w:cs="Arial" w:ascii="Arial" w:hAnsi="Arial"/>
          <w:sz w:val="20"/>
          <w:szCs w:val="20"/>
        </w:rPr>
        <w:t xml:space="preserve">:  °C </w:t>
        <w:tab/>
      </w:r>
      <w:r>
        <w:rPr>
          <w:rFonts w:cs="Arial" w:ascii="Arial" w:hAnsi="Arial"/>
          <w:sz w:val="22"/>
          <w:szCs w:val="22"/>
        </w:rPr>
        <w:t>Teplota NK</w:t>
      </w:r>
      <w:r>
        <w:rPr>
          <w:rFonts w:cs="Arial" w:ascii="Arial" w:hAnsi="Arial"/>
          <w:sz w:val="20"/>
          <w:szCs w:val="20"/>
        </w:rPr>
        <w:t>:  °C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92" w:after="0"/>
        <w:ind w:left="425" w:right="0" w:hanging="425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A.</w:t>
        <w:tab/>
        <w:t>ZÁKLADNÍ ÚDAJ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  <w:tab w:val="left" w:pos="3000" w:leader="none"/>
          <w:tab w:val="left" w:pos="5664" w:leader="none"/>
          <w:tab w:val="left" w:pos="7092" w:leader="none"/>
        </w:tabs>
        <w:bidi w:val="0"/>
        <w:spacing w:before="127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Číslo komunikace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Staničení km: </w:t>
      </w:r>
      <w:r>
        <w:rPr>
          <w:rFonts w:cs="Arial" w:ascii="Arial" w:hAnsi="Arial"/>
          <w:color w:val="000000"/>
          <w:sz w:val="20"/>
          <w:szCs w:val="20"/>
        </w:rPr>
        <w:t>111,9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Ev. č. most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52 - 037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44" w:leader="none"/>
        </w:tabs>
        <w:bidi w:val="0"/>
        <w:spacing w:before="12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Název objekt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přes místní potok v Moravských Bránicích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2160" w:leader="none"/>
          <w:tab w:val="left" w:pos="4962" w:leader="none"/>
        </w:tabs>
        <w:bidi w:val="0"/>
        <w:spacing w:before="131" w:after="0"/>
        <w:ind w:left="4820" w:right="0" w:hanging="48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Staničení ve směr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Ivančice - Ořechov</w:t>
        <w:tab/>
      </w:r>
      <w:r>
        <w:rPr>
          <w:rFonts w:cs="Arial" w:ascii="Arial" w:hAnsi="Arial"/>
          <w:color w:val="000000"/>
          <w:sz w:val="22"/>
          <w:szCs w:val="22"/>
        </w:rPr>
        <w:t>Způsob zpřístupnění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B.</w:t>
        <w:tab/>
        <w:t>POPIS ČÁSTÍ MOSTU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Základy mostních podpěr a křídel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áklady spodní stavby nejsou přístupné, bez provedení sond nelze přesně zjistit.Založení předpokládáme plošné, podkladní beton a štěrkopískový polštář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2. Mostní podpěry, křídla, čelní zdi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lasické opěry nejsou, spodní stavbu tvoří stojky rámu BENEŠ šíře 20 cm.Křídla jsou šikmá betonová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3. Nosná konstrukce, ložiska, klouby, mostní závěr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osná konstrukce tvořena prefa ŽB rámy BENEŠ 3/1,5 m.Most je šikmý vůči ose komunikace, nosná konstrukce je kolmá.Tloušťka horní příčle je 20 cm, skladebná délka rámu je 1,0 m.Ložiska a dilatační závěry tento typ nemá.V příčném směru je volná šířka mostu 12,41 m, mezi obrubami 9,25 m.Délka přemostění je 3,60 m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4. Mostní svršek - vozovka, izolační systém, chodníky, římsy, kolejový svršek, zálivk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zovka je živičná, povrch obalované kamenivo či AB.Izolační systém není celoplošný, je zatažen fabionem pod ozub říms.Chodník je oboustranný, betonová dlažba, betonové obrubníky, žulová přídlažba.Římsy jsou železobetonové monolitické, proarmované s krajní částí rámů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5. Mostní vybavení - záchytná, ochranná a revizní zařízení; dopravní značení, osvětlení, odvodňovac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dvodňovače nejsou. V předmostí je uliční vpusť.Zábradlí je ocelové trojmadlové.Most není označen evidenčním číslem.V předmostí jsou značky pro hlavní silnice a zákaz odbočení vlevo.Osvětlení je pouličními lampami v předmostích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6. Ciz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dél opěry II jsou vedeny 2 kabelové chráničky z trubek.Na výtoku pod římsou je uložen kabel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7. Území pod mostem a přístupové cest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no toku je zpevněno betonem. Pod mostem jsou to spodní příčle rámu Beneš.Vstup pod most je z obou břehů a od každé z opěr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C.</w:t>
        <w:tab/>
        <w:t>STAV A ZÁVADY ČÁSTÍ MOSTU</w:t>
      </w:r>
    </w:p>
    <w:p>
      <w:pPr>
        <w:pStyle w:val="Normal"/>
        <w:widowControl w:val="false"/>
        <w:tabs>
          <w:tab w:val="clear" w:pos="720"/>
          <w:tab w:val="left" w:pos="276" w:leader="none"/>
          <w:tab w:val="left" w:pos="514" w:leader="none"/>
          <w:tab w:val="left" w:pos="2550" w:leader="none"/>
        </w:tabs>
        <w:bidi w:val="0"/>
        <w:spacing w:before="131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1. Základy mostních podpěr a křídel, zemní těleso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31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softHyphen/>
              <w:t>Sondy nebyly provedeny, základy jsou nepřístupné, dosud bez postřehnutelných geometrických změn, základové pásy nejsou obnaženy či podemlety, bez obnažení základů nelze stav spolehlivě posoudit.Silniční těleso vede po terénu obcí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2. Mostní podpěry, křídla, čelní zdi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tojky BENEŠ jsou v uspokojivém stavu. Místy je oprýsklá krycí vrstva betonu a tím je obnažena betonářská výztuž. Ve spárách jsou místy průsaky s výluhy a inkrustacemi.Betonová křídla mají zerodovaný povrch s výluhy, lišejníky a mechy. Lokálně se beton rozpadá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3. Nosná konstrukce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softHyphen/>
              <w:t>Nosná konstrukce je bez viditelných geometrických změn,  jež by svědčily o přetížení mostu.Podhled rámů je v uspokojivém stavu. Místy je oprýsklá krycí vrstva betonu a tím je obnažena betonářská výztuž. Ve spárách jsou místy průsaky s výluhy a inkrustacemi.Lokální nerovnosti v uložení rámů.Čela rámů korodují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4. Ložiska, klouby, mostní závěr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ožiska a závěry nejsou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5. Vozovka, chodníky, římsy, kolejový svršek, zálivk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zovka je mírně projetá s příčnými prasklinami.Předmostí je pokleslé zhruba 5 cm vůči mostu.Chodníky jsou v povrchu zvlněné (propadlé předmostí).U římsy je uchycena vegetace.Římsy jsou značně poškozeny erozí.Prakticky zcela chybí krycí vrstva betonářské výztuže říms.Výztuž je obnažena a koroduje.Na povrchu jsou uchyceny lišejníky a mech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6. Izolační systém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Hydroizolace je globálně v pořádku, jen místy teče, viz. průsaky na NK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7. Odvodňovac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dvodňovače nejsou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8. Svodidla, zábradelní svodidla, zábradlí, dopravní značení a označení mostu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vodidla na mostě v intravilánu nemusí být.Zábradlí je nenormové s vodorovnou výplní (má být svislá).Výška jen 1,0 m (má být 1,10 m).Je natřeno, ale je na něm počínající koroze.Most není osazen označením ev.č. mostu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9. Ochranná zařízení - ledolamy, záhozy, lodní svodidla, protidotykové, protikouřové, protinárazové, krycí a izolační zábrany, protihlukové zdi apod.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ení a nemusí být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0. Cizí zařízení na mostě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lastová chránička kabelu u opěry II je prověšená a porušená.Ocelová chránička je na 20% plochy zkorodovaná.Kabel na výtoku pod římsou není v chráničce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1. Území pod mostem a přístupové cest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etonové dno pod mostem je v pořádku.Přístup je možný z vtoku i výtoku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D.</w:t>
        <w:tab/>
        <w:t>HODNOCENÍ PÉČE O MOST, VÝKONU BĚŽNÝCH PROHLÍDEK, KVALITY ÚDRŽBOVÝCH PRACÍ A PROVÁDĚNÝCH OPRAV, ZÁVADY MOSTNÍ EVIDENC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204" w:after="0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</w:rPr>
        <w:tab/>
        <w:t>Údržba mostu se provádí v rozsahu možností správce.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E.</w:t>
        <w:tab/>
        <w:t xml:space="preserve">OPATŘENÍ NA ZKVALITNĚNÍ SPRÁVY OBJEKTU, NÁVRH NA ODSTRANĚNÍ ZJIŠTĚNÝCH ZÁVAD </w:t>
      </w:r>
    </w:p>
    <w:p>
      <w:pPr>
        <w:pStyle w:val="Normal"/>
        <w:widowControl w:val="false"/>
        <w:tabs>
          <w:tab w:val="clear" w:pos="720"/>
          <w:tab w:val="left" w:pos="276" w:leader="none"/>
          <w:tab w:val="left" w:pos="514" w:leader="none"/>
          <w:tab w:val="left" w:pos="2550" w:leader="none"/>
        </w:tabs>
        <w:bidi w:val="0"/>
        <w:spacing w:before="131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6" w:leader="none"/>
        </w:tabs>
        <w:bidi w:val="0"/>
        <w:spacing w:before="360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6.periodicky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Doporučení správci na mostě provádět pravidelné prohlídky v intervalech ukládaných ČSN 73 62 21 a dle jejich závěrů vykonávat běžnou nestavební a stavební údržbu. V nejbližší době není potřeba provést větší opravu mostu.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Sledovat stav nosné konstrukce a v případě zhoršení naplánovat rekonstrukci mostu s obnovením funkce hydroizolace.</w:t>
      </w:r>
    </w:p>
    <w:p>
      <w:pPr>
        <w:pStyle w:val="Normal"/>
        <w:widowControl w:val="false"/>
        <w:tabs>
          <w:tab w:val="clear" w:pos="720"/>
          <w:tab w:val="left" w:pos="116" w:leader="none"/>
        </w:tabs>
        <w:bidi w:val="0"/>
        <w:spacing w:before="360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3.odstranění nutno do 1 roku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Osadit značku s ev.č. mostu.</w:t>
      </w:r>
    </w:p>
    <w:p>
      <w:pPr>
        <w:pStyle w:val="Normal"/>
        <w:widowControl w:val="false"/>
        <w:tabs>
          <w:tab w:val="clear" w:pos="720"/>
          <w:tab w:val="left" w:pos="116" w:leader="none"/>
        </w:tabs>
        <w:bidi w:val="0"/>
        <w:spacing w:before="360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1.odstranění možno do 10 let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Při opravě vozovky vyrovnat niveletu (zásyp je již konsolidovaný).Odstranit vegetaci z chodníků a od obruby.Sanovat povrch říms nebo po zvážení udělat římsy nové.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V případě provádění sanace římsy, provést výměnu zábradlí za normové mostního typu.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F.</w:t>
        <w:tab/>
        <w:t>ZÁZNAM O PROJEDNÁNÍ OPATŘENÍ SE SPRÁVCEM MOSTU, STANOVENÍ DRUHU ÚDRŽBY A OPRAV, STANOVENÍ ZPŮSOBU A TERMÍNU ODSTRANĚNÍ ZÁVAD, PŘÍPADNÉ NAŘÍZENÍ ZATĚŽOVACÍ ZKOUŠKY, STANOVENÍ PŘEDBĚŽNÉ CENY PRACÍ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Datum projednání : 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Poznámka :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G.</w:t>
        <w:tab/>
        <w:t>ROZHODNUTÍ O ZMĚNĚ ZATÍŽITELNOSTI A KLASIFIKAČNÍHO STUPNĚ STAVU NOSNÉ KONSTRUKCE A SPODNÍ STAVBY MOSTU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261" w:after="0"/>
        <w:ind w:left="4962" w:right="0" w:hanging="4962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261" w:after="0"/>
        <w:ind w:left="4962" w:right="0" w:hanging="4962"/>
        <w:rPr/>
      </w:pPr>
      <w:r>
        <w:rPr>
          <w:rFonts w:ascii="Arial" w:hAnsi="Arial"/>
          <w:b/>
          <w:color w:val="000000"/>
          <w:sz w:val="26"/>
        </w:rPr>
        <w:tab/>
        <w:t>Stavební stav</w:t>
      </w: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6"/>
        </w:rPr>
        <w:t>Zatížitelnost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75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2"/>
        </w:rPr>
        <w:t>Spodní stavba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Způsob zjištění zatížitelnosti: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  <w:tab w:val="left" w:pos="4992" w:leader="none"/>
        </w:tabs>
        <w:bidi w:val="0"/>
        <w:spacing w:before="59" w:after="0"/>
        <w:ind w:left="4962" w:right="0" w:hanging="4962"/>
        <w:rPr/>
      </w:pPr>
      <w:r>
        <w:rPr>
          <w:sz w:val="20"/>
        </w:rPr>
        <w:tab/>
      </w:r>
      <w:r>
        <w:rPr>
          <w:rFonts w:ascii="Arial" w:hAnsi="Arial"/>
          <w:color w:val="000000"/>
          <w:sz w:val="22"/>
        </w:rPr>
        <w:t>Stavební stav: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Koeficient stavebního stavu: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V – CZEN (Zatížitelnost stanovená podrobným statickým výpočtem)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bidi w:val="0"/>
        <w:spacing w:before="48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IV - Uspokojivý</w:t>
      </w:r>
      <w:r>
        <w:rPr>
          <w:rFonts w:ascii="0" w:hAnsi="0"/>
          <w:sz w:val="20"/>
        </w:rPr>
        <w:tab/>
      </w:r>
      <w:r>
        <w:rPr>
          <w:rFonts w:ascii="0" w:hAnsi="0"/>
          <w:color w:val="000000"/>
          <w:sz w:val="22"/>
        </w:rPr>
        <w:t>a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0,8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Vn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50 t </w:t>
      </w:r>
    </w:p>
    <w:p>
      <w:pPr>
        <w:pStyle w:val="Normal"/>
        <w:widowControl w:val="false"/>
        <w:tabs>
          <w:tab w:val="clear" w:pos="720"/>
          <w:tab w:val="left" w:pos="173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2"/>
        </w:rPr>
        <w:t>Nosná konstrukce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Vr = 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78 t 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Stavební stav: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Koeficient stavebního stavu: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Ve = 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420 t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IV - Uspokojivý</w:t>
      </w:r>
      <w:r>
        <w:rPr>
          <w:rFonts w:ascii="0" w:hAnsi="0"/>
          <w:sz w:val="20"/>
        </w:rPr>
        <w:tab/>
      </w:r>
      <w:r>
        <w:rPr>
          <w:rFonts w:ascii="0" w:hAnsi="0"/>
          <w:color w:val="000000"/>
          <w:sz w:val="22"/>
        </w:rPr>
        <w:t>a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0,8</w:t>
      </w:r>
    </w:p>
    <w:p>
      <w:pPr>
        <w:pStyle w:val="Normal"/>
        <w:widowControl w:val="false"/>
        <w:tabs>
          <w:tab w:val="clear" w:pos="720"/>
          <w:tab w:val="center" w:pos="4820" w:leader="none"/>
        </w:tabs>
        <w:bidi w:val="0"/>
        <w:spacing w:before="493" w:after="0"/>
        <w:ind w:left="4962" w:right="0" w:hanging="4962"/>
        <w:rPr/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56" w:after="0"/>
        <w:ind w:left="0" w:right="0" w:hanging="0"/>
        <w:rPr/>
      </w:pPr>
      <w:r>
        <w:rPr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1581" w:leader="none"/>
          <w:tab w:val="left" w:pos="4992" w:leader="none"/>
        </w:tabs>
        <w:bidi w:val="0"/>
        <w:spacing w:before="103" w:after="0"/>
        <w:ind w:left="0" w:right="0" w:hanging="0"/>
        <w:rPr/>
      </w:pPr>
      <w:r>
        <w:rPr>
          <w:sz w:val="20"/>
        </w:rPr>
        <w:tab/>
      </w:r>
      <w:r>
        <w:rPr>
          <w:rFonts w:ascii="Arial" w:hAnsi="Arial"/>
          <w:color w:val="000000"/>
          <w:sz w:val="22"/>
        </w:rPr>
        <w:t>Použitelnost: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Nezadaná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Maximální nápravový tlak = </w:t>
      </w:r>
      <w:r>
        <w:rPr>
          <w:rFonts w:cs="Arial" w:ascii="Arial" w:hAnsi="Arial"/>
          <w:sz w:val="20"/>
          <w:szCs w:val="20"/>
        </w:rPr>
        <w:t xml:space="preserve">12,0 t </w:t>
      </w:r>
    </w:p>
    <w:p>
      <w:pPr>
        <w:pStyle w:val="Normal"/>
        <w:widowControl w:val="false"/>
        <w:tabs>
          <w:tab w:val="clear" w:pos="720"/>
          <w:tab w:val="left" w:pos="4992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</w:p>
    <w:tbl>
      <w:tblPr>
        <w:tblW w:w="921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4607"/>
      </w:tblGrid>
      <w:tr>
        <w:trPr/>
        <w:tc>
          <w:tcPr>
            <w:tcW w:w="4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992" w:leader="none"/>
              </w:tabs>
              <w:bidi w:val="0"/>
              <w:ind w:left="0" w:right="0" w:firstLine="14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992" w:leader="none"/>
              </w:tabs>
              <w:bidi w:val="0"/>
              <w:ind w:left="0" w:right="0" w:firstLine="355"/>
              <w:jc w:val="left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dnoty nejsou sníženy koeficientem stavebního stavu 0,8, ale pouze dle článku 5.1.10 normy ČSN 73 6222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992" w:leader="none"/>
        </w:tabs>
        <w:bidi w:val="0"/>
        <w:ind w:left="0" w:right="0" w:hanging="0"/>
        <w:jc w:val="left"/>
        <w:rPr>
          <w:rFonts w:ascii="Times New Roman" w:hAnsi="Times New Roman"/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Stanovený termín další hlavní prohlídky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2014</w:t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135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V souladu s článkem 5.3.1. ČSN 73 6221 - Prohlídky mostů pozemních komunikací, případně první hlavní prohlídku po provedení rekonstrukce mostu.</w:t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59" w:after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59" w:after="0"/>
        <w:ind w:left="0" w:righ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0"/>
        <w:gridCol w:w="3719"/>
      </w:tblGrid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hled po směru staničení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hled proti směru staničení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nosná konstrukce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hled na výtok vpravo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hled na vtok vlevo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opěra II s chráničkami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obnažená výztuž na opěře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praskané čelo mostu, obnažená výztuž rámu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růsaky ve spáře nosné konstrukce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chráničky sítí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degradace římsy na výtoku vpravo, nenormové zábradlí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degradace římsy na vtoku vlevo, nenormové zábradlí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0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Strana </w:t>
    </w:r>
    <w:r>
      <w:rPr>
        <w:rStyle w:val="Pagenumber"/>
        <w:rFonts w:cs="Arial" w:ascii="Arial" w:hAnsi="Arial"/>
        <w:sz w:val="16"/>
        <w:szCs w:val="16"/>
        <w:lang w:val="en-US" w:eastAsia="en-US" w:bidi="ar-SA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t>9</w: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end"/>
    </w:r>
    <w:r>
      <w:rPr>
        <w:rFonts w:cs="Arial" w:ascii="Arial" w:hAnsi="Arial"/>
        <w:color w:val="000000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  <w:lang w:val="en-US" w:eastAsia="en-US" w:bidi="ar-SA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instrText xml:space="preserve"> NUMPAGES </w:instrTex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t>9</w: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posOffset>-48260</wp:posOffset>
              </wp:positionH>
              <wp:positionV relativeFrom="paragraph">
                <wp:posOffset>200660</wp:posOffset>
              </wp:positionV>
              <wp:extent cx="5867400" cy="0"/>
              <wp:effectExtent l="5080" t="5080" r="5080" b="5080"/>
              <wp:wrapNone/>
              <wp:docPr id="13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15.8pt" to="458.15pt,15.8pt" ID="Shape1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>HPM 152 - 037a (7.12.2010, Rušar Jaromír, Ing.)</w:t>
    </w:r>
  </w:p>
  <w:p>
    <w:pPr>
      <w:pStyle w:val="Header"/>
      <w:bidi w:val="0"/>
      <w:ind w:left="0" w:right="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bidi w:val="0"/>
      <w:ind w:left="0" w:right="0" w:hanging="0"/>
      <w:jc w:val="right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08</Words>
  <Characters>1436</Characters>
  <CharactersWithSpaces>1230</CharactersWithSpaces>
  <Company>VARS a.s. BR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6:46:00Z</dcterms:created>
  <dc:creator>MNeumann</dc:creator>
  <dc:description/>
  <dc:language>en-US</dc:language>
  <cp:lastModifiedBy/>
  <cp:lastPrinted>2002-10-10T16:46:00Z</cp:lastPrinted>
  <dcterms:modified xsi:type="dcterms:W3CDTF">2011-09-05T12:5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umann Michal</vt:lpwstr>
  </property>
</Properties>
</file>