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913535780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754240849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