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4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386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p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4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2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5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3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6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4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7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5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8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cha + hrom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9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napájení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podružné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954018220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1NP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/>
      </w:pPr>
      <w:r>
        <w:rPr>
          <w:sz w:val="22"/>
          <w:szCs w:val="22"/>
        </w:rPr>
        <w:t>Ochranné svorky v podružných rozvodnicí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H v rozvodně NN bude napájen celý  objekt. Z rozvodnice RH bude přiveden nový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2, jehož provoz bude zálohován stávajícím dieselagregátem 29k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vody NN bude možné centrálně vypnout na dveřích rozvaděče a u vatupu do objektu. Tlačítko vypne pouze obvody které nejsou zálohovány. Označení tlačítka „CENTRAL STOP“. Dále bude instalováno tlačítko „TOTAL STOP“, které zajistí vypojení veškerého zařízení NN  v objektu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,  nebo z místních ovládacích skříněk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Zkladntext2"/>
        <w:rPr/>
      </w:pPr>
      <w:r>
        <w:rPr>
          <w:sz w:val="22"/>
          <w:szCs w:val="22"/>
        </w:rPr>
        <w:t xml:space="preserve">El. instalační rozvody budou provedeny dle ČSN a to především dle ČSN 33 2000-5-52 , výběr a stavba elektrických zařízení a ČSN 34 7402, pokyny pro používání NN kabelů a vodičů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Objekt bude chráněn aktivním hromosvodem. Návrh a dodávka aktivního systému se v České republice počítá a instaluje výhradně dle francouzské národní normy NF C 17-102 a jejích dodatků – Ochrana staveb a otevřených ploch proti blesku pomocí bleskosvodu s rychlou emisí výboje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Ostatní montáž a dodávka elektrických rozvodů v novém objektu se řídí výhradně českými a evropskými platnými standardy. Za základní a výchozí standard se pro provedení těchto elektrických prvků, rozvodů a uzemňovacích soustav považuje ČSN 33 2000-X-XX - HD 384.X.XX.XX a standardy související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 ohledem na členitost střechy a budoucí výskyt FVE je navržena ochrana objektu s umístěnými solárními panely aktivním hromosvodem, navrženým v souladu s NF C 17-1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ochranu proti úderu blesku bude použit aktivní systém firmy Helita, typ PULSAR, dodavatel fa NUAGE. Tento systém pokrývá předmětný objekt a část okolního areá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1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31488565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18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29:00Z</dcterms:modified>
  <cp:revision>5</cp:revision>
  <dc:subject/>
  <dc:title>Zde stiskni   a napiš název akce</dc:title>
</cp:coreProperties>
</file>