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3336544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2019265261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