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86990575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3552865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