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: Ing. Marek Svoboda [msvoboda@intar.cz]</w:t>
      </w:r>
    </w:p>
    <w:p>
      <w:pPr>
        <w:pStyle w:val="Normal"/>
        <w:rPr/>
      </w:pPr>
      <w:r>
        <w:rPr/>
        <w:t>Odesláno: 23. března 2011 15:34</w:t>
      </w:r>
    </w:p>
    <w:p>
      <w:pPr>
        <w:pStyle w:val="Normal"/>
        <w:rPr/>
      </w:pPr>
      <w:r>
        <w:rPr/>
        <w:t>Komu: heinl@k4.cz; 'Libor ©vaříček'</w:t>
      </w:r>
    </w:p>
    <w:p>
      <w:pPr>
        <w:pStyle w:val="Normal"/>
        <w:rPr/>
      </w:pPr>
      <w:r>
        <w:rPr/>
        <w:t>Předmět: RE: strecha pav. D-o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 MSCB_DPS_Podhledy_2011-03-18.dwg; MSCB_50Z_Stoľár.pdf; 0837_03_10-108_ELEKTRO-STŘECHA.pdf</w:t>
      </w:r>
    </w:p>
    <w:p>
      <w:pPr>
        <w:pStyle w:val="Normal"/>
        <w:rPr/>
      </w:pPr>
      <w:r>
        <w:rPr/>
        <w:t>Dobrý den,</w:t>
      </w:r>
    </w:p>
    <w:p>
      <w:pPr>
        <w:pStyle w:val="Normal"/>
        <w:rPr/>
      </w:pPr>
      <w:r>
        <w:rPr/>
        <w:t>na spodním líci příhradové stropní konstrukce budou uchyceny reproduktory pro SLP - Bezpečnostní systémy.</w:t>
      </w:r>
    </w:p>
    <w:p>
      <w:pPr>
        <w:pStyle w:val="Normal"/>
        <w:rPr/>
      </w:pPr>
      <w:r>
        <w:rPr/>
        <w:t>Celkem 67 ks o hmotnosti 2~5 kg/ks (záleľí jeké pouľie dodavatel bezpečnostních systémů). Rozmístění dle přílo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 přenos signálu na HZS v areálu BVV bude na ploché střeąe umístěn stoľár, typ trojnoľka 2,0 m (26 kg) s nástavcem 1,2 m (4 kg).</w:t>
      </w:r>
    </w:p>
    <w:p>
      <w:pPr>
        <w:pStyle w:val="Normal"/>
        <w:rPr/>
      </w:pPr>
      <w:r>
        <w:rPr/>
        <w:t>Tronoľka bude poloľena na ploché střeąe v levém dolním rohu (co nejblíľe ke stanici HZS) a přitíľena betonovými dlaľdicemi 500x500x50mm (29 kg/ks).</w:t>
      </w:r>
    </w:p>
    <w:p>
      <w:pPr>
        <w:pStyle w:val="Normal"/>
        <w:rPr/>
      </w:pPr>
      <w:r>
        <w:rPr/>
        <w:t>Na stoľáru bude umístěna prutová anténa zanedbatelné hmotnosti. Rozměr dle přílo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ątě bude na střeąe nová hromosvodná soustava s aktivním hromosvodem PULSAR na stoľáru 2,5 m - nevím, jestli se kabely hromosvodu jeątě umís»ují</w:t>
      </w:r>
    </w:p>
    <w:p>
      <w:pPr>
        <w:pStyle w:val="Normal"/>
        <w:rPr/>
      </w:pPr>
      <w:r>
        <w:rPr/>
        <w:t>na betonové bloky, volně poloľené v ploąe střechy. Podrobnosti u ing. Kadrnoľk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elefonická konzultace s ing. Kadrnožkou – PULSAR nebude – rovnoměrně rozmístěn klasický hromosvod, bez stožáru, podkladky (PV21) pro hromosvodné tyčky cca 1 kg, samotný rozvod po střeše cca do 0,8 kg/m2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k Svoboda</w:t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heinl@k4.cz [mailto:heinl@k4.cz]</w:t>
      </w:r>
    </w:p>
    <w:p>
      <w:pPr>
        <w:pStyle w:val="Normal"/>
        <w:rPr/>
      </w:pPr>
      <w:r>
        <w:rPr/>
        <w:t>Sent: Wednesday, March 23, 2011 10:48 AM</w:t>
      </w:r>
    </w:p>
    <w:p>
      <w:pPr>
        <w:pStyle w:val="Normal"/>
        <w:rPr/>
      </w:pPr>
      <w:r>
        <w:rPr/>
        <w:t>To: Libor ©vaříček</w:t>
      </w:r>
    </w:p>
    <w:p>
      <w:pPr>
        <w:pStyle w:val="Normal"/>
        <w:rPr/>
      </w:pPr>
      <w:r>
        <w:rPr/>
        <w:t>Cc: msvoboda@intar.cz</w:t>
      </w:r>
    </w:p>
    <w:p>
      <w:pPr>
        <w:pStyle w:val="Normal"/>
        <w:rPr/>
      </w:pPr>
      <w:r>
        <w:rPr/>
        <w:t>Subject: RE: strecha pav. D-o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 xml:space="preserve">v příloze zatím s investorem dohodnuté max. zatíľení od exponátů (zde jsme vąak nebrali v potaz, ľe bude situace se střechou tak váľná. V krajním případě si dokáľu představit, ľe zavěąování jakýchkoliv exponátů bude zakázáno - to ale aľ kdyľ se skutečně prokáľe, ľe toto opatření je nutné a řeąilo by to celou situaci). </w:t>
      </w:r>
    </w:p>
    <w:p>
      <w:pPr>
        <w:pStyle w:val="Normal"/>
        <w:rPr/>
      </w:pPr>
      <w:r>
        <w:rPr/>
        <w:t xml:space="preserve">Zjistím jeątě zatíľení od VZT a svítidel a obartem také zaąlu. </w:t>
      </w:r>
    </w:p>
    <w:p>
      <w:pPr>
        <w:pStyle w:val="Normal"/>
        <w:rPr/>
      </w:pPr>
      <w:r>
        <w:rPr/>
        <w:t xml:space="preserve">Co se MF sálu týče. Verze, kterou popisujete je dle mého názoru i poslední verzí, na které se dohodl Ing. Svoboda s arch. Němcovou - jeątě se vąak s nimi spojím a potvrdím si to. Poté finálně odsouhlasím. </w:t>
      </w:r>
    </w:p>
    <w:p>
      <w:pPr>
        <w:pStyle w:val="Normal"/>
        <w:rPr/>
      </w:pPr>
      <w:r>
        <w:rPr/>
        <w:t xml:space="preserve">J. Hein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Bc. Jiří Heinl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4 a.s., Kociánka 8/10, 612 00 Brno</w:t>
      </w:r>
    </w:p>
    <w:p>
      <w:pPr>
        <w:pStyle w:val="Normal"/>
        <w:rPr/>
      </w:pPr>
      <w:r>
        <w:rPr/>
        <w:t>tel.: +420 541 126 622</w:t>
      </w:r>
    </w:p>
    <w:p>
      <w:pPr>
        <w:pStyle w:val="Normal"/>
        <w:rPr/>
      </w:pPr>
      <w:r>
        <w:rPr/>
        <w:t>fax: +420 541 126 610</w:t>
      </w:r>
    </w:p>
    <w:p>
      <w:pPr>
        <w:pStyle w:val="Normal"/>
        <w:rPr/>
      </w:pPr>
      <w:r>
        <w:rPr/>
        <w:t>mobil: +420 603 581 577</w:t>
      </w:r>
    </w:p>
    <w:p>
      <w:pPr>
        <w:pStyle w:val="Normal"/>
        <w:rPr/>
      </w:pPr>
      <w:r>
        <w:rPr/>
        <w:t>{www.k4.cz}, e-mail: {heinl@k4.cz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or ©vaříček &lt;bestex.svaricek@bestex.cz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3.2011 10:19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omu</w:t>
      </w:r>
    </w:p>
    <w:p>
      <w:pPr>
        <w:pStyle w:val="Normal"/>
        <w:rPr/>
      </w:pPr>
      <w:r>
        <w:rPr/>
        <w:t xml:space="preserve">  </w:t>
      </w:r>
      <w:r>
        <w:rPr/>
        <w:t xml:space="preserve">&lt;heinl@k4.cz&gt; </w:t>
      </w:r>
    </w:p>
    <w:p>
      <w:pPr>
        <w:pStyle w:val="Normal"/>
        <w:rPr/>
      </w:pPr>
      <w:r>
        <w:rPr/>
        <w:t>Kopi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Předmět</w:t>
      </w:r>
    </w:p>
    <w:p>
      <w:pPr>
        <w:pStyle w:val="Normal"/>
        <w:rPr/>
      </w:pPr>
      <w:r>
        <w:rPr/>
        <w:t xml:space="preserve">  </w:t>
      </w:r>
      <w:r>
        <w:rPr/>
        <w:t>RE: strecha pav. D-oce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řecha pavilonu "D" - dnes se jeątě vracíme zvýąit četnost vzorků, ale zázraky neočekávám - uľ nyní jsme na počtu 46 zkuąebních míst (a to běľně děláme cca 20). Moľná nahlédneme do archivu - nějaké zápisy ze stavby apod. - pokud najdeme. Tato situace si vyľaduje naąi zvýąenou pozornost a úsilí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)       K přepočtu střechy pavilonu "D" - Potřebujeme poslat vąechny závazné podklady k novému zatíľení střechy - tedy nová skladba, VZT jednotky, podhledy  a Vaąe projednané případné exponáty atd. V podstatě vąe to, čím je nad rámec stávajícího stavu plánováno zatíľit střechu.  Vąe pro obě střechy - velká střecha a malá střecha vstupního pavilonu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)       V pondělí jsme obdrľeli podklady k nové verzi ocelové konstrukce nad konferenčním sále ve 3. NP. Včera jsme posílali upřesněnou koncepci (ve schématu - neplatní dimenze) nosné konstrukce k odsouhlasení ing. Svobodovi (rovněľ posíláme v příloze). Prosím o informaci, zda-li je to takto správně, je to finální podoba ocelové konstrukce a předevąím finální podoba zatíľení této O.K. (tato O.K. ponese pouze protipoľární podhled PROMATEC, protipoľární nástřik PROMASPRAY v tl. 25mm, vzduchotechniku dle úrovně projektu ze dne 4.3.2011, podhled ARMSTRONG, Mobilní shrnovací stěnu o váze max. 70 kg/m2, strop reľie pouze 1,5 kN/m2,) - co je důleľité - na daląí zatíľení (vyjma specifikovaného) - např. uľitné, zatíľení obsluhou, případné montáľní zatíľení - nebude tato nová O.K. dimenzována. Přejete si zahájit práce na předělání ocelových konstrukcí nad konferenčním sálem v duchu posledního dění a v souladu s technickými specifikacemi uvedenými v tomto emailu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Libor ©vaříček </w:t>
      </w:r>
    </w:p>
    <w:p>
      <w:pPr>
        <w:pStyle w:val="Normal"/>
        <w:rPr/>
      </w:pPr>
      <w:r>
        <w:rPr/>
        <w:t xml:space="preserve">Bestex spol. s r. o. </w:t>
      </w:r>
    </w:p>
    <w:p>
      <w:pPr>
        <w:pStyle w:val="Normal"/>
        <w:rPr/>
      </w:pPr>
      <w:r>
        <w:rPr/>
        <w:t xml:space="preserve">Bezručova 17a, 602 00 BRNO </w:t>
      </w:r>
    </w:p>
    <w:p>
      <w:pPr>
        <w:pStyle w:val="Normal"/>
        <w:rPr/>
      </w:pPr>
      <w:r>
        <w:rPr/>
        <w:t xml:space="preserve">tel/fax: 543 215 237 </w:t>
      </w:r>
    </w:p>
    <w:p>
      <w:pPr>
        <w:pStyle w:val="Normal"/>
        <w:rPr/>
      </w:pPr>
      <w:r>
        <w:rPr/>
        <w:t xml:space="preserve">mobil: 602 319 309 </w:t>
      </w:r>
    </w:p>
    <w:p>
      <w:pPr>
        <w:pStyle w:val="Normal"/>
        <w:rPr/>
      </w:pPr>
      <w:r>
        <w:rPr/>
        <w:t xml:space="preserve">email: bestex.svaricek@bestex.c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heinl@k4.cz [mailto:heinl@k4.cz] </w:t>
      </w:r>
    </w:p>
    <w:p>
      <w:pPr>
        <w:pStyle w:val="Normal"/>
        <w:rPr/>
      </w:pPr>
      <w:r>
        <w:rPr/>
        <w:t>Sent: Wednesday, March 23, 2011 9:48 AM</w:t>
      </w:r>
    </w:p>
    <w:p>
      <w:pPr>
        <w:pStyle w:val="Normal"/>
        <w:rPr/>
      </w:pPr>
      <w:r>
        <w:rPr/>
        <w:t>To: Libor ©vaříček</w:t>
      </w:r>
    </w:p>
    <w:p>
      <w:pPr>
        <w:pStyle w:val="Normal"/>
        <w:rPr/>
      </w:pPr>
      <w:r>
        <w:rPr/>
        <w:t xml:space="preserve">Subject: Odp: strecha pav. D-ocel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 xml:space="preserve">jak uľ jsem zmiňoval v naąem včerejąím rozhovoru. V 1. týdnu měsíce dubna musíme mít uzavřenou otázku celkových nákladů na rekonstrukci objektu. </w:t>
      </w:r>
    </w:p>
    <w:p>
      <w:pPr>
        <w:pStyle w:val="Normal"/>
        <w:rPr/>
      </w:pPr>
      <w:r>
        <w:rPr/>
        <w:t xml:space="preserve">Střecha se na celkových nákladech pochopitelně významně podílí. Pokud by Váą závěr zněl, ľe střecha je přetíľena natolik, ľe je schopna přenést max. svoji tíhu a detekční systém by v tomto případě pouľitelný nebyl, stáli bychom asi společně s investorem před sloľitým rozhodnutím, jaký zvolit daląí postup. Krajním a nejdraľąím řeąením by pochopitelně bylo vybudování novéstřeąní konstrukce. Náklady by pak mohly přesáhnout aľ cca 40 mil., se kterými doposud nebylo uvaľováno. </w:t>
      </w:r>
    </w:p>
    <w:p>
      <w:pPr>
        <w:pStyle w:val="Normal"/>
        <w:rPr/>
      </w:pPr>
      <w:r>
        <w:rPr/>
        <w:t xml:space="preserve">Prosím tedy o sdělení Vaąeho závěru co nejdříve. </w:t>
      </w:r>
    </w:p>
    <w:p>
      <w:pPr>
        <w:pStyle w:val="Normal"/>
        <w:rPr/>
      </w:pPr>
      <w:r>
        <w:rPr/>
        <w:t xml:space="preserve">Nejpozději 2.4. by mělo proběhnout jednání na kraji s Ing. Pavelkovou, kde představíme celkové níklady na rekonstrukci objektu a budeme diskutovat o daląím postupu. </w:t>
      </w:r>
    </w:p>
    <w:p>
      <w:pPr>
        <w:pStyle w:val="Normal"/>
        <w:rPr/>
      </w:pPr>
      <w:r>
        <w:rPr/>
        <w:t xml:space="preserve">Prosím tedy o informaci, kdy Vámi zmíněný závěr budeme schopni prezentovat na kraji. </w:t>
      </w:r>
    </w:p>
    <w:p>
      <w:pPr>
        <w:pStyle w:val="Normal"/>
        <w:rPr/>
      </w:pPr>
      <w:r>
        <w:rPr/>
        <w:t xml:space="preserve">Děkuji. </w:t>
      </w:r>
    </w:p>
    <w:p>
      <w:pPr>
        <w:pStyle w:val="Normal"/>
        <w:rPr/>
      </w:pPr>
      <w:r>
        <w:rPr/>
        <w:t xml:space="preserve">J. Hein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Bc. Jiří Heinl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4 a.s., Kociánka 8/10, 612 00 Brno</w:t>
      </w:r>
    </w:p>
    <w:p>
      <w:pPr>
        <w:pStyle w:val="Normal"/>
        <w:rPr/>
      </w:pPr>
      <w:r>
        <w:rPr/>
        <w:t>tel.: +420 541 126 622</w:t>
      </w:r>
    </w:p>
    <w:p>
      <w:pPr>
        <w:pStyle w:val="Normal"/>
        <w:rPr/>
      </w:pPr>
      <w:r>
        <w:rPr/>
        <w:t>fax: +420 541 126 610</w:t>
      </w:r>
    </w:p>
    <w:p>
      <w:pPr>
        <w:pStyle w:val="Normal"/>
        <w:rPr/>
      </w:pPr>
      <w:r>
        <w:rPr/>
        <w:t>mobil: +420 603 581 577</w:t>
      </w:r>
    </w:p>
    <w:p>
      <w:pPr>
        <w:pStyle w:val="Normal"/>
        <w:rPr/>
      </w:pPr>
      <w:r>
        <w:rPr/>
        <w:t>{www.k4.cz}, e-mail: {heinl@k4.cz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or ©vaříček &lt;bestex.svaricek@bestex.cz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3.2011 09:28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Komu</w:t>
      </w:r>
    </w:p>
    <w:p>
      <w:pPr>
        <w:pStyle w:val="Normal"/>
        <w:rPr/>
      </w:pPr>
      <w:r>
        <w:rPr/>
        <w:t xml:space="preserve">  </w:t>
      </w:r>
      <w:r>
        <w:rPr/>
        <w:t xml:space="preserve">&lt;heinl@k4.cz&gt;  </w:t>
      </w:r>
    </w:p>
    <w:p>
      <w:pPr>
        <w:pStyle w:val="Normal"/>
        <w:rPr/>
      </w:pPr>
      <w:r>
        <w:rPr/>
        <w:t>Kopi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Předmět</w:t>
      </w:r>
    </w:p>
    <w:p>
      <w:pPr>
        <w:pStyle w:val="Normal"/>
        <w:rPr/>
      </w:pPr>
      <w:r>
        <w:rPr/>
        <w:t xml:space="preserve">  </w:t>
      </w:r>
      <w:r>
        <w:rPr/>
        <w:t>strecha pav. D-oce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hodnoceni pevnosti ...... nevypada to dobře. Budeme tady o tom jeątě</w:t>
      </w:r>
    </w:p>
    <w:p>
      <w:pPr>
        <w:pStyle w:val="Normal"/>
        <w:rPr/>
      </w:pPr>
      <w:r>
        <w:rPr/>
        <w:t>diskutovat co s tim, ale vysledky co mame v ruce z obou metod jsou zatím</w:t>
      </w:r>
    </w:p>
    <w:p>
      <w:pPr>
        <w:pStyle w:val="Normal"/>
        <w:rPr/>
      </w:pPr>
      <w:r>
        <w:rPr/>
        <w:t xml:space="preserve">bohuzel jednoznacne. Finální zaver vąak učiníme az do posu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or ©vaříček</w:t>
      </w:r>
    </w:p>
    <w:p>
      <w:pPr>
        <w:pStyle w:val="Normal"/>
        <w:rPr/>
      </w:pPr>
      <w:r>
        <w:rPr/>
        <w:t>Bestex spol. s r. o.</w:t>
      </w:r>
    </w:p>
    <w:p>
      <w:pPr>
        <w:pStyle w:val="Normal"/>
        <w:rPr/>
      </w:pPr>
      <w:r>
        <w:rPr/>
        <w:t>Bezručova 17a, 602 00 BRNO</w:t>
      </w:r>
    </w:p>
    <w:p>
      <w:pPr>
        <w:pStyle w:val="Normal"/>
        <w:rPr/>
      </w:pPr>
      <w:r>
        <w:rPr/>
        <w:t>tel/fax: 543 215 237</w:t>
      </w:r>
    </w:p>
    <w:p>
      <w:pPr>
        <w:pStyle w:val="Normal"/>
        <w:rPr/>
      </w:pPr>
      <w:r>
        <w:rPr/>
        <w:t>mobil: 602 319 309</w:t>
      </w:r>
    </w:p>
    <w:p>
      <w:pPr>
        <w:pStyle w:val="Normal"/>
        <w:rPr/>
      </w:pPr>
      <w:r>
        <w:rPr/>
        <w:t>email: bestex.svaricek@bestex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říloha vestavek.dwg odstraněna uľivatelem Jiří Heinl/K4 a.s.]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0:00Z</dcterms:created>
  <dc:creator>Libor Švaříček</dc:creator>
  <dc:description/>
  <cp:keywords/>
  <dc:language>en-US</dc:language>
  <cp:lastModifiedBy>Libor Švaříček</cp:lastModifiedBy>
  <dcterms:modified xsi:type="dcterms:W3CDTF">2011-04-21T06:51:00Z</dcterms:modified>
  <cp:revision>3</cp:revision>
  <dc:subject/>
  <dc:title>Od: Ing</dc:title>
</cp:coreProperties>
</file>