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Upřesnění k zadávací dokumentaci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III/4203 Šakvice mosty 4203-3,4 nad ŽK</w:t>
      </w:r>
    </w:p>
    <w:p>
      <w:pPr>
        <w:pStyle w:val="Header"/>
        <w:spacing w:before="0" w:after="120"/>
        <w:jc w:val="center"/>
        <w:rPr/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b/>
          <w:b/>
          <w:smallCaps/>
          <w:spacing w:val="20"/>
          <w:sz w:val="16"/>
          <w:szCs w:val="16"/>
        </w:rPr>
      </w:pPr>
      <w:r>
        <w:rPr>
          <w:b/>
          <w:smallCaps/>
          <w:spacing w:val="20"/>
          <w:sz w:val="21"/>
          <w:szCs w:val="21"/>
        </w:rPr>
        <w:t>SO 651 Traťové výluky</w:t>
      </w:r>
      <w:r>
        <w:rPr>
          <w:b/>
          <w:smallCaps/>
          <w:spacing w:val="20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mallCaps/>
          <w:spacing w:val="20"/>
          <w:sz w:val="21"/>
          <w:szCs w:val="21"/>
        </w:rPr>
      </w:pPr>
      <w:r>
        <w:rPr>
          <w:b/>
          <w:smallCaps/>
          <w:spacing w:val="2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soupisu prací oceňte položky č. 1 až 2, č. 5 až 12, č. 15 až 18 a č. 26 až 32 oceňte aktuálními hodinovými sazbami stanovenými SŽDC dle předaného soupisu prací: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, č.30…………</w:t>
        <w:tab/>
        <w:t>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, č.31 …………</w:t>
        <w:tab/>
        <w:t>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5 ……………….. 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6 ……………….. 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7 ……………….. 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8 ……………….. 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9 ……………….. 82 644,6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0 ……………… 49 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1 ……………… 82 644,6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2 ……………… 49 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5 ……………… 661,16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6 ……………… 330,5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7 ……………… 3 719,0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8 ……………… 3 719,0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6 ……………… 3 305,7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7 ……………… 826,45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8 ………………</w:t>
        <w:tab/>
        <w:t>826,45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Položka č.29, č.32 …………661,16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Počty hodin stanovte součtem jednotlivých časů dle svého návrhu harmonogramu provádění stavby a POV. Přiložený pomocný výkaz výměr a činností k soupisu prací objektu SO 651 slouží pouze k orientačnímu stanovení časových potřeb výluk a dalších naceňovaných činností jako pomůcka uchazeče – není nutno dokládat. Uchazeči mohou některé položky (počty hodin) ocenit nulou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V textových částech zadávací dokumentace jsou v některých případech uvedeny projektantem ceny, které jsou pouze orientační.</w:t>
      </w:r>
    </w:p>
    <w:p>
      <w:pPr>
        <w:pStyle w:val="Normal"/>
        <w:spacing w:before="0" w:after="120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harmonogramu stavby je nutno uvažovat se 100 dny na vyřízení výluk se SŽDC.</w:t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539" w:top="1219" w:footer="4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6"/>
      </w:rPr>
    </w:pPr>
    <w:r>
      <w:rPr>
        <w:color w:val="FF0000"/>
        <w:sz w:val="16"/>
      </w:rPr>
      <w:t>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Footer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(celkem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)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0:00Z</dcterms:created>
  <dc:creator>Točev</dc:creator>
  <dc:description/>
  <cp:keywords/>
  <dc:language>en-US</dc:language>
  <cp:lastModifiedBy>vackova.veronika</cp:lastModifiedBy>
  <cp:lastPrinted>2015-10-01T11:38:00Z</cp:lastPrinted>
  <dcterms:modified xsi:type="dcterms:W3CDTF">2015-12-02T09:20:00Z</dcterms:modified>
  <cp:revision>68</cp:revision>
  <dc:subject/>
  <dc:title>ZADÁVACÍ DOKUMENTACE</dc:title>
</cp:coreProperties>
</file>