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LENĚNÍ PROJEKTU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A.</w:t>
      </w:r>
      <w:r>
        <w:rPr>
          <w:rFonts w:cs="Arial" w:ascii="Arial Narrow" w:hAnsi="Arial Narrow"/>
          <w:sz w:val="22"/>
          <w:szCs w:val="22"/>
        </w:rPr>
        <w:tab/>
        <w:t>PRŮVODNÍ ZPRÁ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2"/>
          <w:szCs w:val="22"/>
        </w:rPr>
        <w:t>B.</w:t>
      </w:r>
      <w:r>
        <w:rPr>
          <w:rFonts w:cs="Arial" w:ascii="Arial Narrow" w:hAnsi="Arial Narrow"/>
          <w:sz w:val="22"/>
          <w:szCs w:val="22"/>
        </w:rPr>
        <w:tab/>
        <w:t>SOUHRNNÁ TECHNICKÁ ZPRÁVA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.</w:t>
      </w:r>
      <w:r>
        <w:rPr>
          <w:rFonts w:cs="Arial" w:ascii="Arial Narrow" w:hAnsi="Arial Narrow"/>
          <w:sz w:val="22"/>
          <w:szCs w:val="22"/>
        </w:rPr>
        <w:t xml:space="preserve">           SITUACE STAVB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.1         SITUACE ŠIRŠÍCH VZTAH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.2         CELKOVÝ SITUAČNÍ VÝKRES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D.</w:t>
      </w:r>
      <w:r>
        <w:rPr>
          <w:rFonts w:cs="Arial" w:ascii="Arial Narrow" w:hAnsi="Arial Narrow"/>
          <w:sz w:val="22"/>
          <w:szCs w:val="22"/>
        </w:rPr>
        <w:tab/>
        <w:t>DOKUMENTACE STAVB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.1.</w:t>
        <w:tab/>
        <w:t>STAVEBNÍ OBJEKT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.1.1.</w:t>
        <w:tab/>
        <w:t>ARCHITEKTONICKÉ A STAVEBNĚ TECHNICKÉ ŘEŠENÍ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.1.1.a   Textová část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 xml:space="preserve">Technická zpráv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1.b   Výkresová část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1</w:t>
        <w:tab/>
        <w:t>Stávající stav – dvorní pohled, část A</w:t>
        <w:tab/>
        <w:t>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2</w:t>
        <w:tab/>
        <w:t>Stávající stav – dvorní pohled, část B</w:t>
        <w:tab/>
        <w:t>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3</w:t>
        <w:tab/>
        <w:t>Stávající stav – dvorní pohled, část C,D</w:t>
        <w:tab/>
        <w:t>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4</w:t>
        <w:tab/>
        <w:t>Stávající stav – dvorní pohled, část E</w:t>
        <w:tab/>
        <w:t>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5</w:t>
        <w:tab/>
        <w:t>Návrh – dvorní pohled , část A</w:t>
        <w:tab/>
        <w:tab/>
        <w:t>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6</w:t>
        <w:tab/>
        <w:t>Návrh – dvorní pohled, část B</w:t>
        <w:tab/>
        <w:tab/>
        <w:t>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7</w:t>
        <w:tab/>
        <w:t>Návrh – dvorní pohled, část C,D</w:t>
        <w:tab/>
        <w:t xml:space="preserve">              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8</w:t>
        <w:tab/>
        <w:t>Návrh – dvorní pohled, část E</w:t>
        <w:tab/>
        <w:tab/>
        <w:t>1 : 10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09</w:t>
        <w:tab/>
        <w:t>Návrh – barevné řešení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10</w:t>
        <w:tab/>
        <w:t>Návrh – výpis nových truhlářských výrobků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11</w:t>
        <w:tab/>
        <w:t>Návrh – výpis klempířských výrobk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EPÝ ROZPOČE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26:00Z</dcterms:created>
  <dc:creator>Michal Říčný</dc:creator>
  <dc:description/>
  <cp:keywords/>
  <dc:language>en-US</dc:language>
  <cp:lastModifiedBy>KLEMENTOVI</cp:lastModifiedBy>
  <cp:lastPrinted>2015-08-11T17:50:00Z</cp:lastPrinted>
  <dcterms:modified xsi:type="dcterms:W3CDTF">2015-09-14T06:57:00Z</dcterms:modified>
  <cp:revision>3</cp:revision>
  <dc:subject/>
  <dc:title>SEZNAM DOKUMENTACE</dc:title>
</cp:coreProperties>
</file>